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ו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Ññ»«½áúáÑ¼, τΓ« º¡áτ¿ΓÑ½∞¡á∩ τáßΓ∞ »«½∞º«óáΓÑ½Ñ⌐ Async Professional íπñÑΓ óδ»«½¡∩Γ∞ »«ß½Ññ«óáΓÑ½∞¡πε »ÑαÑñáτπ ñá¡¡δσ τÑαÑº ¼«ñÑ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¡¡« »«φΓ«¼π ó ß¿ßΓÑ¼Ñ Async Professional »αÑñßΓáó½Ñ¡ «τÑ¡∞ αáºó¿Γδ⌐ ñ«»«½¡¿ΓÑ½∞¡δ⌐ πα«óÑ¡∞ »«ñ»α«úαá¼¼ ó APMODEM ¿ OOMODEM ß ΓÑ¼, τΓ«íδ «í½Ñúτ¿Γ∞ ºáñáτπ «íß½πª¿óá¡¿∩ ¼«ñÑ¼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»«ñ»α«úαá¼¼δ ∩ó½∩εΓß∩ ¡áñßΓα«⌐¬«⌐ ¡áñ íáº«óδ¼ ¿ ¿¡ΓÑαΣÑ⌐ß¡δ¼ πα«ó¡Ñ¼, τΓ«íδ «í½Ñúτ¿Γ∞ ¿ß»«½∞º«óá¡¿Ñ ßαÑñßΓó π»αáó½Ñ¡¿∩ ¼«ñÑ¼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∞º«óáΓÑ½∞ ¿¼ÑÑΓ ó«º¼«ª¡«ßΓ∞ óδºóáΓ∞ »«ñ»α«úαá¼¼δ DialModem ¿ SetErrorControl ó¼ÑßΓ« »ÑαÑñáτ¿ ßΓα«¬¿ ¬«¼á¡ñ 'AT' ¿ ßá¼«ßΓ«∩ΓÑ½∞¡«⌐ αáßΦ¿Σα«ó¬¿ «ΓóÑΓ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MODEM/OOMODEM ¼«ª¡« »«ñσ«ñ¿Γ∞ ñó«∩¬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נאגטע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ºáñáóáΓ∞ ß«íßΓóÑ¡¡δÑ ¬«¼á¡ñδ 'AT', Γ« ¼«ª¡« φΓ« «í½Ñúτ¿Γ∞, ¿ß»«½∞ºπ∩ ñóÑ »«ñ»α«úαá¼¼δ, ¡áºδóáÑ¼δÑ PutModemCommand ¿ GetModemRespon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«ΓáΓ∞ ß ¡¿¼¿ ú«αáºñ« ½ÑúτÑ, τÑ¼ ß PutString/GetString πα«ó¡∩ ¿¡ΓÑαΣÑ⌐ßá (í«½∞ΦÑ⌐ τáßΓ∞ε ¿º-ºá Γ«ú«, τΓ« GetModemResponse ¿¡ΓÑα»αÑΓ¿απÑΓ «ΓóÑΓδ ¼«ñÑ¼á ¿ ó«ºóαáΘáÑΓ ¿σ ó ó¿ñÑ ¬«ñá AsyncStatus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ªÑ ¡πªÑ¡ í«½ÑÑ ∩ß¡δ⌐ ¼ÑΓ«ñ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ºáσ«τÑΓß∩ ¿ß»«½∞º«óáΓ∞ »«ñ»α«úαá¼¼δ óδß«¬«ú« πα«ó¡∩ ¿º APMODEM/OO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Γáí½¿µ ¡áßΓα«⌐¬¿ φΓ¿ »«ñ»α«úαá¼¼δ ß«ßΓáó½∩εΓ ß««ΓóÑΓßΓóπεΘ¿Ñ ¬«¼á¡ñδ 'AT', »«ßδ½áεΓ ¿σ ¿ αáí«ΓáεΓ ß ó«º¼«ª¡δ¼¿ «ΓóÑΓá¼¿. ¥Γ« º¡áτ¿Γ, τΓ« ¡Ñ ¡πª¡« íÑß»«¬«¿Γ∞ß∩ «í φΓ¿σ ¬«¼á¡ñáσ ó««íΘ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ª¡« »α«ßΓ« «íαáΓ¿Γ∞ß∩ ¬ »«ñ»α«úαá¼¼Ñ óÑασ¡Ñú« πα«ó¡∩ DialModem ¿ ºáΓÑ¼ »α«óÑα¿Γ∞ αÑºπ½∞ΓáΓδ τÑαÑº AsyncStatus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∞ΓÑ, τΓ« ¼δ ¡Ñ ñÑ½áÑ¼ »«»δΓ¬¿ «íΩ∩ß¡¿Γ∞ ¬á¬¿Ñ-½¿í« Σπ¡ñá¼Ñ¡Γá½∞¡δÑ »«¡∩Γ¿∩ « ¼«ñÑ¼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τ¿ΓáÑ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ªÑ º¡áÑΓÑ « αáí«ΓÑ ¼«ñÑ¼á ¿ « Γ«¼, ¬á¬ Ñú« ¿ß»«½∞º«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º¡á¬«¼δ ß φΓ¿¼¿ »«¡∩Γ¿∩¼¿, Γ« «íαáΓ¿ΓÑß∞ ¬ ñ«¬π¼Ñ¡Γáµ¿¿ « ßó«Ñ¼ ¼«ñÑ¼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תוךעםמ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נטוםעטנמג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ט ןנמצוהףנ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טםעונפוי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ß½πª¿óá¡¿Ñ ó Async Professional ¼«ñÑ¼á »α«ñ«½ªáÑΓ αáºñÑ½Ñ¡¿Ñ, ¡áτáΓ«Ñ ¡á πα«ó¡Ñ ¿¡ΓÑαΣÑ⌐ßá ñ½∩ Σ«α¼áΓ«ó «íΩÑ¬Γ¡«-«α¿Ñ¡Γ¿α«óá¡¡«ú« ¿ »α«µÑñπα¡«ú« ¿¡ΓÑαΣÑ⌐ß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δ ñóπσ Γ¿»«ó »«½¡«ßΓ∞ε «ΓñÑ½Ñ¡δ ¿ ¿¼ÑεΓ «ΓñÑ½∞¡δÑ Σá⌐½δ ¿ßσ«ñ¡δσ ΓÑ¬ßΓ«ó: ñ½∩ Σ«α¼áΓá «íΩÑ¬Γ¡«-«α¿Ñ¡Γ¿α«óá¡¡«ú« »α«úαá¼¼¿α«óá¡¿∩ Σá⌐½ OOMODEM, ñ½∩ »α«µÑñπα¡«ú« Σ«α¼áΓá - APMODEM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ñ½∩ πα«ó¡∩ ¿¡ΓÑαΣÑ⌐ßá, »«ñ»α«úαá¼¼δ ñ«»«½¡¿ΓÑ½∞¡«ú« πα«ó¡∩ ¼«ñÑ¼á ñ½∩ »α«µÑñπα¡«ú« ¿ «íΩÑ¬Γ¡«-«α¿Ñ¡Γ¿α«óá¡¡«ú« »α«úαá¼¼¿α«óá¡¿∩ »«τΓ¿ ¿ñÑ¡Γ¿τ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¼δ íπñÑ¼ «»¿ßδóáΓ∞ ¿σ Γ«½∞¬« «ñ¿¡ αáº, »«¬áºδóá∩ ß««ΓóÑΓßΓóπεΘ¿Ñ «íΩ∩ó½Ñ¡¿∩ ¿ π¬áºδóá∩ ¡á ¿¼ÑεΘ¿Ñß∩ αáº½¿τ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πα«ó¡Ñ ¿¡ΓÑαΣÑ⌐ßá Ññ¿¡ßΓóÑ¡¡δ¼ ßπΘÑßΓóÑ¡¡δ¼ αáº½¿τ¿Ñ¼ ¼Ñªñπ Σ«α¼áΓá¼¿ íδ½á ¡Ñ«íσ«ñ¿¼«ßΓ∞ ¿ß»«½∞º«óá¡¿∩ PortRecPtr ñ½∩ »α«µÑñπα¡«ú« Σ«α¼á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«ñ»α«úαá¼¼ ¼«ñÑ¼á á¡á½«ú¿τ¡« Ññ¿¡ßΓóÑ¡¡δ¼ αáº½¿τ¿Ñ¼ ∩ó½∩ÑΓß∩ ¿ß»«½∞º«óá¡¿Ñ ñ½∩ »α«µÑñπα¡«ú« Σ«α¼áΓá ModemRecPt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»α«∩ß¡¿Γ∞ φΓ¿ αáº½¿τ¿∩, »«ß¼.¼ ¡á Σαáú¼Ñ¡Γ »α«úαá¼¼δ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«íΩÑ¬Γ¡«-«α¿Ñ¡Γ¿α«óá¡¡«ú« »α«úαá¼¼¿α«óá¡¿∩: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102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: UartPortPtr;</w:t>
      </w:r>
    </w:p>
    <w:p>
      <w:pPr>
        <w:pStyle w:val="Normal"/>
        <w:bidi w:val="0"/>
        <w:spacing w:lineRule="auto" w:line="240" w:before="0" w:after="0"/>
        <w:ind w:left="102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   : HayesModemPtr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»«αΓá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ComPort, InitFast(Com3, 19200)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«¬...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¼«ñÑ¼á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Modem, Init(ComPort)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«¬...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¬«ñ«ó ß½«ó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^.SetModemResults(mWordResults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«¬...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»α«µÑñπα¡«ú« »α«úαá¼¼¿α«óá¡¿∩: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102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: PortRecPtr;</w:t>
      </w:r>
    </w:p>
    <w:p>
      <w:pPr>
        <w:pStyle w:val="Normal"/>
        <w:bidi w:val="0"/>
        <w:spacing w:lineRule="auto" w:line="240" w:before="0" w:after="0"/>
        <w:ind w:left="102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 : ModemRecPtr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óá¡¿Ñ »«αΓá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ComPort, Com3, 19200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«¬...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¼«ñÑ¼á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Modem(Modem, ComPort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«¬...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¬«ñ«ó ß½«ó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Results(Modem, mWordResults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«¬...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¼ÑαÑ ñ½∩ «íΩÑ¬Γ¡«-«α¿Ñ¡Γ¿α«óá¡¡«ú« »α«úαá¼¼¿α«óá¡¿∩ π ¡áß ÑßΓ∞ UartPortPtr(ComPort) ¿ HayesModemPtr (Mode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¼ »«¬áºá¡ ComPort, ¬«Γ«αδ⌐ »ÑαÑñáÑΓß∩ ¬«¡ßΓαπ¬Γ«απ 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ó »α¿¼ÑαÑ »ÑαÑσ«ñ∩Γ ¬ ¬«¼á¡ñÑ ñ½∩ ¼«ñÑ¼á ¿ß»«½∞º«óáΓ∞ ¬«ñδ ß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¼Ñα »α«µÑñπα¡«ú« »α«úαá¼¼¿α«óá¡¿∩ »«¬áºδóáÑΓ PortRecPtr (ComPort) ¿ ModemRecPtr (Mode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¼ ¿¡¿µ¿á½¿º¿απÑΓß∩ ComPort »πΓÑ¼ «íαáΘÑ¡¿∩ ¬ InitPortFa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ComPort »ÑαÑñáÑΓß∩ »«ñ»α«úαá¼¼Ñ InitModem, ¬«Γ«αá∩ ó«ºóαáΘáÑΓ ¿¡¿µ¿á½¿º¿α«óá¡¡δ⌐ π¬áºáΓÑ½∞ 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ºáΓÑ½∞ Modem »ÑαÑñáÑΓß∩ óßÑ¼ »«ñ»α«úαá¼¼á¼ ¼«ñÑ¼á, ¬á¬ φΓ« »«¬áºá¡« »α¿ óδº«óÑ SetModemResults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½¿τ¿∩ ¼Ñªñπ ñóπ¼∩ »«ñ»α«úαá¼¼á¼¿ ¡Ñ ∩ó½∩εΓß∩ ßπΘÑßΓóÑ¡¡δ¼¿ (»«ß¬«½∞¬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α¿ñÑΓß∩ ¿ß»«½∞º«óáΓ∞ Γ«½∞¬« «ñ¿¡ ¿º Σ«α¼áΓ«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»«¡¿¼á¡¿Ñ φΓ¿σ αáº½¿τ¿⌐ »«ºó«½¿Γ ß¿½∞¡« «í½Ñúτ¿Γ∞ »α«τΓÑ¡¿Ñ ß»αáó«τ¡«ú« αáºñÑ½á ¿ »α¿ó«ñ¿¼δσ »α¿¼Ñα«ó »α«úαá¼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, ¬Γ« ¿ß»«½∞ºπÑΓ «íΩÑ¬Γδ ¼«ñÑ¼á, ºáσ«Γ∩Γ, óÑα«∩Γ¡«, »«ß¼«ΓαÑΓ∞ ¿Ñαáασ¿τÑß¬πε ßΓαπ¬Γπαπ, ß ¬«Γ«α«⌐ »α¿ñÑΓß∩ αáí«ΓáΓ∞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Modem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Modem</w:t>
      </w:r>
    </w:p>
    <w:p>
      <w:pPr>
        <w:pStyle w:val="Normal"/>
        <w:bidi w:val="0"/>
        <w:spacing w:lineRule="auto" w:line="240" w:before="0" w:after="0"/>
        <w:ind w:left="1418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1418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odem</w:t>
      </w:r>
    </w:p>
    <w:p>
      <w:pPr>
        <w:pStyle w:val="Normal"/>
        <w:bidi w:val="0"/>
        <w:spacing w:lineRule="auto" w:line="240" w:before="0" w:after="0"/>
        <w:ind w:left="1418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1418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icrocomModem</w:t>
      </w:r>
    </w:p>
    <w:p>
      <w:pPr>
        <w:pStyle w:val="Normal"/>
        <w:bidi w:val="0"/>
        <w:spacing w:lineRule="auto" w:line="240" w:before="0" w:after="0"/>
        <w:ind w:left="1418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1418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ullModem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πε αáí«Γπ óδ»«½¡∩ÑΓ Abstract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¿¼ÑÑΓ »«ñ»α«úαá¼¼δ ¡¿ª¡Ñú« πα«ó¡∩ (Γá¬¿Ñ ¬á¬ PutModemCommand ¿ GetModemRespond) ñ½∩ »«ßδ½¬¿ ¬«¼á¡ñ ¼«ñÑ¼á ¿ »«½πτÑ¡¿∩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Γá¬ªÑ ÑßΓ∞ óßÑ »«ñ»α«úαá¼¼δ óÑασ¡Ñú« πα«ó¡∩ (Γá¬¿Ñ ¬á¬ ResetModem ¿ DialModem), ¬«Γ«αδÑ ßΓ«½∞ ß¿½∞¡« «í½ÑúτáεΓ αáí«Γπ ß «íΩÑ¬Γá¼¿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σ ¡ÑΓ Γ«ú«, τΓ« ∩ó½∩ÑΓß∩ »αÑñßΓáó½Ñ¡¿Ñ¼ « ¬«¼á¡ñáσ ¼«ñÑ¼á ¿½¿ « Ñú« ó«º¼«ª¡δσ «ΓóÑΓáσ. ¥Γá ¿¡Σ«α¼áµ¿∩ »«ßΓπ»áÑΓ ¿º ¡¿ªÑßΓ«∩Θ¿σ «íΩÑ¬Γ«ó ó ó¿ñÑ Γáí½¿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, »«α«ªñÑ¡¡δÑ «íΩÑ¬Γδ αÑá½¿ºπεΓ Γ«½∞¬« ¬«¡ßΓαπ¬Γ«αδ (»«ß¬«½∞¬π ¿ß»«½∞ºπεΓß∩ ß««ΓóÑΓßΓóπεΘ¿Ñ Γáí½¿µδ) ¿ ¡Ñ¬«Γ«αδÑ ¼ÑΓ«ñδ, ¬«Γ«αδÑ ¡Ñ½∞º∩ «íÑß»Ñτ¿Γ∞ ß »«¼«Θ∞ε Γáí½¿µ ¬«¼á¡ñ ¿ «ΓóÑΓ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Ñµ¿á½∞¡δ⌐ ß½πτá⌐ »αÑñßΓáó½∩ÑΓ «íΩÑ¬Γ NullModem, ¬«Γ«αδ⌐ ¡Ñ ¿¼ÑÑΓ »α«µÑñπα¡«ú« á¡á½«ú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ÑαÑ¬αδóáÑΓ ¼ÑΓ«ñδ PutModemCommand, GetModemResponse ¿ DialModem, »«φΓ«¼π ó ñÑ⌐ßΓó¿ΓÑ½∞¡«ßΓ¿ «¡¿ ó««íΘÑ ¡¿τÑú« ¡Ñ ñÑ½áεΓ. ¥Γ« ñáÑΓ ó«º¼«ª¡«ßΓ∞ »α«óÑα∩Γ∞ »α¿¬½áñ¡δÑ »α«úαá¼¼δ »«ßαÑñßΓó«¼ »α∩¼«⌐ ßó∩º¿ ß ñαπú¿¼¿ »Ñαß«¡á½∞¡δ¼¿ ¬«¼»∞εΓÑαá¼¿ (τÑαÑº ¬áíÑ½∞ Σ¿¬Γ¿ó¡«ú« ¼«ñÑ¼á) íÑº ¡áαπΦÑ¡¿∩ ½«ú¿¬¿ π»αáó½Ñ¡¿∩ ¼«ñÑ¼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τΓ« »α¿ ¿ß»«½∞º«óá¡¿¿ »α«µÑñπα¡«ú« Σ«α¼áΓá ¼δ ¡Ñ ¼«ªÑ¼ «íÑß»Ñτ¿Γ∞ ¡áß½Ññ«óá¡¿Ñ ¿ »«½¿¼«αΣ¿º¼ ñ½∩ «íß½πª¿óá¡¿∩ íδßΓα«ñÑ⌐ßΓóπεΘ¿σ ¼«ñÑ¼«ó (¼«ñÑ¼δ Courier ¿ Microco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φΓ«ú«, »«ñ»α«úαá¼¼δ ñ½∩ ¡¿σ ¼δ »αÑñ«ßΓáó½∩Ñ¼ ó «ΓñÑ½∞¡δσ ¼«ñπ½∩σ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COUR - »«ñ»α«úαá¼¼δ ñ½∩ ¼«ñÑ¼«ó U.S. Robotics Courier 9600 í«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APMCOM - »«ñ»α«úαá¼¼δ ñ½∩ ¼«ñÑ¼«ó Microcom QX/3296c 9600 í«ñ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¼«ñπ½¿ óºá¿¼«ñÑ⌐ßΓóπεΓ ß« ß»Ñµ¿á½∞¡δ¼¿ »«ñ»α«úαá¼¼á¼¿ (InitModemCourier ¿ InitModemMCom), ¬«Γ«αδÑ πßΓá¡áó½¿óáεΓ ß««ΓóÑΓßΓóÑ¡¡« ¬«¡¬αÑΓ¡δ⌐ ¼«ñÑ¼ ¬á¬ U.S. Robotics Courier ¿½¿ Microcom QX/3296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COUR ¿ APMCOM óºá¿¼«ñÑ⌐ßΓóπεΓ Γá¬ªÑ ß ¡Ñß¬«½∞¬¿¼¿ »«ñ»α«úαá¼¼á¼¿, ¬«Γ«αδ¼¿ ¡Ñ½∞º∩ π»αáó½∩Γ∞ ß »«¼«Θ∞ε Γáí½¿µ ¬«¼á¡ñ ¿ «ΓóÑΓ«ó. ¥Γ¿ »«ñ»α«úαá¼¼δ ¿¼ÑεΓ ¡Ñ π¡¿¬á½∞¡δÑ ¿¼Ñ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¬áªñδ⌐ ¼«ñπ½∞ óºá¿¼«ñÑ⌐ßΓóπÑΓ ß »«ñ»α«úαá¼¼«⌐ »«ñ ¡áºóá¡¿Ñ¼ SetFlowContr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«ßΓ« ¿ß»«½∞ºπÑΓÑ «ñ¿¡ ¿º ¼«ñπ½Ñ⌐, Γ« »α«í½Ñ¼ ¡Ñ ó«º¡¿¬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í«ΓáÑΓÑ ß «í«¿¼¿ ¼«ñπ½∩¼¿ (τΓ«íδ, ¡á»α¿¼Ñα, óδí¿αáΓ∞ Γ¿» ¼«ñÑ¼á ó« óαÑ¼∩ óδ»«½¡Ñ¡¿∩), ¬«úñá »α¿ñÑΓß∩ ñ«íáó½∩Γ∞ «»¿ßáΓÑ½¿ ¼«ñπ½∩ »α¿ «íαáΘÑ¡¿¿ ¬ φΓ¿¼ »«ñ»α«úαá¼¼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»πßΓ∞ π ¡áß ÑßΓ∞ »ÑαÑ¼Ñ¡¡á∩ »«ñ ¡áºóá¡¿Ñ¼ Modem, Γ¿» ¬«Γ«α«⌐ Modem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áí«Γδ ß ¼«ñÑ¼«¼ Γ¿»á Courier ¿½¿ Microcom ¼«ª¡« ¿¡¿µ¿á½¿º¿α«óáΓ∞ φΓπ »ÑαÑ¼Ñ¡¡πε, «íαáΓ¿óΦ¿ß∞ ¬ ß««ΓóÑΓßΓóπεΘÑ⌐ »«ñ»α«úαá¼¼Ñ (InitModemCourier ¿½¿ InitModemMCo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δº«óá »«ñ»α«úαá¼¼δ ¿º APCOUR ¿½¿ APMCOM ΓαÑíπÑΓß∩ ñ«íáó¿Γ∞ «»¿ßáΓÑ½∞ ¼«ñπ½∩ »α¿¼Ñα¡« Γá¬¿¼ ß»«ß«í«¼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SetFlowControl(M : ModemRecPtr; FlowOpts : Word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SelectedModem of</w:t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 : ApCour.SetFlowControl(M, FlowOpts);</w:t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 : ApMCom.SetFlowControl(M, FlowOpts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α¿¼ÑαÑ »αÑñ»«½áúáÑΓß∩, τΓ« ¿¼ÑÑΓß∩ ú½«íá½∞¡á∩ »ÑαÑ¼Ñ¡¡á∩ ß ¡áºóá¡¿Ñ¼ SelectedModem, ¬«Γ«αá∩ íδ½á «»αÑñÑ½Ñ¡á ºáαá¡ÑÑ, τΓ«íδ »«¬áºáΓ∞, ¬á¬ M íδ½á ¿¡¿µ¿á½¿º¿α«óá¡á (ß InitModemCourier ¿½¿ InitModemMCo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«»ÑαáΓ«α case ¿ß»«½∞ºπÑΓ «»¿ßá¡¡δÑ óδº«óδ ñ½∩ »«½πτÑ¡¿∩ ß««ΓóÑΓßΓóπεΘÑú« SetFlowControl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MODEM/OOMODEM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¿º¿τÑß¬«⌐ Γ«τ¬¿ ºαÑ¡¿∩ ¼«ñÑ¼ »αÑñßΓáó½∩ÑΓ ß«í«⌐ πßΓα«⌐ßΓó«, »«ñ¬½ετáÑ¼«Ñ ¬ »«ß½Ññ«óáΓÑ½∞¡«¼π »«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«ú¿τÑß¬«⌐ Γ«τ¬¿ ºαÑ¡¿∩ ¡á«í«α«Γ, ¼«ñÑ¼ ∩ó½∩ÑΓß∩ ¡Ñ»«ßαÑñßΓóÑ¡¡δ¼ αáßΦ¿αÑ¡¿Ñ¼ φΓ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Ñ τÑ¼ óÑα«∩Γ¡«, τΓ« ßá¼á »α¿¬½áñ¡á∩ »α«úαá¼¼á ¡Ñ íπñÑΓ º¡áΓ∞ « »α¿ßπΓßΓó¿¿ ¼«ñÑ¼á - óßÑ »α«úαá¼¼δ αáí«ΓáεΓ ñ½∩ »ÑαÑñáτ¿ ñá¡¡δσ ¼Ñªñπ ñóπ¼∩ ¬«¡Ñτ¡δ¼¿ Γ«τ¬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αáßß¼.¼ αáí«ΓáεΘπε ¡á ¬«¼»∞εΓÑαÑ úñÑ-Γ«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¿Σ«α¡¿¿ »α«úαá¼¼π, ¬«Γ«α«⌐ ¡πª¡« »ÑαÑñáΓ∞ ñá¡¡δÑ ¡á αáº¼ÑΘÑ¡¡δ⌐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¿½Ñ¡ñÑ ñαπú«⌐ »Ñαß«¡á½∞¡δ⌐ ¬«¼»∞εΓ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½¿τ¿¿ ¼Ñªñπ ¡¿¼¿ ßó∩º¿ »α«úαá¼¼á ñÑ⌐ßΓóπÑΓ (¿ß»«½∞ºπ∩ GetChar, PutChar ¿ Γ.ñ.) íÑº«Γ¡«ß¿ΓÑ½∞¡« Γ«ú«, τΓ« ß«Ññ¿¡Ñ¡¿Ñ óδ»«½¡∩ÑΓß∩ τÑαÑº ñóá ¼«ñÑ¼á ¿ ΓÑ½ÑΣ«¡¡πε ßÑ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ετÑó«⌐ Σαáº«⌐ ó »αÑñδñπΘÑ¼ »áαáúαáΣÑ íδ½á "»α¿ ¡á½¿τ¿¿ ßó∩º¿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¼«ñÑ¼ ¡Ñ ß«í¿αáÑΓß∩ áóΓ«¼áΓ¿τÑß¬¿ πßΓá¡«ó¿Γ∞ ÑÑ ºá ¡áß; ¡á¼ ¡πª¡« ñáóáΓ∞ Ñ¼π ¿¡ßΓαπ¬µ¿¿. ¥Γ« ¼«ª¡« ßñÑ½áΓ∞ τÑαÑº Ñú« »ÑαÑ¬½ετáΓÑ½¿ DIP ¿½¿ ¼«ªÑΓ íδΓ∞ ñáªÑ ß »«¼«Θ∞ε ¡Ñ¬«Γ«αδσ »ÑαÑ¬½ετáΓÑ½Ñ⌐ ¡á »á¡Ñ½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¡á¿í«½ÑÑ «íΘÑ»α¿º¡á¡¡δ¼ ß»«ß«í«¼ ∩ó½∩ÑΓß∩ »«ßδ½¬á ¬«¼á¡ñ ¿º »«ß½Ññ«óáΓÑ½∞¡«ú« »«αΓá ó 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¡¡« ºñÑß∞ ó ¿úαπ óßΓπ»áÑΓ APMODEM/OOMODEM.</w:t>
      </w:r>
    </w:p>
    <w:p>
      <w:pPr>
        <w:pStyle w:val="Normal"/>
        <w:bidi w:val="0"/>
        <w:spacing w:lineRule="auto" w:line="240" w:before="200" w:after="20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¡¿Ñ ¬«¼á¡ñ AT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ó«¼ ó¬½ετÑ¡¿¿ ¼«ñÑ¼á «¡ ¡áσ«ñ¿Γß∩ ó ß«ßΓ«∩¡¿¿, ¬«Γ«α«Ñ ¡áºδóáÑΓß∩ "αÑª¿¼ ¬«¼á¡ñ". ¥Γ« º¡áτ¿Γ, τΓ« «¡ »δΓáÑΓß∩ ¿¡ΓÑα»αÑΓ¿α«óáΓ∞ óßÑ »«ßΓπ»áεΘ¿Ñ ñá¡¡δÑ ¿º ½«¬á½∞¡«ú« ¬«¼»∞εΓÑαá ¬á¬ ¬«¼á¡ñπ - ºá»α«ß ¬ ¼«ñÑ¼π ñÑ½áΓ∞ τΓ«-Γ«, á ¡Ñ ¬á¬ ñá¡¡δÑ, ¬«Γ«αδÑ ¡πª¡« »ÑαÑñáóáΓ∞ »« ΓÑ½ÑΣ«¡¡«⌐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Γ«∩ΘÑÑ óαÑ¼∩ í«½∞Φ¿¡ßΓó« ¼«ñÑ¼«ó ¿ß»«½∞ºπÑΓ ¡áí«α ¬«¼á¡ñ ¿ ß««ΓóÑΓßΓóπÑΓ ¿ßσ«ñ¡«¼π HayesStartModem 120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¡Ñ¬«Γ«αδσ ¼«ñÑ¼«ó «»αÑñÑ½Ñ¡δ Γá¬ªÑ ß«íßΓóÑ¡¡δÑ ¡áí«αδ ¬«¼á¡ñ; »α¿ φΓ«¼, «ñ¡á¬«, ¡á¿í«½ÑÑ óÑα«∩Γ¡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ºáσ«τÑΓß∩ ¿ß»«½∞º«óáΓ∞ ¿σ ó αÑª¿¼áσ "ß«ó¼ÑßΓ¿¼«ßΓ¿ ß AT" »α¿ αáí«ΓÑ ß APMODEM/OOMODEM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º APMODEM/OOMODEM «íδτ¡δ⌐ µ¿¬½ ¬«¼á¡ñ ¿ «ΓóÑΓ«ó ¼Ñªñπ óáΦÑ⌐ »α«úαá¼¼«⌐ ¿ ¼«ñÑ¼«¼ íπñÑΓ óδú½∩ñÑΓ∞ »α¿¼Ñα¡« Γá¬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tring('ATD555-1212'+cCR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StringTimeout(S, O, [cCR], Secs2Tics(20)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(AsyncStatus &lt;&gt; ecOk) or (Pos('CONNECT', S) = 0) then</w:t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íαáí«Γ¬á «Φ¿í«¬}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851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∩º∞ πßΓá¡«ó½Ñ¡á'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α¿¼ÑαÑ ¼«ñÑ¼π »«ßδ½áÑΓß∩ ¬«¼á¡ñá ¡áí«αá ¡«¼Ñαá 555-121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ó ΓÑτÑ¡¿Ñ 20 ßÑ¬π¡ñ «ª¿ñáÑΓß∩ «ΓóÑΓ ¼«ñÑ¼á, «¬á¡τ¿óáεΘ¿⌐ß∩ ß¿¼ó«½«¼ ó«ºóαáΓá ¬áαÑ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áúáÑΓß∩, τΓ« ¼«ñÑ¼ ó«ºóαáΘáÑΓ «ΓóÑΓδ ¡á ¬«¼á¡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¡á½¿τ¿¿ «Φ¿í¬¿ ¡á ½¿¡¿¿, Γá⌐¼áπΓá ¿½¿ ó ß½πτáÑ, ¬«úñá ¼«ñÑ¼ ¡Ñ ó«ºóαáΘáÑΓ ßΓα«¬π 'CONNECT', »α«¿ßσ«ñ¿Γ «Φ¿í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¡á¼ ¡πª¡« «»αÑñÑ½¿Γ∞ Γ¿» πßΓá¡«ó½Ñ¡¡«ú« ß«Ññ¿¡Ñ¡¿∩ (¿½¿ Γ¿» ó«º¡¿¬ΦÑ⌐ «Φ¿í¬¿), Γ«úñá ¬«ñ, ¬«Γ«αδ⌐ ß½ÑñπÑΓ ºá GetStringTimeout, ñ«½ªÑ¡ íδΓ∞ ú«αáºñ« ß½«ª¡Ñ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º¡áτ¿ΓÑ½∞¡« «í½Ñúτ¿Γ∞ φΓ«Γ »α«µÑßß, ó APMODEM ¿ OOMODEM ¿¼ÑÑΓß∩ ñóÑ Σπ¡¬µ¿¿ ¡¿ª¡Ñú« πα«ó¡∩, ¬«Γ«αδÑ íÑαπΓ ¡á ßÑí∩ í«½∞Φπε τáßΓ∞ απΓ¿¡¡«⌐ αáí«Γδ »« »«ßδ½¬Ñ ¬«¼á¡ñ ¼«ñÑ¼π ¿ «íαáí«Γ¬Ñ Ñú«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¼.¼ »α¿¼Ñα, ó ¬«Γ«α«¼ ¿ß»«½∞ºπÑΓß∩ «íΩÑ¬Γ ¼«ñÑ¼á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^.PutModemCommand('ATD555-1212'+cCR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^.GetModemResponse(Secs2Tics(20)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onnect :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∩º∞ πßΓá¡«ó½Ñ¡á');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«ßΓ∞ »ÑαÑñáτ¿ ó í«ñáσ: ', Modem^.GetConnectSpeed);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Modem^.GetLastErrorMode then</w:t>
      </w:r>
    </w:p>
    <w:p>
      <w:pPr>
        <w:pStyle w:val="Normal"/>
        <w:bidi w:val="0"/>
        <w:spacing w:lineRule="auto" w:line="240" w:before="0" w:after="0"/>
        <w:ind w:left="124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ñÑΓ »α«ó«ñ¿Γ∞ß∩ ¬«ααÑ¬µ¿∩ «Φ¿í«¬')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usy : {«íαáí«Γ¬á «Φ¿í¬¿ ºá¡∩Γ«⌐ ½¿¡¿¿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Answer : {«íαáí«Γ¬á «Φ¿í¬¿ "¡ÑΓ «ΓóÑΓá"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¼ÑΓ«ñ ¿¼ÑÑΓ ¡Ñ¬«Γ«αδÑ »αÑ¿¼πΘÑ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«¡ íπñÑΓ αáí«ΓáΓ∞ ¡Ñºáó¿ß¿¼« «Γ Γ«ú«, τΓ« ¼«ñÑ¼ ó«ºóαáΘáÑΓ ΓÑ¬ßΓ«óδÑ ¿½¿ τ¿ß½«óδÑ «ΓóÑΓδ (Γ« ÑßΓ∞, GetModemResponse «íß½πª¿óáÑΓ áóΓ«¼áΓ¿τÑß¬¿ «íá óáα¿á¡Γ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óΓ«αδσ, τΓ«íδ ¡Ñ »α«ß¼áΓα¿óáΓ∞ ßΓα«¬π «ΓóÑΓá ñ½∩ «»αÑñÑ½Ñ¡¿∩ τ¿ß½á »ÑαÑñáóáÑ¼δσ ó ßÑ¬π¡ñπ í¿Γ«ó ¿ ¿¡ñ¿¬áΓ«α«ó ¬«¡Γα«½∩ «Φ¿í«¬, ¼δ ¼«ªÑ¼ ¿ß»«½∞º«óáΓ∞ Σπ¡¬µ¿¿ GetConnectSpeed ¿ GetLastErrorMod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GetModemResponse ¼«ªÑΓ »α«ó«ñ¿Γ∞ á¡á½¿º «ΓóÑΓ«ó ¼«ñÑ¼á, ñáªÑ Ñß½¿ «¡ ó«ºóαáΘáÑΓ τ¿ß½«óδÑ «ΓóÑΓδ, ¿ß»«½∞ºπ∩ ó¡πΓαÑ¡¡¿Ñ Γáí½¿µδ «»αÑñÑ½Ñ¡¿∩ º¡áτÑ¡¿⌐ óßÑσ ó«º¼«ª¡δσ «ΓóÑΓ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π½∩σ APMODEM/OOMODEM ¿ß»«½∞ºπÑΓß∩ ñαπú«⌐ (ÑΘÑ í«½ÑÑ óδß«¬«ú« πα«ó¡∩) ¼ÑΓ«ñ αÑΦÑ¡¿∩ »«ñ«í¡«⌐ »α«í½Ñ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σ ß«ñÑαª¿Γß∩ í«½ÑÑ 50 »«ñ»α«úαá¼¼, ó¬½ετáεΘ¿σ ó ßÑí∩ ß»Ñµ¿á½∞¡δÑ óδº«óδ PutModemCommand ¿ GetModemResponse ó ½Ñú¬« ñ«ßΓπ»¡δÑ »«ñ»α«úαá¼¼δ, Γá¬¿Ñ ¬á¬ ResetModem, DialModem, SetModemRegister ¿ Γ.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½ÑÑ ß½ÑñπÑΓ Γ«Γ ªÑ »α¿¼Ñα, ó ¬«Γ«α«¼ ¿ß»«½∞ºπÑΓß∩ »«ñ»α«úαá¼¼á óδß«¬«ú« πα«ó¡∩ DialModem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^.DialModem('555-1212'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onnect :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∩º∞ πßΓá¡«ó½Ñ¡á');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«ßΓ∞ »ÑαÑñáτ¿ ó í«ñáσ: ', Modem^.GetConnectSpeed);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Modem^.GetLastErrorMode then</w:t>
      </w:r>
    </w:p>
    <w:p>
      <w:pPr>
        <w:pStyle w:val="Normal"/>
        <w:bidi w:val="0"/>
        <w:spacing w:lineRule="auto" w:line="240" w:before="0" w:after="0"/>
        <w:ind w:left="124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ñÑΓ »α«ó«ñ¿Γ∞ß∩ ¬«ααÑ¬µ¿∩ «Φ¿í«¬')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usy : {«íαáí«Γ¬á «Φ¿í¬¿ ºá¡∩Γ«⌐ ½¿¡¿¿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Answer : {«íαáí«Γ¬á «Φ¿í¬¿ "¡ÑΓ «ΓóÑΓá"}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«ßΓ« ºá¼Ñ¡¿½¿ »«ñ»α«úαá¼¼δ Put/Get ¡á óδº«ó Dial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«Ñ, τΓ« «¡á ñÑ½áÑΓ ñ½∩ ¡áß, φΓ« ¡Ñ¼¡«ú« «í½ÑúτáÑΓ αáí«Γπ ß ¿ßσ«ñ¡δ¼ ΓÑ¬ß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¼ ¡Ñ º¡áΓ∞, τΓ« «º¡áτáÑΓ 'ATD555-1212', πóÑαÑ¡δ, τΓ« »αÑñßΓáó½∩ÑΓ DialModem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ÑΓ íδΓ∞, φΓ« ¿ »½«σ«⌐ »α¿¼Ñα, »«ß¬«½∞¬π ATD555-1212 ß«óßÑ¼ ½Ñú¬« »αÑñßΓáó¿Γ∞; ¡« »«ñ»α«úαá¼¼π óδß«¬«ú« πα«ó¡∩ SetModemSpeaker ¡áóÑα¡«Ñ ÑΘÑ »α«ΘÑ »αÑñßΓáó¿Γ∞, τÑ¼ 'ATM1'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φΓ¿ »«ñ»α«úαá¼¼δ ñÑ½áεΓ ñ½∩ ¡áß ú«αáºñ« í«½∞ΦÑ, τÑ¼ π»α«ΘÑ¡¿Ñ αáí«Γó ß ¿ßσ«ñ¡δ¼ ΓÑ¬ß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¼«Θ∞ε Γáí½¿µ ¬«¼á¡ñ ¿ «ΓóÑΓ«ó »«ñ»α«úαá¼¼á DialModem ¿ óßÑ »«ñ»α«úαá¼¼δ óÑασ¡Ñú« πα«ó¡∩ ¼«úπΓ αáí«ΓáΓ∞ ß ½εíδ¼ ¼«ñÑ¼«¼ ¡Ñºáó¿ß¿¼« «Γ ñÑ⌐ßΓó¿ΓÑ½∞¡δσ ¬«¼á¡ñ¡δσ ßΓα«¬ ¿ «ΓóÑΓ«ó ¼«ñÑ¼á.</w:t>
      </w:r>
    </w:p>
    <w:p>
      <w:pPr>
        <w:pStyle w:val="Normal"/>
        <w:bidi w:val="0"/>
        <w:spacing w:lineRule="auto" w:line="240" w:before="200" w:after="20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½¿µδ ¬«¼á¡ñ ¿ «ΓóÑΓ«ó</w:t>
      </w:r>
    </w:p>
    <w:p>
      <w:pPr>
        <w:pStyle w:val="Normal"/>
        <w:tabs>
          <w:tab w:val="clear" w:pos="720"/>
          <w:tab w:val="left" w:pos="1344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«íΩÑ¬Γ ¼«ñÑ¼á (¿ ºá»¿ß∞ ¼«ñÑ¼á »α¿ ¿ß»«½∞º«óá¡¿¿ APMODEM) ¿¼ÑÑΓ Γα¿ ßó∩ºá¡¡δσ ß ¡¿¼ Γáí½¿µδ: Γáí½¿µπ ¬«¼á¡ñ, Γáí½¿µπ ΓÑ¬ßΓ«óδσ «ΓóÑΓ«ó ¿ Γáí½¿µπ τ¿ß½«óδσ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½¿µá ¬«¼á¡ñ ¿ß»«½∞ºπÑΓß∩ óßÑ¼¿ »«ñ»α«úαá¼¼á¼¿ óÑασ¡Ñú« πα«ó¡∩ ñ½∩ »α«ß¼«Γαá ß««ΓóÑΓßΓóπεΘ¿σ ßΓα«¬ ¬«¼á¡ñ ΓÑ¬πΘÑ⌐ ºá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 Γáí½¿µδ «ΓóÑΓ«ó ¿ß»«½∞ºπεΓß∩ GetModemResponse ñ½∩ ¿¡ΓÑα»αÑΓáµ¿¿ αÑá¬µ¿¿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Ñ¼áσ APMODEM ¿ OOMODEM ¿¼ÑÑΓß∩ Γα¿ ¡áí«αá φΓ¿σ Γáí½¿µ: ñ½∩ ¼«ñÑ¼«ó Hayes ¿ ß«ó¼ÑßΓ¿¼δσ ß ¡¿¼, ñ½∩ ¼«ñÑ¼«ó U.S. Robotics Courier 9600 í«ñ ¿ ¼«ñÑ¼«ó Microcom QX/329c 96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«íσ«ñ¿¼« ¿¡¿µ¿á½¿º¿α«óáΓ∞ «ñ¿¡ ¿º φΓ¿σ Γ¿»«ó ¿ »«ß½Ñ ó¬½ετ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¼«ñÑ¼ íπñÑΓ ¿ß»«½∞º«óáΓ∞ ß««ΓóÑΓßΓóπεΘ¿Ñ Γáí½¿µ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½¿µδ Hayes ß«ñÑαªáΓ »«τΓ¿ π¡¿óÑαßá½∞¡δÑ ßΓá¡ñáαΓ¡δÑ ¬«¼á¡ñδ AT, «íß½πª¿óáεΘ¿Ñ »«τΓ¿ óßÑ ¿¼ÑεΘ¿Ñß∩ ¡á ßÑú«ñ¡∩ ¼«ñÑ¼δ ß« ß¬«α«ßΓ∩¼¿ »ÑαÑñáτ¿ 1200 ¿ 24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ß»«½∞º«óáΓ∞ φΓ¿ Γáí½¿µδ »«τΓ¿ ñ½∩ óßÑσ ¼«ñÑ¼«ó, ¿¼ÑεΘ¿σ ß¬«α«ßΓ¿ 1200 ¿ 2400 í«ñ ¿ ¡Ñ »α¿¡áñ½ÑªáΘ¿σ Γ¿»π MNP ¿½¿ V.4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¿ß»«½∞º«óáΓ∞ ¿σ Γá¬ªÑ ¿ ñ½∩ ¼«ñÑ¼«ó MNP ¿½¿ V.42, ¡« »α¿ φΓ«¼ ¡Ñ«íσ«ñ¿¼« ñ«»«½¡¿Γ∞ Γáí½¿µπ φ½Ñ¼Ñ¡Γá¼¿ αáßΦ¿αÑ¡¡δσ ¬«¼á¡ñ; »«ΓαÑíπÑΓß∩ Γá¬ªÑ ñ«íáó¿Γ∞ ó Γáí½¿µδ «ΓóÑΓ«ó Γ¿»«óδÑ φ½Ñ¼Ñ¡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í½¿µáσ ñ½∩ Courier ¿ Microcom ¿¼ÑεΓß∩ ßΓα«¬¿ ßΓá¡ñáαΓ¡δσ ¿ ñ«»«½¡¿ΓÑ½∞¡δσ ¬«¼á¡ñ ¿ ó«º¼«ª¡δσ «ΓóÑΓ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óδñÑαª¬π ¿º OOMODEM, ¬«Γ«αá∩ »«¬áºδóáÑΓ ó¿ñ φΓ¿σ ΓαÑσ Γáí½¿µ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«óδ⌐ ¡áí«α ¬«¼á¡ñ Hayes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mmandMax = 11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mmandID : String[14] = '¬«¼á¡ñδ Hayes'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mmandSet : array[0..HayesCommandMax] of Byte = (</w:t>
      </w:r>
    </w:p>
    <w:p>
      <w:pPr>
        <w:pStyle w:val="Normal"/>
        <w:tabs>
          <w:tab w:val="clear" w:pos="720"/>
          <w:tab w:val="left" w:pos="2465" w:leader="none"/>
          <w:tab w:val="left" w:pos="3329" w:leader="none"/>
          <w:tab w:val="left" w:pos="5345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ñ½¿¡á</w:t>
        <w:tab/>
        <w:t>Σ½áú¿</w:t>
        <w:tab/>
        <w:t>ß¿¼ó«½δ</w:t>
        <w:tab/>
        <w:t>Γ¿» ¬«¼á¡ñδ</w:t>
        <w:tab/>
        <w:t>¬«¼á¡ñá ¼«ñÑ¼á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3,</w:t>
        <w:tab/>
        <w:t>$07,</w:t>
        <w:tab/>
        <w:t>cA,</w:t>
        <w:tab/>
        <w:t>mcAnswer,</w:t>
        <w:tab/>
        <w:t>{«ΓóÑΓ ΓÑ½ÑΣ«¡á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4,</w:t>
        <w:tab/>
        <w:t>$00,</w:t>
        <w:tab/>
        <w:t>cA, Ord('/'),</w:t>
        <w:tab/>
        <w:t>mcRepeat,</w:t>
        <w:tab/>
        <w:t>{»«óΓ«α¿Γ∞ ¬«¼á¡ñπ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3,</w:t>
        <w:tab/>
        <w:t>$03,</w:t>
        <w:tab/>
        <w:t>cC,</w:t>
        <w:tab/>
        <w:t>mcSetCarrierTrans,</w:t>
        <w:tab/>
        <w:t>{ó¬½ετ¿Γ∞/óδ¬½ετ¿Γ∞ »ÑαÑñáτπ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3,</w:t>
        <w:tab/>
        <w:t>$0F,</w:t>
        <w:tab/>
        <w:t>cD,</w:t>
        <w:tab/>
        <w:t>mcDial,</w:t>
        <w:tab/>
        <w:t>{ßΓα«¬á ¡áí«αá ¡«¼Ñαá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3,</w:t>
        <w:tab/>
        <w:t>$03,</w:t>
        <w:tab/>
        <w:t>cE,</w:t>
        <w:tab/>
        <w:t>mcEcho,</w:t>
        <w:tab/>
        <w:t>{«Γ¬½ετ¿Γ∞ πßΓá¡«ó¬π φσ«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...</w:t>
      </w:r>
    </w:p>
    <w:p>
      <w:pPr>
        <w:pStyle w:val="Normal"/>
        <w:tabs>
          <w:tab w:val="clear" w:pos="720"/>
          <w:tab w:val="left" w:pos="1431" w:leader="none"/>
          <w:tab w:val="left" w:pos="2295" w:leader="none"/>
          <w:tab w:val="left" w:pos="3159" w:leader="none"/>
          <w:tab w:val="left" w:pos="5319" w:leader="none"/>
          <w:tab w:val="left" w:pos="7383" w:leader="none"/>
        </w:tabs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31" w:leader="none"/>
          <w:tab w:val="left" w:pos="2295" w:leader="none"/>
          <w:tab w:val="left" w:pos="3159" w:leader="none"/>
          <w:tab w:val="left" w:pos="5319" w:leader="none"/>
          <w:tab w:val="left" w:pos="7383" w:leader="none"/>
        </w:tabs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í«α ΓÑ¬ßΓ«óδσ «ΓóÑΓ«ó ¼«ñÑ¼á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ResponseMax = 12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ResponseID : String[14] = '«ΓóÑΓδ Hayes'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ResponseSet : array[0..HayesResponseMax] of Byte = (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5345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ñ½¿¡á</w:t>
        <w:tab/>
        <w:t>ΓÑ¬ßΓ«óδ⌐ Σαáú¼Ñ¡Γ</w:t>
        <w:tab/>
        <w:t>¬«ñ «ΓóÑΓá</w:t>
        <w:tab/>
        <w:t>º¡áτÑ¡¿Ñ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8,</w:t>
        <w:tab/>
        <w:t>cC,cO,cN,cE,cC,cT,</w:t>
        <w:tab/>
        <w:t>mrConnect,</w:t>
        <w:tab/>
        <w:t>{ß«Ññ¿¡Ñ¡¿Ñ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11,</w:t>
        <w:tab/>
        <w:t>cN,cO,c_,cC,cA,cR,cR,cI,cE,cR,</w:t>
        <w:tab/>
        <w:t>mrNoCarrier,</w:t>
        <w:tab/>
        <w:t>{¡ÑΓ »ÑαÑñáτ¿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6,</w:t>
        <w:tab/>
        <w:t>cE,cR,cR,cO,cR,</w:t>
        <w:tab/>
        <w:t>mrError,</w:t>
        <w:tab/>
        <w:t>{«Φ¿í¬á}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...</w:t>
      </w:r>
    </w:p>
    <w:p>
      <w:pPr>
        <w:pStyle w:val="Normal"/>
        <w:tabs>
          <w:tab w:val="clear" w:pos="720"/>
          <w:tab w:val="left" w:pos="1601" w:leader="none"/>
          <w:tab w:val="left" w:pos="2465" w:leader="none"/>
          <w:tab w:val="left" w:pos="3329" w:leader="none"/>
          <w:tab w:val="left" w:pos="5489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31" w:leader="none"/>
          <w:tab w:val="left" w:pos="2295" w:leader="none"/>
          <w:tab w:val="left" w:pos="3159" w:leader="none"/>
          <w:tab w:val="left" w:pos="5319" w:leader="none"/>
          <w:tab w:val="left" w:pos="7383" w:leader="none"/>
        </w:tabs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í«α ¬«ñ«ó «ΓóÑΓá ¼«ñÑ¼á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deMax = 6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deID : String[11] = '¬«ñδ Hayes'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deSet : array[0..HayesCodeMax] of Byte = (</w:t>
      </w:r>
    </w:p>
    <w:p>
      <w:pPr>
        <w:pStyle w:val="Normal"/>
        <w:tabs>
          <w:tab w:val="clear" w:pos="720"/>
          <w:tab w:val="left" w:pos="1601" w:leader="none"/>
          <w:tab w:val="left" w:pos="3137" w:leader="none"/>
          <w:tab w:val="left" w:pos="4481" w:leader="none"/>
          <w:tab w:val="left" w:pos="6497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óÑΓδ ¼«ñÑ¼á</w:t>
        <w:tab/>
        <w:t>αÑª¿¼δ</w:t>
        <w:tab/>
        <w:t>¬«ñ «ΓóÑΓá</w:t>
        <w:tab/>
        <w:t>º¡áτÑ¡¿Ñ}</w:t>
      </w:r>
    </w:p>
    <w:p>
      <w:pPr>
        <w:pStyle w:val="Normal"/>
        <w:tabs>
          <w:tab w:val="clear" w:pos="720"/>
          <w:tab w:val="left" w:pos="1997" w:leader="none"/>
          <w:tab w:val="left" w:pos="3167" w:leader="none"/>
          <w:tab w:val="left" w:pos="4607" w:leader="none"/>
          <w:tab w:val="left" w:pos="6677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0,</w:t>
        <w:tab/>
        <w:t>$00,$00,</w:t>
        <w:tab/>
        <w:t>mrOk,</w:t>
        <w:tab/>
        <w:t>{¡«α¼á½∞¡«}</w:t>
      </w:r>
    </w:p>
    <w:p>
      <w:pPr>
        <w:pStyle w:val="Normal"/>
        <w:tabs>
          <w:tab w:val="clear" w:pos="720"/>
          <w:tab w:val="left" w:pos="1997" w:leader="none"/>
          <w:tab w:val="left" w:pos="3167" w:leader="none"/>
          <w:tab w:val="left" w:pos="4607" w:leader="none"/>
          <w:tab w:val="left" w:pos="6677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1,</w:t>
        <w:tab/>
        <w:t>$00,$02,</w:t>
        <w:tab/>
        <w:t>mrConnect,</w:t>
        <w:tab/>
        <w:t>{ß«Ññ¿¡Ñ¡¿Ñ}</w:t>
      </w:r>
    </w:p>
    <w:p>
      <w:pPr>
        <w:pStyle w:val="Normal"/>
        <w:tabs>
          <w:tab w:val="clear" w:pos="720"/>
          <w:tab w:val="left" w:pos="1997" w:leader="none"/>
          <w:tab w:val="left" w:pos="3167" w:leader="none"/>
          <w:tab w:val="left" w:pos="4607" w:leader="none"/>
          <w:tab w:val="left" w:pos="6677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2,</w:t>
        <w:tab/>
        <w:t>$00,$00,</w:t>
        <w:tab/>
        <w:t>mrRing,</w:t>
        <w:tab/>
        <w:t>{ºó«¡«¬}</w:t>
      </w:r>
    </w:p>
    <w:p>
      <w:pPr>
        <w:pStyle w:val="Normal"/>
        <w:tabs>
          <w:tab w:val="clear" w:pos="720"/>
          <w:tab w:val="left" w:pos="1997" w:leader="none"/>
          <w:tab w:val="left" w:pos="3167" w:leader="none"/>
          <w:tab w:val="left" w:pos="4607" w:leader="none"/>
          <w:tab w:val="left" w:pos="6677" w:leader="none"/>
          <w:tab w:val="left" w:pos="7553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3,</w:t>
        <w:tab/>
        <w:t>$00,$00,</w:t>
        <w:tab/>
        <w:t>mrNoCarrier,</w:t>
        <w:tab/>
        <w:t>{¡ÑΓ »ÑαÑñáτ¿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á∩ Γáí½¿µá HayesCommandSet ¿ß»«½∞ºπÑΓß∩ óßÑ¼¿ »«ñ»α«úαá¼¼á¼¿ óÑασ¡Ñú« πα«ó¡∩ (DialModem, ResetModem ¿ Γ.ñ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, í«½∞Φ¿¡ßΓó« »«ñ»α«úαá¼¼ ó APMODEM/OOMODEM ∩ó½∩εΓß∩ ¡Ñ í«½ÑÑ, τÑ¼ «í«½«τ¬á¼¿, «¬απªáεΘ¿¼¿ óδº«ó ExecuteModemComman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ResetModem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ñáτá ¬«¼á¡ñδ ATZ ñ½∩ »ÑαÑó«ñá ¼«ñÑ¼á ó αÑª¿¼ αáí«Γδ »« π¼«½τá¡¿ε}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ecuteModemCommand(mcReset, -1)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ExecuteModemCommand »ÑαÑñáÑΓß∩ ¬«ñ ¬«¼á¡ñδ mcRes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¿ΘÑΓ mcReset ó Γáí½¿µÑ ¬«¼á¡ñ ¿ ¿ºó½Ñ¬áÑΓ ¬«¼á¡ñ¡πε ßΓα«¬π (ó ¡áΦÑ¼ ß½πτáÑ »α«ßΓ« 'Z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ñ«íáó½∩ÑΓ »αÑΣ¿¬ß 'AT' ¿ ßπΣΣ¿¬ß ó ó¿ñÑ ß¿¼ó«½á ó«ºóαáΓá ¬áαÑΓ¬¿, »«ß½Ñ τÑú« »ÑαÑñáÑΓ φΓπ ¬«¼á¡ñπ (»«ßαÑñßΓó«¼ PutModemCommand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ExecuteModemCommand «íß½πª¿óáÑΓ Γá¬ªÑ «ΓóÑΓ ¼«ñÑ¼á »πΓÑ¼ óδº«óá GetModemResponse. ¥Γá Σπ¡¬µ¿∩ ¿ΘÑΓ ó«ºóαáΘÑ¡¡πε ßΓα«¬π (¿½¿ τ¿ß½«) ó ß««ΓóÑΓßΓóπεΘÑ⌐ Γáí½¿µÑ «ΓóÑΓ«ó ¿ πßΓá¡áó½¿óáÑΓ AsyncStatus, ΓÑ¬πΘπε ß¬«α«ßΓ∞ »ÑαÑñáτ¿ ó í«ñáσ ¿ αÑª¿¼ ¬«¡Γα«½∩ «Φ¿í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»«ΓαÑíπÑΓß∩ »αÑñ»α¿¡¿¼áΓ∞ ¡¿¬á¬¿σ ß»Ñµ¿á½∞¡δσ ñÑ⌐ßΓó¿⌐ ñ½∩ »«½πτÑ¡¿∩ ßó∩º¿ «íΩÑ¬Γá ¼«ñÑ¼á (¿½¿ Ñú« ºá»¿ß¿) ß ß««ΓóÑΓßΓóπεΘ¿¼¿ Ñú« Γáí½¿µá¼¿. ¥Γ« »α«¿ßσ«ñ¿Γ áóΓ«¼áΓ¿τÑß¬¿ »α¿ ¿¡¿µ¿á½¿ºáµ¿¿ «íΩÑ¬Γá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ñ »«ß½Ññ«óáΓÑ½∞¡«ßΓ¿ ¿¡¿µ¿á½¿ºáµ¿¿ ñ½∩ «íΩÑ¬Γ¡«-«α¿Ñ¡Γ¿α«óá¡¡«ú« »α«úαá¼¼¿α«óá¡¿∩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: UartPort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   : HayesModem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.InitFast(Com1, 2048, 2048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.Init(@ComPort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»«¬áºá¡δ ßΓáΓ¿τÑß¬¿Ñ «íΩÑ¬Γδ UartPort ¿ Hayes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ßΓαπ¬Γ«α Init ñ½∩ «íΩÑ¬Γá HayesModem óδí¿αáÑΓ ¡πª¡δÑ ñ½∩ ¡Ñú« ¼«ñÑ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»αÑñ»«½áúáÑΓß∩, τΓ« ó »α«úαá¼¼Ñ óßÑúñá íπñÑΓ ¿ß»«½∞º«óáΓ∞ß∩ Hayes-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«¬áºá¡ í«½ÑÑ ú¿í¬¿⌐ »«ñσ«ñ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: UartPort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   : AbstractModemPtr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.InitFast(Com1, 2048, 2048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SelectedModem of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 : Modem := New(HayesModemPtr, Init(@ComPort))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 : Modem := New(CourierModemPtr, Init(@ComPort))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: Modem := New(MicrocomModemPtr, Init(@ComPort))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α¿¼ÑαÑ »αÑñ»«½áúáÑΓß∩, τΓ« ¿ñÑ¡Γ¿Σ¿¬áΓ«α SelectModem πßΓá¡áó½¿óáÑΓß∩ ó« óαÑ¼∩ óδ»«½¡Ñ¡¿∩, τΓ«íδ »«¬áºáΓ∞ Γ¿» »«ñ¬½ετÑ¡¡«ú«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Modem ∩ó½∩ÑΓß∩ Γ¿»«¼ AbstractModemPtr, Γ« «¡ ¼«ªÑΓ ßßδ½áΓ∞ß∩ ¡á ½εí«⌐ Γ¿» »«ñ¬½ετáÑ¼«ú«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αáΓ«α case óδ»«½¡∩ÑΓ «íαáΘÑ¡¿Ñ ¬ ß««ΓóÑΓßΓóπεΘÑ¼π ¬«¡ßΓαπ¬Γ«απ ñ½∩ óδíαá¡¡«ú«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τΓ¿ óßÑ φΓ« ¼«ª¡« »«óΓ«α¿Γ∞ ß »«¼«Θ∞ε »α«µÑñπα¡«ú« ¿¡ΓÑαΣÑ⌐ßá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ortRecPtr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 : ModemRecPtr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ast(P, Com1, 2048, 2048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SelectedModem of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 : InitModem(Modem, P)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 : InitModemCourier(Modem, P)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: InitModemMcom(Modem, P)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½εí«ú« ¿º φΓ¿σ »α¿¼Ñα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α«ñ«½ª¿Γ∞ «íαáΘÑ¡¿Ñ ¬« ¼¡«ú¿¼ »«ñ»α«úαá¼¼á¼ óÑασ¡Ñú« πα«ó¡∩ APMODEM/OOMODEM íÑº ¬á¬«ú«-½¿í« π¬áºá¡¿∩ ¡á Γ¿» »«ñ¬½ετÑ¡¡«ú«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óßÑúñá íπñπΓ óδºóá¡δ ß««ΓóÑΓßΓóπεΘ¿Ñ ¬«¼á¡ñδ AT ¿ »αáó¿½∞¡« ¿¡ΓÑα»αÑΓ¿α«óá¡δ »«½πτÑ¡¡δÑ «ΓóÑΓδ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∩ Γáí½¿µ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ñá ó«º¡¿¬áÑΓ ¡Ñ«íσ«ñ¿¼«ßΓ∞ ó¡«ß¿Γ∞ »«½¡δÑ ¿½¿ τáßΓ¿τ¡δÑ ¿º¼Ñ¡Ñ¡¿∩ ó Γáí½¿µδ ¬«¼á¡ñ ¿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φΓ«ú« ÑßΓ∞ ¡Ñß¬«½∞¬« ß»«ß«í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ó¡«ß¿Γ∞ ¿º¼Ñ¡Ñ¡¿∩ ó Γáí½¿µδ APMODEM ¿ OO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Γá¬ªÑ ß«ºñáóáΓ∞ ß«íßΓóÑ¡¡δÑ Γáí½¿µδ, óº∩ó ºá «ß¡«óπ «ñ¡π ¿º »α¿óÑñÑ¡¡δσ ¿ ¿¼Ñ∩ ßó«⌐ «íΩÑ¬Γ ¼«ñÑ¼á, ¿ß»«½∞ºπεΘ¿⌐ Γá¬πε Γáí½¿µπ ó¼ÑßΓ« ¿¼ÑεΘ¿σß∩ óßΓα«Ñ¡¡δσ Γáí½¿µ (ß »«¼«Θ∞ε «íαáΘÑ¡¿∩ ¬ ¼ÑΓ«ñá¼ SetModemCmdTable, SetModemRespTable ¿ SetModemCodeTabl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¡á¬«¡Ñµ, ¼«ª¡« ß½Ñú¬á »«ñßΓα«¿Γ∞ óßΓα«Ñ¡¡δÑ Γáí½¿µδ ó« óαÑ¼∩ óδ»«½¡Ñ¡¿∩ »α«úαá¼¼δ ß »«¼«Θ∞ε «»¿ßá¡¡δσ ñá½ÑÑ ¼ÑΓ«ñ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ßÑ¡¿Ñ ¿º¼Ñ¡Ñ¡¿⌐ ó Γáí½¿µπ ¬«¼á¡ñ ¼«ª¡« óδ»«½¡¿Γ∞ ß ¿ß»«½∞º«óá¡¿Ñ¼ ¼ÑΓ«ñ«ó AddModemCommand ¿ RemoveModemCommand. ¥Γ¿ »«ñ»α«úαá¼¼δ ¼«úπΓ »α«¿ºó«ñ¿Γ∞ ¡Ñß¬«½∞¬« ó¿ñ«ó ¿º¼Ñ¡Ñ¡¿⌐: ¿º¼Ñ¡Ñ¡¿Ñ ßπΘÑßΓóπεΘÑ⌐ ¬«¼á¡ñ¡«⌐ ßΓα«¬¿, πñá½Ñ¡¿Ñ ßπΘÑßΓóπεΘÑ⌐ ßΓα«¬¿ ¿½¿ ñ«íáó½Ñ¡¿Ñ ¡«ó«⌐ ¬«¼á¡ñδ »«½∞º«óáΓÑ½∩ ¿ ß««ΓóÑΓßΓóπεΘÑ⌐ Ñ⌐ ¬«¼á¡ñ¡«⌐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á⌐ΓÑ »«ß¼.¼ ¿σ óßÑ »« «τÑαÑñ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¼«ñÑ¼, ¬«Γ«αδ⌐ ¿ß»«½∞ºπÑΓ 'ATB' ñ½∩ πßΓá¡«ó¬¿ Ñú« «íΩÑ¼á ó¼ÑßΓ« í«½ÑÑ í½¿º¬«⌐ ¬ ßΓá¡ñáαΓπ 'ATL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óαÑ¼∩ óδ»«½¡Ñ¡¿∩ ß««ΓóÑΓßΓóπεΘ¿Ñ ¿º¼Ñ¡Ñ¡¿∩ ¼«ª¡« ßñÑ½áΓ∞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Command(mcVolume, 'B', moUsePrefix+moUseSuffix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 »α¿ó«ñ¿Γ ¬ ß«ßΓáó½Ñ¡¿ε ¿ »«ßδ½¬Ñ SetModemVolume ß½ÑñπεΘÑ⌐ ¬«¼á¡ñ¡«⌐ ßΓα«¬¿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Bn&lt;CR&gt; ß n, «»αÑñÑ½∩εΘÑ⌐ »ÑαÑñáóáÑ¼«Ñ ó SetModemVolume τ¿ß½«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¡á¼ »α«ßΓ« σ«τÑΓß∩ πñá½¿Γ∞ ¬«¼á¡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ªÑ¼, ¡áΦ ¼«ñÑ¼ ó««íΘÑ ¡Ñ »«ññÑαª¿óáÑΓ ¬«¼á¡ñπ Volume (¡Ñ óßÑ ¼«ñÑ¼δ φΓ« ñÑ½áε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«ß½áΓ∞ φΓπ ¬«¼á¡ñπ ¼«ñÑ¼π, Γ« «¡ óÑα¡ÑΓ ß««íΘÑ¡¿Ñ «í «Φ¿í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¿ºíÑªáΓ∞ φΓ«ú«, πñá½¿ó ¬«¼á¡ñπ ¿º Γáí½¿µδ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moveModemCommand(mcVolume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«íαáΘÑ¡¿∩ ¬ SetModemVolume íπñÑΓ úÑ¡Ñα¿α«óáΓ∞ «Φ¿í¬π ecNullCommand, ¬«Γ«αá∩ «º¡áτáÑΓ, τΓ« ñ½∩ φΓ«⌐ ¬«¼á¡ñδ ß««ΓóÑΓßΓóπεΘá∩ ßΓα«¬á «ΓßπΓßΓóπ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á »α«úαá¼¼á óßÑ ÑΘÑ ¼«ªÑΓ ¿¼ÑΓ∞ ñÑ½« ß «Φ¿í¬«⌐, ¡« αÑΦáÑΓ φΓπ »α«í½Ñ¼π ßó«¿¼¿ ßαÑñßΓóá¼¿, ¡Ñ »α¿ó«ñ∩ ¬ »«ΓÑαÑ óαÑ¼Ñ¡¿ ¿º-ºá «íαáΘÑ¡¿∩ ¬ ¼«ñÑ¼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«∩Γ¡«, ¡á¿í«½ÑÑ ó«º¼«ª¡«Ñ ¿º¼Ñ¡Ñ¡¿Ñ, ¬«Γ«α«Ñ »«ΓαÑíπÑΓß∩ ßñÑ½áΓ∞, ß«ßΓ«¿Γ ó ñ«íáó½Ñ¡¿¿ ¡«ó«⌐ ¬«¼á¡ñδ - ¡Ñ ó«ΦÑñΦÑ⌐ ó ß«ßΓáó ßΓá¡ñáαΓ¡«ú« ¿½¿ αáßΦ¿αÑ¡¡«ú« ¡áí«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¡Ñ¬«Γ«αδÑ Γαá¡ß¬«¡Γ¿¡Ñ¡Γá½∞¡δÑ ß¿ßΓÑ¼δ ΓÑ½ÑΣ«¡¡«⌐ ßó∩º¿ ΓαÑíπεΓ, τΓ«íδ »α¿ «ΓóÑΓÑ ¡á óδº«ó ¼«ñÑ¼ »«ßδ½á½ ¡ÑτΓ«, ¡áºδóáÑ¼«Ñ ºáΘ¿Γ¡δ¼ ß¿ú¡á½«¼. ¥Γ« ¡Ñ óσ«ñ¿Γ ó ¡áΦ ßΓá¡ñáαΓ¡δ⌐ ¡áí«α ¬«¼á¡ñ, ¡« ½Ñú¬« ó ¡Ñú« ó¬½ετ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Command(mcUser0, '&amp;G', moUsePrefix+moUseSuffix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áó½∩ÑΓß∩ ¡«óá∩ ¬«¼á¡ñá mcUse0 ¿ ¡«óá∩ ¬«¼á¡ñ¡á∩ ßΓα«¬á '&amp;G' ó ¿¼ÑεΘπεß∩ Γáí½¿µ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¼ óδ»«½¡∩Γ∞ Γá¬πε ¬«¼á¡ñπ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ecuteModemCommand(mcUser0, 1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á¡ñá ExecuteModemCommand ¿ΘÑΓ mcUser0 ó Γáí½¿µÑ ¬«¼á¡ñ ¿ ¡áσ«ñ¿Γ ßΓα«¬π '&amp;G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moUsePrefix ¿ moUseSuffix π¬áºδóáεΓ ¡á ß«ßΓáó½Ñ¡¿Ñ ¿ »«ßδ½¬π ß½ÑñπεΘÑ⌐ ¬«¼á¡ñ¡«⌐ ßΓα«¬¿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&amp;G1&lt;CR&gt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Γá¬ªÑ »α¿ñÑΓß∩ ¿º¼Ñ¡∩Γ∞ Γáí½¿µπ ΓÑ¬ßΓ«óδσ «ΓóÑΓ«ó (¿ß»«½∞ºπÑ¼πε ñ½∩ ¿σ «íαáí«Γ¬¿ GetModemRespons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φΓ«ú« ÑßΓ∞ Γá¬ªÑ Γα¿ αÑª¿¼á: ¿º¼Ñ¡Ñ¡¿⌐ ¿ßσ«ñ¡«ú« ΓÑ¬ßΓá, ß«ºñá¡¿Ñ ¿ ¿ß»«½∞º«óá¡¿Ñ ß«íßΓóÑ¡¡δσ Γáí½¿µ, á Γá¬ªÑ ¿º¼Ñ¡Ñ¡¿Ñ ß »«¼«Θ∞ε AddModemResponse ¿ RemoveModemResponse ó« óαÑ¼∩ óδ»«½¡Ñ¡¿∩ ßΓá¡ñáαΓ¡δσ Γáí½¿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¡δ¼ «Γ½¿τ¿Ñ¼ «Γ ¼«ñ¿Σ¿¬áµ¿¿ Γáí½¿µ ¬«¼á¡ñ ß«ßΓ«¿Γ ó Γ«¼, τΓ« ó «Γ½¿τ¿Ñ «Γ AddModemCommand ¬«¼á¡ñá AddModemResponse ¡¿¬«úñá ¡Ñ ¿º¼Ñ¡∩ÑΓ ßπΘÑßΓóπεΘ¿⌐ «Γó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σ«ñ∩ ¿º φΓ«ú«, αáµ¿«¡á½∞¡δ¼ ß»«ß«í«¼ ñÑ⌐ßΓó¿∩ ¼«ªÑΓ íδΓ∞ ¿ß¬½ετÑ¡¿Ñ ¼¡«ú«¬αáΓ¡δσ «ΓóÑΓ«ó, ó«ºóαáΘáεΘ¿σ «ñ¿¡á¬«óδ⌐ ¬«ñ. ¥Γ« »«ºó«½¿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¿ß»«½∞º«óáΓ∞ «ñ¡π Γáí½¿µπ «ΓóÑΓ«ó ñ½∩ ñóπσ ¼«ñÑ¼«ó, ¿¼ÑεΘ¿σ ¡Ñí«½∞Φ¿Ñ «Γ½¿τ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»αÑ¿¼πΘÑßΓó« ñ«ßΓ¿úáÑΓß∩ »πΓÑ¼ ¿ß»«½∞º«óá¡¿∩ ßΓá¡ñáαΓ¡«⌐ Γáí½¿µδ «ΓóÑΓ«ó ¼«ñÑ¼á ñ½∩ «íαáí«Γ¬¿ ñóπσ »«τΓ¿ «ñ¿¡á¬«óδσ ßΓα«¬ «ΓóÑΓ«ó »« πß½«ó¿ε "¡ÑΓ ¬«ñá ¡áí«αá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«Γ∩ í«½∞Φ¿¡ßΓó« ¼«ñÑ¼«ó ó«ºóαáΘáÑΓ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ס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, ¼δ ¡áΦ½¿ «ñ¿¡ ¼«ñÑ¼, ¬«Γ«αδ⌐ «ΓóÑΓ¿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מעגועםמדמ סטדםאכ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ÑßΓ¿ó «íÑ ßΓα«¬¿ ó ¡áΦπ ßΓá¡ñáαΓ¡πε Γáí½¿µπ, ¼«ª¡« «íαáíáΓδóáΓ∞ ½εíπε ¿º ¡¿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Ñ¡¿Ñ Γáí½¿µδ ΓÑ¬ßΓ«óδσ «ΓóÑΓ«ó »α«¿ßσ«ñ¿Γ ó« ¼¡«ú«¼ »«σ«ªÑ ¡á ¿º¼Ñ¡Ñ¡¿Ñ Γáí½¿µδ ¬«¼á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ÑñÑ¼ »α¿¼Ñα ñ½∩ ¿½½εßΓαáµ¿¿ ß¬áºá¡¡«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ñÑ¼ ßτ¿ΓáΓ∞, τΓ« ó¼ÑßΓ« ó«ºóαáΓá 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א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¡áΦ ¼«ñÑ¼ ó«ºóαáΘáÑΓ 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ט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א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', ¬«úñá «í¡áαπª¿óáÑΓß∩, τΓ« ½¿¡¿∩ ºá¡∩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ΓÑ⌐Φ¿¼ ß»«ß«í«¼ ∩ó½∩ÑΓß∩ «ßΓáó¿Γ∞ «ñ¿¡ ßπΘÑßΓóπεΘ¿⌐ φ½Ñ¼Ñ¡Γ 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א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¿ ñ«íáó¿Γ∞ ¡«óδ⌐ ñ½∩ «íαáí«Γ¬¿ 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ט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א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Response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כטם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א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ƒ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, mrBusy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¼«ñÑ¼ ó«ºóαáΘáÑΓ ¬«ñ «ΓóÑΓá mrBusy »α¿ ¬áªñ«⌐ óßΓαÑτÑ ß« ßΓα«¬«⌐ 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ט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א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¡δ⌐ ß»¿ß«¬ ó«º¼«ª¡δσ ¬«ñ«ó «ΓóÑΓá ¼«ª¡« ¡á⌐Γ¿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á¡Γδ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¬«¡Ñµ, ó-ΓαÑΓ∞¿σ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¼«ªÑΓ »«ΓαÑí«óáΓ∞ß∩ ó¡«ß¿Γ∞ ¿º¼Ñ¡Ñ¡¿∩ ó Γáí½¿µπ τ¿ß½«óδσ ¬«ñ«ó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¿ß¬ τ¿ß½«óδσ «ΓóÑΓ«ó óδ»«½¡∩ÑΓß∩ »« φΓ«⌐ Γáí½¿µÑ ß »«¼«Θ∞ε GetModemRespon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¡«ó¡δ¼ ÑÑ ¡áº¡áτÑ¡¿Ñ¼ ∩ó½∩ÑΓß∩ »«½πτÑ¡¿Ñ ¬«ñá ßΓá¡ñáαΓ¡«ú« «ΓóÑΓá (mrConnect, mrBusy ¿ Γ.ñ.); ñ½∩ «ΓóÑΓ«ó mrConnect ó«ºóαáΘáÑΓß∩ Γá¬ªÑ ß¬«α«ßΓ∞ ó í«ñáσ ¿ ¿¡Σ«α¼áµ¿∩ «í «Φ¿í¬á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í«½ÑÑ óÑα«∩Γ¡«⌐ »α¿τ¿¡«⌐ ¿º¼Ñ¡Ñ¡¿∩ φΓ«⌐ Γáí½¿µδ ¼«ªÑΓ íδΓ∞ ¡Ñ«íσ«ñ¿¼«ßΓ∞ ñ«»«½¡Ñ¡¿∩ ÑÑ «ΓóÑΓá¼¿, σáαá¬ΓÑα¡δ¼¿ ñ½∩ óáΦÑú« ¼«ñÑ¼á (¬«Γ«αδ⌐ ¡Ñ ß««ΓóÑΓßΓóπÑΓ ßΓá¡ñáαΓπ Haye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»αÑñ»«½«ª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¼«ñÑ¼ ó«ºóαáΘáÑΓ τ¿ß½« 11 »«ß½Ñ ¬«ααÑ¬µ¿¿ «Φ¿í¬¿ ß«Ññ¿¡Ñ¡¿∩ »α¿ ß¬«α«ßΓ¿ 24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ª¡« ñ«íáó¿Γ∞ ß½ÑñπεΘÑÑ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Code(11, mrConnect, mn2400BPS+mnErrorControl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«íΩÑ¬Γ óáΦÑú« ¼«ñÑ¼á íπñÑΓ »αáó¿½∞¡« ¿ñÑ¡Γ¿Σ¿µ¿α«óáΓ∞ τ¿ß½«ó«⌐ «ΓóÑΓ 11, ¬á¬ »αÑñßΓáó½∩εΘ¿⌐ ß«Ññ¿¡Ñ¡¿Ñ »α¿ 2400 í«ñ ß ¬«¡Γα«½Ñ¼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«¬ óßÑσ óáα¿á¡Γ«ó ¬«ñ«ó «ΓóÑΓá ß¼.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á¡Γδ"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Σ¿úπαáµ¿∩ ¼«ñÑ¼á: ñóá »«ñσ«ñ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¿¬½áñ¡«⌐ »α«úαá¼¼Ñ ¡πª¡« »α«óÑßΓ¿ ¡Ñ«íσ«ñ¿¼δÑ ¿º¼Ñ¡Ñ¡¿∩ ¬«¡Σ¿úπαáµ¿¿ ¼«ñÑ¼á (»πΓÑ¼ ó¬½ετÑ¡¿∩ ñ¿¡á¼¿¬á /speaker/, ºá»α«ßá ¡á ßªáΓ¿Ñ ñá¡¡δσ ¿ Γ.ñ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πε τáßΓ∞ φΓ«⌐ ¿¡Σ«α¼áµ¿¿ ß½ÑñπÑΓ ºáñáΓ∞ «ñ¿¡ αáº ¿ ß«σαá¡¿Γ∞ ó ¡ÑßΓ¿αáÑ¼«⌐ »á¼∩Γ¿ ¼«ñÑ¼á (πñ«ó½ÑΓó«α∩∩ ΓαÑí«óá¡¿ε »α¿¬½áñ¡«⌐ »α«úαá¼¼δ ñÑ½áΓ∞ óßÑ, ¬α«¼Ñ óδº«óá ¬«¼á¡ñδ ¡áí«αá). ¥Γ« ¼«ªÑΓ «¬áºáΓ∞ß∩ ó»«½¡Ñ »α¿Ñ¼½Ñ¼δ¼ »«ñσ«ñ«¼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ªÑ ¡á»¿ßá½¿ ßó«ε »α¿¬½áñ¡πε »α«úαá¼¼π, ¬«Γ«αá∩ »«ßΓ«∩¡¡« ¿ß»«½∞ºπÑΓ ¼«ñÑ¼ «ñ¿¡á¬«óδ¼ «íαáº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Γá¬á∩ ½Ñú¬«ßΓ∞ ñ«ßΓ¿úáÑΓß∩ αÑñ¬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Ñ óÑα«∩Γ¡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ΓÑ »«ßΓáó½∩Γ∞ ßó«ε »α¿¬½áñ¡πε »α«úαá¼¼π ñαπú¿¼ »«½∞º«óáΓÑ½∩¼, »«φΓ«¼π »α¿ñÑΓß∩ «íß½πª¿óáΓ∞ αáº½¿τ¡δÑ ¬«¡Σ¿úπαáµ¿¿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ß½πτáÑ, Ññ¿¡ßΓóÑ¡¡δ¼ »α¿Ñ¼½Ñ¼δ¼ ß»«ß«í«¼ ∩ó½∩ÑΓß∩ «íαáΘÑ¡¿Ñ ¬ ß««ΓóÑΓßΓóπεΘ¿¼ ¬«¼á¡ñá¼ «»αÑñÑ½Ñ¡¿∩ ¬«¡Σ¿úπαáµ¿¿ »α¿ ¬áªñ«¼ ºá»πß¬Ñ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ª¿¼Ñ "π»αáó½Ñ¡¿∩ »«½∞º«óáΓÑ½Ñ¼" φΓ« »«τΓ¿ óßÑúñá ¡Ñ«íσ«ñ¿¼« ñÑ½áΓ∞ (¡á»α¿¼Ñα, ¼«ª¡« »«ªÑ½áΓ∞, τΓ«íδ »«½∞º«óáΓÑ½ε íδ½á »αÑñ«ßΓáó½Ñ¡á ó«º¼«ª¡«ßΓ∞ ó¬½ετáΓ∞ ¿ óδ¬½ετáΓ∞ ó ¬áªñ«¼ «ΓñÑ½∞¡«¼ ßÑá¡ßÑ ßªáΓ¿Ñ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Γá¬ªÑ »α¿ñÑΓß∩ óßΓαÑΓ¿Γ∞ß∩ ß ß¿Γπáµ¿Ñ⌐, ¬«úñá »«½∞º«óáΓÑ½∞ «»αáΦ¿óáÑΓß∩ « ΓÑσ Σπ¡¬µ¿«¡á½∞¡δσ ó«º¼«ª¡«ßΓ∩σ, ¬«Γ«αδÑ¡Ñ »«ññÑαª¿óáÑΓ Ñú« ¼«ñ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ΦÑ¡¿ε φΓ«⌐ »α«í½Ñ¼δ »«ßó∩ΘÑ¡δ ñóá ¼ÑΓ«ñá, »αÑñ«ßΓáó½∩Ñ¼δÑ ó APMODEM ¿ OO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⌐, í«½ÑÑ Γαáñ¿µ¿«¡¡δ⌐ ß»«ß«í ºá¬½ετáÑΓß∩ ó ß«σαá¡Ñ¡¿¿ αáº½¿τ¡δσ ¬«¼á¡ñ¡δσ ßΓα«¬ 'AT' ó »α¿¬½áñ¡«⌐ »α«úαá¼¼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áÑΓÑ ßó«Ñ¼π »«½∞º«óáΓÑ½ε ó«º¼«ª¡«ßΓ∞ αÑñá¬Γ¿α«óáΓ∞ φΓ¿ ßΓα«¬¿ ß µÑ½∞ε ó¬½ετÑ¡¿∩ ¿½¿ óδ¬½ετÑ¡¿∩ αáº½¿τ¡δσ αÑª¿¼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«¡ ñ«½ªÑ¡ º¡áΓ∞, ¬á¬ »αÑñßΓáó½∩εΓß∩ »αáó¿½∞¡δÑ ¬«¼á¡ñ¡δÑ ßΓα«¬¿ 'AT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¬«Γ«αδσ ß½πτá∩σ φΓ« »αáó¿½∞¡δ⌐ ß»«ß«í ñÑ⌐ßΓó¿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APMODEM/OOMODEM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αÑá½¿º«óáΓ∞ ñá¡¡δ⌐ ¼ÑΓ«ñ, ¿ß»«½∞ºπ∩ Γ«½∞¬« ñóÑ ÑÑ »«ñ»α«úαá¼¼δ: PutModemCommand ¿ GetModemRespon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ºá»«¼¡¿Γ∞ úαπ»»π ßΓα«¬ πßΓá¡«ó¬¿, ñáΓ∞ »«½∞º«óáΓÑ½ε ó«º¼«ª¡«ßΓ∞ ¿σ ¿º¼Ñ¡∩Γ∞, á ºáΓÑ¼ »«ßδ½áΓ∞ ¿σ, ¿ß»«½∞ºπ∩ PutModemComman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¼«Θ∞ε GetModemResponse ¼«ª¡« »«½πτáΓ∞ ß««íΘÑ¡¿∩ « ¡á½¿τ¿¿ «Φ¿í«¬ ó φΓ¿σ ¬«¼á¡ñ¡δσ ßΓα«¬á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¼¡«ú¿σ ß½πτá∩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«ªÑ½áΓ∞ ¿¼ÑΓ∞ í«½ÑÑ ºáΘ¿ΘÑ¡¡δ⌐ «Γ ¡Ñ¬óá½¿Σ¿µ¿α«óá¡¡«ú« ¿ß»«½∞º«óá¡¿∩ ß»«ß«í Σ«α¼¿α«óá¡¿∩ ¬«¡Σ¿úπαáµ¿¿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¼«ª¡« ºá»α«ß¿Γ∞ ¿¡Σ«α¼áµ¿ε « ¬«¡Σ¿úπαáµ¿¿ (π »«½∞º«óáΓÑ½∩) ó ΓÑα¼¿¡áσ ¡á á¡ú½¿⌐ß¬«¼ ∩ºδ¬Ñ, ¡á»α¿¼Ñα, "Data compression [On/Off]?" (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ªáΓ¿Ñ ñá¡¡δσ [ó¬½ετ¿Γ∞/óδ¬½ετ¿Γ∞]?"). ¥Γ« «º¡áτáÑΓ, τΓ« óáΦá »α«úαá¼¼á ñ«½ª¡á íδΓ∞ ñ«ßΓáΓ«τ¡« π¼¡«⌐, τΓ«íδ º¡áΓ∞, ¬á¬¿Ñ 'AT' ΓαÑíπεΓß∩ ñ½∩ ó¬½ετÑ¡¿∩ ¿½¿ óδ¬½ετÑ¡¿∩ ßªáΓ¿∩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á ¡πªñáÑΓß∩ ó φΓ«⌐ ¿¡Σ«α¼áµ¿¿ ñ½∩ óßÑσ ¿¼ÑεΘ¿σß∩ ¼«ñÑ¼«ó, ß ¬«Γ«αδ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¼ÑΓ∞ ñÑ½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«í óδ»«½¡Ñ¡¿∩ φΓ«⌐ ºáñáτ¿ «íÑß»Ñτ¿óáÑΓ ¼«ñπ½∞ OOMODEM ó¼ÑßΓÑ ß »α«úαá¼¼«⌐ π»αáó½Ñ¡¿∩ »«Γ«¬«¼ ñá¡¡δσ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τá½á ¡πª¡« ß«ºñáΓ∞ í¿í½¿«ΓÑ¬π óßÑσ »αÑñ½áúáÑ¼δσ ¬ ¿ß»«½∞º«óá¡¿ε Γ¿»«ó ¼«ñÑ¼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Γ«∩ΘÑÑ óαÑ¼∩ OOMODEM φΓ« ñÑ½áÑΓ Γ«½∞¬« ñ½∩ ΓαÑσ Γ¿»«ó: ßΓá¡ñáαΓ¡«ú« Hayes, ¼«ñÑ¼«ó U.S.Robotics Courier 9600 í«ñ ¿ ¼«ñÑ¼«ó Microcom QX/3296c 96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áñÑÑ¼ß∩ ó ñá½∞¡Ñ⌐ΦÑ¼ »«ßΓ«∩¡¡« »«»«½¡∩Γ∞ φΓπ í¿í½¿«ΓÑ¬π ßó«¿¼¿ ß¿½á¼¿ ¿ ß »«¼«Θ∞ε »«½∞º«óáΓÑ½Ñ⌐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óáΦá »α¿¬½áñ¡á∩ »α«úαá¼¼á íπñÑΓ »αÑñ«ßΓáó½∩Γ∞ »«½∞º«óáΓÑ½ε ß»¿ß«¬ φΓ¿σ Γ¿»«ó ¼«ñÑ¼á ¿ ºáúαπªáΓ∞ π¬áºá¡¡δ⌐ óáα¿á¡Γ ¿º í¿í½¿«Γ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¿¡¿µ¿á½¿ºáµ¿¿ »«ñσ«ñ∩ΘÑú« Γ¿»á ¼«ñÑ¼á «ßΓá½∞¡á∩ τáßΓ∞ »α¿¬½áñ¡«⌐ »α«úαá¼¼δ «ßΓáÑΓß∩ ¡Ñ¿º¼Ñ¡¡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δ »α«úαá¼¼ ñ½∩ ß«ºñá¡¿∩ ¿ »α¿¼Ñ¡Ñ¡¿∩ í¿í½¿«ΓÑ¬¿ ¼«ñÑ¼«ó ¼«ª¡« ¡á⌐Γ¿ ¡á ñ«»«½¡¿ΓÑ½∞¡«¼ ñ¿ß¬Ñ ó Σá⌐½Ñ MODLIB.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í«Γ¬á «Φ¿í«¬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MODEM ¿ OOMODEM ß««ΓóÑΓßΓóπεΓ ΓÑ¼ ªÑ ßá¼δ¼ »αáó¿½á¼ «íαáí«Γ¬¿ «Φ¿í«¬, τΓ« ¿ «ßΓá½∞¡á∩ τáßΓ∞ Async Professional: óßÑ »«ñ»α«úαá¼¼δ «»αÑñÑ½∩εΓ º¡áτÑ¡¿Ñ Async Status ñ½∩ ß««íΘÑ¡¿∩ « αÑºπ½∞ΓáΓáσ ßó«Ñ⌐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½πτÑ¡¿¿ «Φ¿í¬¿ « ¡Ñ⌐ ß««íΘáÑΓß∩ »«½∞º«óáΓÑ½∞ß¬«⌐ »α«µÑñπαÑ «íαáí«Γ¬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ºñÑß∞ ¡πª¡« ß¬áºáΓ∞ ¡Ñß¬«½∞¬« ß½«ó « σáαá¬ΓÑαÑ «Φ¿í«¬ ¼«ñÑ¼á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«½πτ¿Γ∞, ¿ « Γ«¼, τΓ« ß ¡¿¼¿ ßñÑ½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∞ ¬«ñδ «Φ¿í«¬, σáαá¬ΓÑα¡δÑ ñ½∩ ¼«ñÑ¼«ó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nknownModemResult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ableFull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ullCommand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ecUnknownModemResult «º¡áτáÑΓ, τΓ« GetModemResponse »«½πτ¿½á «ΓóÑΓ, ¬«Γ«αδ⌐ ¡Ñ ß«ó»áñáÑΓ ¡¿ ß «ñ¡¿¼ ¿ºóÑßΓ¡δ¼ Σ«α¼áΓ«¼ «ΓóÑΓá ¿½¿ «ΓßπΓßΓóπÑΓ ó Γáí½¿µÑ «ΓóÑΓ«ó. ¥Γ« ¼«ªÑΓ »α«¿º«⌐Γ¿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¼«ñÑ¼ ó«ºóαáΘáÑΓ «ΓóÑΓ óα«ñ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ס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, á ó Γáí½¿µÑ «ΓóÑΓ«ó »α¿ßπΓßΓóπÑΓ Γ«½∞¬«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סטדםאכא ס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ß½πτá⌐ Γá¬ªÑ ¼«ªÑΓ «º¡áτáΓ∞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δΓá½¿ß∞ αáí«ΓáΓ∞ ß ¼«ñÑ¼«¼ ó αÑª¿¼Ñ, ¬«Γ«αδ⌐ ¡Ñ »«»áñáÑΓ ¡¿ ó «ñ¡π ¬áΓÑú«α¿ε «íδτ¡δσ «ΓóÑΓ«ó (¡á»α¿¼Ñα, ºá»α«ß ¬ ¼«ñÑ¼π »αÑñ«ßΓáó¿Γ∞ Ñú« φ¬αá¡ »«ñß¬áº«¬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¬ ¬á¬ φΓ« «íδτ¡« «Γ¡«ß¿Γß∩ ¬ «Φ¿í¬á¼ ¬«¡Σ¿úπαáµ¿¿ ¿½¿ ¡Ñ»«ßαÑñßΓóÑ¡¡« αáí«Γδ, Γ« óÑα«∩Γ¡ÑÑ óßÑú«, «¡¿ »α«∩ó∩Γß∩ ¡á ßΓáñ¿¿ αáºαáí«Γ¬¿, á ¡Ñ φ¬ß»½πáΓáµ¿¿ »α¿¬½áñ¡«⌐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ecTableFull ó«ºóαáΘáÑΓ Γ«½∞¬« »α¿ ñ«íáó½Ñ¡¿¿ ¬«¼á¡ñ ¿½¿ «ΓóÑΓ«ó ó πªÑ ¿¼ÑεΘ¿Ñß∩ Γáí½¿µδ. ¥Γá «Φ¿í¬á «º¡áτáÑΓ, τΓ« ñ½∩ ¡«ó«ú« φ½Ñ¼Ñ¡Γá ¡ÑΓ ñ«ßΓáΓ«τ¡«ú« ¼Ñ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íσ«ñ¿¼« πñá½¿Γ∞ ¬á¬¿Ñ-Γ« φ½Ñ¼Ñ¡Γδ ¿½¿ αáßΦ¿α¿Γ∞ Γáí½¿µπ, ¿º¼Ñ¡¿ó ¿ßσ«ñ¡δ⌐ ΓÑ¬ßΓ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ecNullCommand «º¡áτáÑ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»α«ß¿½¿ ñ«»«½¡¿ΓÑ½∞¡πε Σπ¡¬µ¿ε, ¬«Γ«απε ñá¡¡δ⌐ Γ¿» ¼«ñÑ¼á (Hayes, Courier ¿½¿ Microcom) ¡Ñ «íß½πª¿ó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∩ñ«¬ ñÑ⌐ßΓó¿⌐ ó φΓ«⌐ ß¿Γπáµ¿¿ ó ñÑ⌐ßΓó¿ΓÑ½∞¡«ßΓ¿ ºáó¿ß¿Γ «Γ óáΦÑ⌐ »α¿¬½áñ¡«⌐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»«½¡«ßΓ∞ε »α«¿ú¡«α¿α«óáΓ∞ ÑÑ ¿ »α«ñ«½ª¿Γ∞ αáí«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πú«¼ ß½πτáÑ ¼«ª¡« αáßß¼«ΓαÑΓ∞ ÑÑ ¬á¬ «Φ¿í¬π ¬«¡Σ¿úπαáµ¿¿ ¿ »αÑñπ»αÑñ¿Γ∞ »«½∞º«óáΓÑ½∩ « ¡ÑπñáτÑ óδ»«½¡Ñ¡¿∩ «»Ñαáµ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ß¼.¼ »α¿¼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óáΦÑ¼π »«½∞º«óáΓÑ½ε ñ«ºó«½Ñ¡« »α¿¡¿¼áΓ∞ αÑΦÑ¡¿Ñ « ó¬½ετÑ¡¿¿ ßªáΓ¿∩ ñá¡¡δσ ó ¬«¡¬αÑΓ¡«¼ ßÑá¡ßÑ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íπñÑ¼ ßτ¿ΓáΓ∞, τΓ« »«½∞º«óáΓÑ½∞ αÑΦ¿½ ó¬½ετ¿Γ∞ ßªáΓ¿Ñ ñá¡¡δσ, ¡« ¿¼ÑεΘ¿⌐ß∩ π ¡Ñú« ¼«ñÑ¼ φΓ«ú« ¡Ñ «íÑß»Ñτ¿ó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¿¬½áñ¡á∩ »α«úαá¼¼á «íαáΘáÑΓß∩ ¬ »«ñ»α«úαá¼¼Ñ SetDataCompression, »«½πτá∩, ÑßΓÑßΓóÑ¡¡«, αÑºπ½∞ΓáΓ ecNullComman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ßªáΓ¿Ñ ñá¡¡δσ ñ½∩ »α¿¬½áñ¡«⌐ »α«úαá¼¼δ ¡Ñ ∩ó½∩ÑΓß∩ ¬α¿Γ¿τ¡δ¼, Γ« ó φΓ«¼ ß½πτáÑ ¼«ª¡« ¡¿τÑú« ¡Ñ ñÑ½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ñ¿¡Ñ¡¿Ñ «ßΓáÑΓß∩ ñÑ⌐ßΓóπεΘ¿¼ ¿ ñá¡¡δÑ »ÑαÑñáεΓß∩, »«φΓ«¼π ¡¿¬á¬¿σ ñÑ⌐ßΓó¿⌐ ¡Ñ ΓαÑíπÑΓß∩; »α«ßΓ« ñá¡¡δÑ ¡Ñ íπñπΓ ßª¿¼á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, »«½∞º«óáΓÑ½ε íÑºαáº½¿τ¡«, τΓ« «¡ ºá»αáΦ¿óáÑΓ ßªáΓ¿Ñ ñá¡¡δσ ¿ «íαáΘáÑΓß∩ ¬ πñá½Ñ¡¡«¼π ¼«ñÑ¼π, ¬«Γ«αδ⌐ ¡Ñ óδ»«½¡∩ÑΓ φΓ«⌐ «»Ñαáµ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πú«⌐ ßΓ«α«¡δ, ¼«ª¡« »α¿¡∩Γ∞ αÑΦÑ¡¿Ñ ß««íΘ¿Γ∞ »«½∞º«óáΓÑ½ε »ÑαÑñ »α«ñ«½ªÑ¡¿Ñ¼ αáí«Γδ « ó«º¡¿¬ΦÑ⌐ ß¿Γπáµ¿¿, ¡Ñß¼«Γα∩ « óßÑ⌐ ÑÑ íÑº«í¿ñ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ΦÑ¡¿Ñ «ßΓáÑΓß∩ º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Ñ¡¿Ñ »«Γ«¬«¼ ñá¡¡δσ ¼«ñÑ¼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τΓÑ¡¿Ñ¼ ñá¡¡«ú« αáºñÑ½á «º¡á¬«¼∞ΓÑß∞ ¿ πíÑñ¿ΓÑß∞, τΓ« óßÑ »«¡∩½¿ ó «ß¡«óáσ π»αáó½Ñ¡¿∩ »«Γ«¬«¼ ñá¡¡δσ, «»¿ßá¡¡«ú« ó αáºñÑ½Ñ 5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ªÑ «ß¡«ó¡«Ñ ó¡¿¼á¡¿Ñ πñÑ½∩ÑΓß∩ ß««Γ¡«ΦÑ¡¿ε αáº½¿τ¡δσ ¬«¡Σ¿úπαáµ¿⌐ ¼«ñÑ¼á ¿ π»αáó½Ñ¡¿∩ »«Γ«¬«¼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«∩ß¡Ñ¡¿⌐ ñáóá⌐ΓÑ íπñÑ¼ ¿ß»«½∞º«óáΓ∞ ß½ÑñπεΘπε ñ¿áúαá¼¼π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─┐        ╔═══════╗            ╔═══════╗         ┌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│───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gt;║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¼ 1║────────────║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¼ 2║────────&gt;│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¼¿¡á½ 1│&lt;───────║       ║ ΓÑ½ÑΣ«¡¡á∩ ║       ║&lt;────────│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¼¿¡á½ 2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│        ╚═══════╝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¿¡¿∩   ╚═══════╝         │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┘                                               └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¼¿¡á½«¼ 1 ¿ ΓÑα¼¿¡á½«¼ 2 ∩ó½∩εΓß∩ »Ñαß«¡á½∞¡δÑ ¬«¼»∞εΓÑ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⌐ ∩ó½∩ÑΓß∩ ½«¬á½∞¡δ¼, óΓ«α«⌐ - πñá½Ñ¡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Ññ ºá ½«¬á½∞¡δ¼ ¬«¼»∞εΓÑα«¼ αáß»«½«ªÑ¡ ½«¬á½∞¡δ⌐ ¼«ñÑ¼ 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¼ 2 ∩ó½∩ÑΓß∩ πñá½Ñ¡¡δ¼, αáß»«½«ªÑ¡¡δ¼ ó πñá½Ñ¡¡«¼ ¬«¼»∞εΓÑαÑ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¬«¼δ¼ ß »αáó¿½á¼¿ ¿¼Ñ¡«óá¡¿∩ ó RS-232 φΓ« ΓÑα¼¿¡á½δ DTE (á»»áαáΓπαá ΓÑα¼¿¡á½á ñá¡¡δσ) á ¼«ñÑ¼δ - DCE («í«απñ«óá¡¿Ñ »ÑαÑñáτ¿ ñá¡¡δσ)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á⌐ΓÑ ß¡áτá½á ó«º∞¼Ñ¼ ßá¼δ⌐ »α«ßΓ«⌐ ß½πτá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¼«ñÑ¼δ 1 ¿ 2 ∩ó½∩εΓß∩ ¡¿º¬«ß¬«α«ßΓ¡δ¼¿ («Γ 300 ñ« 2400 í«ñ), ¡Ñ ó ßΓá¡ñáαΓÑ MNP ¿ ¡Ñ «Γ¡«ß∩Γß∩ ¬ ¼«ñÑ¼á¼ V.4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Ñ ¼«ñÑ¼δ, ¬á¬ »αáó¿½«, ¡Ñ óδ»«½¡∩εΓ ¡¿¬á¬«ú« π»αáó½Ñ¡¿∩ »«Γ«¬«¼ ñá¡¡δσ ¼Ñªñπ ßá¼¿¼ ΓÑα¼¿¡á½«¼ ¿ ¼«ñÑ¼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¡¿∩ ßó∩º¿ ¼Ñªñπ Γá¬¿¼¿ ¼«ñÑ¼á¼¿ ¡Ñ ¿¼ÑÑΓ ¡¿¬á¬«ú« π»αáó½Ñ¡¿∩ (¬«¡Γα«½∞ «Φ¿í«¬ ¿½¿ ßªáΓ¿Ñ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»«ß½Ññ«óáΓÑ½∞¡δ⌐ »«Γ«¬ í¿Γ«ó »«¬¿ñáÑΓ ΓÑα¼¿¡á½ 1, «¡ »α«σ«ñ¿Γ τÑαÑº ¼«ñÑ¼ 1 »« ΓÑ½ÑΣ«¡¡«⌐ ½¿¡¿¿ ó ¼«ñÑ¼ 2 ¿ ñá½ÑÑ ó ΓÑα¼¿¡á½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 ½«ú¿τÑß¬¿ ºñÑß∞ »αÑñßΓáó½Ñ¡« »α∩¼«Ñ ß«Ññ¿¡Ñ¡¿Ñ, ó ¬«Γ«α«¼ «ΓßπΓßΓóπεΓ "»π¡¬Γδ «ßΓá¡«ó«¬", ¡Ñ«íσ«ñ¿¼δÑ ñ½∩ π»αáó½Ñ¡¿∩ »«Γ«¬«¼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¡Ñ º¡áτ¿Γ, τΓ«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ó««íΘÑ ¡Ñ íπñÑΓ ó Γá¬¿σ ß¿Γπáµ¿∩σ ó«º¼«ª¡«ßΓ¿ π»αáó½∩Γ∞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⌐ßΓó¿ΓÑ½∞¡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¼«ªÑΓÑ «ßπΘÑßΓó¿Γ∞ á»»áαáΓ¡«Ñ π»αáó½Ñ¡¿Ñ »«Γ«¬«¼, Γá¬ ¬á¬ ºñÑß∞ ¡ÑΓ »α∩¼«ú« ß«Ññ¿¡Ñ¡¿∩ ¼Ñªñπ ß¿ú¡á½á¼¿ π»αáó½Ñ¡¿∩ ¼«ñÑ¼«ó ΓÑα¼¿¡á½«ó 1 ¿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, á ¿¡«úñá ¿ «í∩ºá¡δ, «íÑß»Ñτ¿Γ∞ ¡Ñ¬«Γ«α«Ñ »α«úαá¼¼¡«Ñ π»αáó½Ñ¡¿Ñ »«Γ«¬«¼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« ñÑ⌐ßΓóπÑΓ Γá¬, ¬á¬ Ñß½¿ íδ ¼«ñÑ¼δ ó««íΘÑ ¡Ñ ∩ó½∩½¿ß∞ τáßΓ∞ε ß«Ññ¿¡Ñ¡¿∩ - αáí«ΓáÑΓ ¼Ñªñπ ñóπ¼∩ ΓÑα¼¿¡á½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ßΓ∞ ΓÑα¼¿¡á½ 1 »«ßδ½áÑΓ ¬á¬«⌐-Γ« ΓÑ¬ßΓ τÑ½«óÑ¬π, ß¿ñ∩ΘÑ¼π ºá ΓÑα¼¿¡á½«¼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ºá»«½¡Ñ¡¿∩ φ¬αá¡á ΓÑα¼¿¡á½á 2 φΓ«Γ τÑ½«óÑ¬ σ«τÑΓ ßñÑ½áΓ∞ »áπºπ ó »ÑαÑñáτÑ ñá¡¡δσ ñ½∩ ¿σ τΓ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íá ΓÑα¼¿¡á½á πτ¿ΓδóáεΓ ΓαÑí«óá¡¿∩ »α«úαá¼¼¡«ú« π»αáó½Ñ¡¿∩, Γ« ñ½∩ φΓ«ú« ¡πª¡« ¡áªáΓ∞ ½¿Φ∞ ¬½áó¿Φ¿ &lt;CtrlS&gt; ¡á ¬½áó¿áΓπαÑ (¡á ßá¼«¼ ñÑ½Ñ &lt;CtrlS&gt; ÑßΓ∞ Xoff). ¥Γ«Γ ß¿ú¡á½ Xoff »ÑαÑñáÑΓß∩ íÑº ¬á¬«ú«-Γ« ó½¿∩¡¿∩ ¡á ΓÑα¼¿¡á½ 1, ¬«Γ«αδ⌐ »«ß½Ñ φΓ«ú« «ßΓá¡áó½¿óáÑΓ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τÑ½«óÑ¬ ºá DTE 2 ú«Γ«ó ¬ ó«ß»α¿∩Γ¿ε ß½ÑñπεΘÑ⌐ »«αµ¿¿ ΓÑ¬ßΓá, «¡ ¡áª¿¼áÑΓ &lt;CtrlQ&gt; (ó ñÑ⌐ßΓó¿ΓÑ½∞¡«ßΓ¿ Xon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»ÑαÑñáÑΓß∩ ¡á ΓÑα¼¿¡á½ 1, ¬«Γ«αδ⌐ ó«º«í¡«ó½∩ÑΓ »«ßδ½¬π ΓÑ¬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¿ ß«ßΓ«¿Γ »α«úαá¼¼¡«Ñ π»αáó½Ñ¡¿Ñ »«Γ«¬«¼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«⌐ ªÑ ¼Ñσá¡¿º¼ »α«úαá¼¼¡«ú« π»αáó½Ñ¡¿∩ ¼«ª¡« αÑá½¿º«óáΓ∞ »α¿ ¬απ»¡«¼áßΦΓáí¡«⌐ áóΓ«¼áΓ¿τÑß¬«⌐ »ÑαÑßδ½¬Ñ ñá¡¡δσ (τΓ« »α«¿ßσ«ñ¿Γ ó« óαÑ¼∩ »ÑαÑñáτ¿ »« »α«Γ«¬«½á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Ñ áóΓ«¼áΓ¿τÑß¬«Ñ »α«úαá¼¼¡«Ñ π»αáó½Ñ¡¿Ñ »«Γ«¬«¼ ñá¡¡δσ ß«ßΓáó½∩ÑΓ τáßΓ∞ πα«ó¡∩ πßΓα«⌐ßΓóá APUART ó Async Professional (á »«φΓ«¼π ¿ τáßΓ∞ Ñú« »α«Γ«¬«½«ó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 »«ú«ó«α¿¼ «í π»αáó½∩Ñ¼δσ »«ñ¬½ετÑ¡¿∩σ ¼«ñÑ¼«ó: MNP ¿ V.4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"π»αáó½∩Ñ¼δ¼¿ »«ñ¬½ετÑ¡¿∩¼¿ ¼«ñÑ¼«ó" ¼δ »«¡¿¼áÑ¼ Γ«, τΓ« ß«Ññ¿¡Ñ¡¿Ñ ΓÑα¼¿¡á½«ó 1 ¿ 2 (¼«ñÑ¼δ ¿ ΓÑ½ÑΣ«¡¡δÑ ½¿¡¿¿) í«½∞ΦÑ ¡Ñ ∩ó½∩ÑΓß∩ »α«ßΓ« "»α«ó«ñ∩Θ¿¼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«í«α«Γ, ¼«ñÑ¼ 1 ß«í¿αáÑΓ ß ΓÑα¼¿¡á½á 1 úαπ»»π íá⌐Γ«ó, Σ«α¼¿απÑΓ ¿º ¡¿σ í½«¬ ¿ »«ßδ½áÑΓ Ñú«, ß«»α«ó«ªñá∩ ¿¡Σ«α¼áµ¿Ñ⌐ « ¬«¡Γα«½Ñ «Φ¿í«¬, ó ¼«ñÑ¼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í½«¬ íπñÑΓ »«½πτÑ¡ íÑº«Φ¿í«τ¡«, Γ« ¼«ñÑ¼ 2 »«ñΓóÑαªñáÑΓ Ñú« »α¿Ñ¼ (Γ« ÑßΓ∞ ß««íΘáÑΓ ó ¼«ñÑ¼ 1 « Γ«¼, τΓ« »α¿Ñ¼ í½«¬á »α«ΦÑ½ ¡«α¼á½∞¡«) ¿ »ÑαÑñáÑΓ »«Γ«¬ íá⌐Γ«ó ó ΓÑα¼¿¡á½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½¿τ¿¿ «Φ¿í«¬ ¼«ñÑ¼ 2 ¡á ΓÑα¼¿¡á½ 2 ñá¡¡δÑ ¡Ñ «Γ»αáó½∩ÑΓ, á ó¼ÑßΓ« φΓ«ú« »α«ß¿Γ ΓÑα¼¿¡á½ 1 »«óΓ«α¡« »ÑαÑñáΓ∞ ñá¡¡δ⌐ í½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»ÑαÑñ ΓÑ¼ ¬á¬ ¡áτáΓ∞ αáí«Γπ, «íá ¼«ñÑ¼á ñ«½ª¡δ ß«ú½áß«óáΓ∞ «íΘπε ßσÑ¼π π»αáó½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ó »α«¿ºó«ñßΓóÑ ¼«ñÑ¼«ó ß½ÑñπεΓ ñóπ¼ ßΓá¡ñáαΓá¼ π»αáó½Ñ¡¿∩ Γá¬«⌐ ßó∩º∞ε: MNP (ñ½∩ ßÑΓÑó«ú« »α«Γ«¬«½á Microcom) ¿ V.42 LAPM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ñ«ßΓπ»á ¬ ½¿¡¿¿ ñ½∩ ¼«ñÑ¼«ó - »α¿º¡á¡¡δ⌐ CCITT ßΓá¡ñáα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¿ßá¡¿Ñ φΓ¿σ ñóπσ ßΓá¡ñáαΓ«ó ¡Ñ óσ«ñ¿Γ ó ñá¡¡«Ñ απ¬«ó«ñßΓ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¼«ñÑ¼ ß««ΓóÑΓßΓóπÑΓ «ñ¡«¼π ¿º ¡¿σ, Γ« απ¬«ó«ñßΓó« ¬ ¡Ñ¼π ñ«½ª¡« ß«ñÑαªáΓ∞ ¡Ñ«íσ«ñ¿¼δÑ ßóÑñÑ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ó«ñ∩ ¿Γ«ú¿, ¼«ª¡« ß¬áºáΓ∞, τΓ« ñá¡¡δÑ ßΓá¡ñáαΓδ «íÑß»Ñτ¿óáεΓ π»αáó½∩Ñ¼πε ßó∩º∞ ¼Ñªñπ ñóπ¼∩ ¼«ñÑ¼á¼¿. ¥Γ« ñáÑΓ ó«º¼«ª¡«ßΓ∞ «í¡áαπª¿óáΓ∞ ¿ ¿ß»αáó½∩Γ∞ «Φ¿í¬¿, óδ»«½¡∩Γ∞ ßªáΓ¿Ñ ñá¡¡δσ ¿ ß¬ó«º¡«Ñ á»»áαáΓ¡«Ñ ¿½¿ »α«úαá¼¼¡«Ñ π»αáó½Ñ¡¿Ñ »«Γ«¬«¼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εΘ¿⌐ »α¿¼Ñα »«∩ß¡∩ÑΓ, τΓ« ¼δ »«¡¿¼áÑ¼ »«ñ ß¬ó«º¡δ¼ á»»áαáΓ¡δ¼ π»αáó½Ñ¡¿Ñ¼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¼¿¡á½ 1 »ÑαÑñáÑΓ ß óδß«¬«⌐ ß¬«α«ßΓ∞ε »« ½¿¡¿¿ ßó∩º¿ ñá¡¡δÑ ó ΓÑα¼¿¡á½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¼¿¡á½ 2 ¡Ñ ¿¼ÑÑΓ ó«º¼«ª¡«ßΓ¿ «íαáíáΓδóáΓ∞ ñá¡¡δÑ ß ñ«ßΓáΓ«τ¡«⌐ ß¬«α«ßΓ∞ε, »«φΓ«¼π «¡ «Γ¬½ετáÑΓ ßó«ε ½¿¡¿ε RTS, óδ¡πªñá∩ ¼«ñÑ¼ 2 «ßΓá¡áó½¿óáΓ∞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¼«ñÑ¼ 2 »ÑαÑßΓáÑΓ »α¿¡¿¼áΓ∞ ñá¡¡δÑ «Γ ¼«ñÑ¼á 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ó ¼«ñÑ¼ 1 ñá¡¡δσ ¡Ñ »«ßΓπ»áÑΓ, «¡ ßíαáßδóáÑΓ ßó«⌐ ß¿ú¡á½ CTS, ß««íΘá∩ ó ΓÑα¼¿¡á½ 1 « ¡Ñ«íσ«ñ¿¼«ßΓ¿ «ßΓá¡«ó¿Γ∞ »ÑαÑñáτπ ßó«Ñ⌐ ¿¡Σ«α¼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¿ óδú½∩ñ¿Γ ß¬ó«º¡«Ñ á»»áαáΓ¡«Ñ π»αáó½Ñ¡¿Ñ »«Γ«¬«¼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¿σ ß¿Γπáµ¿∩σ ¼«ª¡« Γá¬ªÑ ¿ß»«½∞º«óáΓ∞ »α«úαá¼¼¡«Ñ π»αáó½Ñ¡¿Ñ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½¿τ¿Ñ «Γ ¡Ñπ»αáó½∩Ñ¼«⌐ ßó∩º¿, ºñÑß∞ ¡á«í«α«Γ π»αáó½Ñ¡¿Ñ ñÑ⌐ßΓóπÑΓ ¼Ñªñπ ΓÑα¼¿¡á½«¼ ¿ ¼«ñÑ¼«¼, á ¡Ñ ¼Ñªñπ ñóπ¼∩ ΓÑα¼¿¡á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¬á¬ πªÑ «Γ¼Ñτá½«ß∞ óδΦÑ, Γá¬«Ñ π»αáó½Ñ¡¿Ñ ßΓ«½∞ ªÑ »α¿ó½Ñ¬áΓÑ½∞¡«, ¬á¬ ¿ π»αáó½Ñ¡¿Ñ ¼Ñªñπ ñóπ¼∩ ΓÑα¼¿¡á½á¼¿ ¡á ¡Ñπ»αáó½∩Ñ¼«⌐ ½¿¡¿¿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í«½∞Φ¿¡ßΓó« ¼«ñÑ¼«ó, á º¡áτ¿Γ ¿ APMODEM/OOMODEM, »«ºó«½∩ÑΓ «íÑß»Ñτ¿Γ∞ »α«úαá¼¼¡«Ñ π»αáó½Ñ¡¿Ñ »«Γ«¬«¼ ñá¡¡δσ ¡Ñ»«ßαÑñßΓóÑ¡¡« ¼Ñªñπ ΓÑα¼¿¡á½á¼¿ - ¿¼Ñ∩ »α«σ«ªñÑ¡¿Ñ π»αáó½∩εΘ¿σ ß¿¼ó«½«ó τÑαÑº ¼«ñÑ¼δ íÑº ¬á¬«ú«-Γ« ó«ºñÑ⌐ßΓó¿∩ ß ¿σ ßΓ«α«¡δ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∩Ñ¼δÑ ½¿¡¿¿ «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נובף₧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¬«Γ«α«ú« ó¿ñá π»αáó½Ñ¡¿∩ »«Γ«¬«¼ - »α«úαá¼¼¡«ú« ¿½¿ á»»áαáΓ¡«ú«. ¥Γ« óÑα¡« ñáªÑ ñ½∩ ½¿¡¿¿, αáí«ΓáεΘÑ⌐ ¡á «Γ¡«ß¿ΓÑ½∞¡« ¡¿º¬¿σ ß¬«α«ßΓ∩σ (1200 ¿½¿ 2400 í«ñ), Γá¬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¿¬«úñá ¡Ñ ß¼«ªÑΓÑ »αÑñß¬áºáΓ∞, ¬«úñá ¼«úπΓ »α«¿º«⌐Γ¿ »«óΓ«α¡δÑ »ÑαÑñáτ¿ ¼Ñªñπ ¼«ñÑ¼á¼¿, τΓ« ¼«ªÑΓ ó »α¿¡µ¿»Ñ »α¿óÑßΓ¿ ¬ »ÑαÑ»«½¡Ñ¡¿ε íπΣÑαá ¼«ñÑ¼á »ÑαÑñáεΘÑú« ΓÑα¼¿¡á½á.</w:t>
      </w:r>
    </w:p>
    <w:p>
      <w:pPr>
        <w:pStyle w:val="Normal"/>
        <w:bidi w:val="0"/>
        <w:spacing w:lineRule="auto" w:line="240" w:before="200" w:after="200"/>
        <w:ind w:left="567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ó¼ÑßΓ¡« ¿ß»«½∞ºπÑ¼δÑ «íΩ∩ó½Ñ¡¿∩</w:t>
      </w:r>
    </w:p>
    <w:p>
      <w:pPr>
        <w:pStyle w:val="Normal"/>
        <w:bidi w:val="0"/>
        <w:spacing w:lineRule="auto" w:line="240" w:before="0" w:after="200"/>
        <w:ind w:left="567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 = $4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B = $4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C = $43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 = $44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 = $45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F = $46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G = $47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 = $48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I = $49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J = $4A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K = $4B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 = $4C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 = $4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N = $4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 = $4F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P = $5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Q = $5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 = $5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S = $53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 = $54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U = $55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V = $56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W = $57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X = $58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Y = $59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Z = $5A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_ = $20; {' '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ßΓá¡Γδ ñ½∩ «íαáº«óá¡¿∩ ßΓα«¬ Γáí½¿µδ «ΓóÑΓ«ó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¡«ó¡«¼ »αÑñ¡áº¡áτÑ¡δ ñ½∩ ó¡πΓαÑ¡¡Ñú« »α¿¼Ñ¡Ñ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DelayFactor : Byte = 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¿¼áÑ¼«Ñ »« π¼«½τá¡¿ε óαÑ¼∩ ºáñÑαª¬¿ ¼Ñªñπ ¬«¼á¡ñá¼¿ ¼«ñÑ¼á (ó Γá¬Γ«óδσ ¿¡ΓÑαóá½á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ñÑαª¬á »α¿¼Ñ¡∩ÑΓß∩, τΓ«íδ ¿ºíÑªáΓ∞ »α«í½Ñ¼ ¿º-ºá ó¬½ετÑ¡¿∩ ¼Ññ½Ñ¡¡δσ ¼«ñÑ¼«ó ó íδßΓαδÑ ¬«¼»∞εΓÑ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¼ ¼«ñÑ¼á¼ ΓαÑíπÑΓß∩ «τÑ¡∞ ¬«α«Γ¬¿⌐ »Ñα¿«ñ ó«ßßΓá¡«ó½Ñ¡¿∩ ¼Ñªñπ «ΓóÑΓ«¼ ¡á «ñ¡π ¬«¼á¡ñπ ¿ »«½πτÑ¡¿Ñ¼ ß½ÑñπεΘÑ⌐ ¬«¼á¡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τÑ¡∞ íδßΓαá∩ ¼áΦ¿¡á óδñáÑΓ ¬«¼á¡ñδ ñαπú ºá ñαπú«¼, Γ« ß½ÑñπεΘá∩ ¬«¼á¡ñá ¼«ªÑΓ íδΓ∞ »«ß½á¡á ñ« »α¿óÑñÑ¡¿∩ ¼«ñÑ¼á ó ú«Γ«ó¡«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ßΓá¡«ó¿½¿, τΓ« ñ½∩ í«½∞Φ¿¡ßΓóá ¬«¡Σ¿úπαáµ¿⌐ ¬«¼»∞εΓÑα/¼«ñÑ¼ »α¿¡∩Γá∩ »« π¼«½τá¡¿ε ºáñÑαª¬á á 2 Γá¬Γ«óδσ ¿¡ΓÑαóá½á ∩ó½∩ÑΓß∩ ñ«ßΓáΓ«τ¡«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DialTimeout : Word = 109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∩Γ«Ñ »« π¼«½τá¡¿ε (ó Γá¬Γáσ) óαÑ¼∩ «ª¿ñá¡¿∩ «ΓóÑΓá ¡á ¬«¼á¡ñπ mcDial ¿½¿ mcAnswer (1092 Γá¬Γá = 60 ßÑ¬π¡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SepChar : Char = '/'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∩Γδ⌐ »« π¼«½τá¡¿ε ß¿¼ó«½ αáºñÑ½¿ΓÑ½∩ ßΓα«¬ «ΓóÑΓá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¿ß»«½∞ºπÑΓß∩ ó¡πΓα¿, ¬«úñá á¡á½¿º¿απεΓß∩ ßΓα«¬¿ «ΓóÑΓá ¿º «»αÑñÑ½Ñ¡¡δσ ¼«ñÑ¼«ó (¡á»α¿¼Ñα, ¼«ñÑ¼á Courier, óδñáεΘÑú« ßΓα«¬¿ ó¿ñá "CONNECT 9600/ARQ" ó «Γ½¿τ¿Ñ «Γ "CONNECT 9600"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Timeout : Word = 18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∩Γ«Ñ »« π¼«½τá¡¿ε (ó Γá¬Γáσ) óαÑ¼∩ «ª¿ñá¡¿∩ «ΓóÑΓá ¡á ¬«¼á¡ñπ ¼«ñÑ¼á, «Γ½¿τáεΘπεß∩ «Γ mcDial ¿ mcAnswer (182 Γá¬Γá = 10 ß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SWTrans = $0001; {»«Γ«¬ »ÑαÑñáτ¿ »α«úαá¼¼¡δ¼ «íÑß»ÑτÑ¡¿Ñ¼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SWRec   = $0002; {»«Γ«¬ »α¿Ñ¼á »α«úαá¼¼¡δ¼ «íÑß»ÑτÑ¡¿Ñ¼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HWTrans = $0004; {»«Γ«¬ »ÑαÑñáτ¿ á»»áαáΓπα«⌐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HWRec   = $0008; {»«Γ«¬ »α¿Ñ¼á á»»áαáΓπα«⌐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RmtXoff = $0010; {»ÑαÑñáτá Xon/Xoff ¡á πñá½Ñ¡¡«Ñ πßΓα«⌐ßΓó«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áú¿ αÑª¿¼á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ÑÑ ß¼. óσ«ñ¡δÑ ñá¡¡δÑ ñ½∩ SetFlowContro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deMax = 6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deID : String[11] = '¬«ñ HAYES'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deSet : array[0..HayesCodeMax] of Byte = (...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½¿µá HayesCodeSet ¿ß»«½∞ºπÑΓß∩ ñ½∩ »ÑαÑó«ñá τ¿ß½Ñ¡¡δσ ¬«ñ«ó «ΓóÑΓ«ó ¿º Hayes-ß«ó¼ÑßΓ¿¼δσ ¼«ñÑ¼«ó ó ¬«ñδ APMODEM/OOMODEM. HayesCodeMax »αÑñßΓáó½∩ÑΓ »«ß½Ññ¡¿⌐ ñ«»πßΓ¿¼δ⌐ ¿¡ñÑ¬ß ó Γáí½¿µ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«¬á ¿ñÑ¡Γ¿Σ¿¬áµ¿¿ HayesCodeID ¿ß»«½∞ºπÑΓß∩ ñ½∩ π¬áºá¡¿∩ ¡á ¡áτá½« Γáí½¿µδ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ó OOMODEM »αÑñßΓáó½Ñ¡δ ßσ«ª¿Ñ Γáí½¿µδ CourierCodeSet ¿ MicrocomCodeSet ñ½∩ ¼«ñÑ¼«ó U.S.Robotics Courier ¿ Microcom 9600 í«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mmandMax = 10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mmandID : String[14] = '¬«¼á¡ñδ HAYES'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CommandSet : array[0..HayesCommandMax] of Byte = (...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½¿µá HayesCommandSet »α¿¼Ñ¡∩ÑΓß∩ ñ½∩ Γαá¡ß½∩µ¿¿ ¬«ñ«ó ¬«¼á¡ñ APMODEM/OOMODEM ó Hayes-ß«ó¼ÑßΓ¿¼δÑ ßΓα«¬¿ ¬«¼á¡ñ. HayesCommandMax ∩ó½∩ÑΓß∩ »«ß½Ññ¡¿¼ ñ«»πßΓ¿¼δ¼ ¿¡ñÑ¬ß«¼ Γáí½¿µδ. HayesCommandID »αÑñßΓáó½∩ÑΓ ßΓα«¬π ¿ñÑ¡Γ¿Σ¿¬áΓ«αá ñ½∩ «Γ¼ÑΓ¬¿ ¡áτá½á Γáí½¿µδ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ó OOMODEM »αÑñ«ßΓáó½∩εΓß∩ á¡á½«ú¿τ¡δÑ Γáí½¿µδ CourierCommandSet ¿ MicrocomCommandSet ñ½∩ ¼«ñÑ¼«ó U.S.Rebotics Courier ¿ Microcom 9600 í«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ResponseMax = 12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ResponseID : String[14] = '«ΓóÑΓδ HAYES'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ResponseSet : array[0..HayesResponseMax] of Byte = (...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½¿µá HayesResponseSet ¿ß»«½∞ºπÑΓß∩ ñ½∩ »αÑ«íαáº«óá¡¿∩ ßΓα«¬ «ΓóÑΓ«ó Hayes-ß«ó¼ÑßΓ¿¼δσ ¼«ñÑ¼«ó ó ¬«ñδ «ΓóÑΓ«ó APMODEM/OO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¼ ñ«»πßΓ¿¼δ¼ ¿¡ñÑ¬ß«¼ Γáí½¿µδ ∩ó½∩ÑΓß∩ HayesResponseMax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«¬áHayesResponseID ¿ß»«½∞ºπÑΓß∩ ñ½∩ «Γ¼ÑΓ¬¿ ¡áτá½á Γáí½¿µδ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ó OOMODEM »αÑñ«ßΓáó½Ñ¡δ á¡á½«ú¿τ¡δÑ Γáí½¿µδ CourierResponseSet ¿ MicrocomResponseSet ñ½∩ ¼«ñÑ¼«ó U.S.Rebotics Courier ¿ Microcom 9600 í«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DialStr = 3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á∩ ñ½¿¡á »αÑΣ¿¬ßá ßΓα«¬¿ ¡áí«αá ¡«¼Ñαá (ß¼. óσ«ñ¡δÑ ñá¡¡δÑ ñ½∩ PrefixStr ¿ SetDialPrefix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SRegs = 4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«Ñ τ¿ß½« «íß½πª¿óáÑ¼δσ S-αÑú¿ßΓα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StdSRegs = 1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¿óδßΦ¿⌐ ¡«¼Ñα ßΓá¡ñáαΓ¡«ú« S-αÑú¿ßΓαá ñ½∩ Hayes-ß«ó¼ÑßΓ¿¼«ú«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WordLen = 3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á∩ ñ½¿¡á ßΓα«¬¿ «ΓóÑΓá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None</w:t>
        <w:tab/>
        <w:t>= 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¬Γ¿ó¡á∩ ¬«¼á¡ñá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Answer</w:t>
        <w:tab/>
        <w:t>= 1;</w:t>
        <w:tab/>
        <w:t>{A - ¡Ñ¼Ññ½Ñ¡¡δ⌐ «ΓóÑΓ ¡á óδº«ó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Repeat</w:t>
        <w:tab/>
        <w:t>= 2;</w:t>
        <w:tab/>
        <w:t>{A/ - »«óΓ«α¿Γ∞ »«ß½Ññ¡εε ¬«¼á¡ñπ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SetCarrierTrans</w:t>
        <w:tab/>
        <w:t>= 3;</w:t>
        <w:tab/>
        <w:t>{Cn - ó¬½ετÑ¡¿Ñ/óδ¬½ετÑ¡¿Ñ ß¿ú¡á½á »ÑαÑñáτ¿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Dial</w:t>
        <w:tab/>
        <w:t>= 4;</w:t>
        <w:tab/>
        <w:t>{Ds - ßΓα«¬á ¡«¼Ñαá ¡áí«αá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Echo</w:t>
        <w:tab/>
        <w:t>= 5;</w:t>
        <w:tab/>
        <w:t>{En - πßΓá¡«ó¿Γ∞ φσ« «Γ¬½ετÑ¡¿∩ ñá/¡ÑΓ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OnlineEcho</w:t>
        <w:tab/>
        <w:t>= 6;</w:t>
        <w:tab/>
        <w:t>{Fn - πßΓá¡«ó¿Γ∞ φσ« »«ñ¬½ετÑ¡¿∩ ñá/¡ÑΓ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42" w:leader="none"/>
          <w:tab w:val="left" w:pos="4536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Hook</w:t>
        <w:tab/>
        <w:t>= 7;</w:t>
        <w:tab/>
        <w:t>{Hn - πßΓá¡«ó¿Γ∞ αÑª¿¼ »ÑαÑσóáΓá ó¬½ετÑ¡¡δ¼/óδ¬½ετÑ¡¡δ¼/ ß»Ñµ¿á½∞¡δ¼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  <w:tab w:val="left" w:pos="4536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Speaker</w:t>
        <w:tab/>
        <w:t>= 8;</w:t>
        <w:tab/>
        <w:t>{Mn - πßΓá¡«ó¿Γ∞ ñ¿¡á¼¿¬ óδ¬½., ó¬½ετÑ¡¡δ¼ ñ« »«½πτÑ¡¿∩ CD, ó¬½ετÑ¡¡δ¼ »«ßΓ«∩¡¡«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Online</w:t>
        <w:tab/>
        <w:t>= 9;</w:t>
        <w:tab/>
        <w:t>{O - »α«ñ«½ªáΓ∞ »«ñ¬½ετÑ¡¿Ñ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Quiet</w:t>
        <w:tab/>
        <w:t>= 10;</w:t>
        <w:tab/>
        <w:t>{Q - πßΓá¡«ó¿Γ∞ αÑª¿¼ αÑºπ½∞ΓáΓá Γ¿σ¿¼/¡«α¼á½∞¡δ¼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SetRegister</w:t>
        <w:tab/>
        <w:t>= 11;</w:t>
        <w:tab/>
        <w:t>{Sn=x - πßΓá¡«ó¿Γ∞ S-αÑú¿ßΓα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ReadRegister</w:t>
        <w:tab/>
        <w:t>= 12;</w:t>
        <w:tab/>
        <w:t>{Sn=  - ó«ºóαáΓ¿Γ∞ S-αÑú¿ßΓα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Pulse</w:t>
        <w:tab/>
        <w:t>= 13;</w:t>
        <w:tab/>
        <w:t>{P    - ¿¼»π½∞ß¡δ⌐ ¡áí«α ¡«¼Ñαá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ResultCodes</w:t>
        <w:tab/>
        <w:t>= 14;</w:t>
        <w:tab/>
        <w:t>{Vn   - πßΓá¡«ó¬á ¬«ñ«ó ¿½¿ ß¿¼ó«½«ó «ΓóÑΓá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CodeSet</w:t>
        <w:tab/>
        <w:t>= 15;</w:t>
        <w:tab/>
        <w:t>{Xn   - ºáñáΓ∞ ¡áí«α ¬«ñ«ó αÑºπ½∞ΓáΓá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Reset</w:t>
        <w:tab/>
        <w:t>= 16;</w:t>
        <w:tab/>
        <w:t>{Z    - ßíα«ß ß«ßΓ«∩¡¿∩ ¼«ñÑ¼á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Tone</w:t>
        <w:tab/>
        <w:t>= 17;</w:t>
        <w:tab/>
        <w:t>{T    - Γ«¡á½∞¡δ⌐ ¡áí«α ¡«¼Ñαá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Volume</w:t>
        <w:tab/>
        <w:t>= 18;</w:t>
        <w:tab/>
        <w:t>{L    - π»αáó½Ñ¡¿Ñ Γ«¼«¼, ¡ÑßΓá¡ñáαΓ¡δ¼, ¡« «íΘ¿¼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User0</w:t>
        <w:tab/>
        <w:t>= 100;</w:t>
        <w:tab/>
        <w:t>{...ñ«íáó½Ñ¡¡δÑ »«½∞º«óáΓÑ½Ñ¼ ¬«¼á¡ñδ...}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User1</w:t>
        <w:tab/>
        <w:t>= 101;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tabs>
          <w:tab w:val="clear" w:pos="720"/>
          <w:tab w:val="left" w:pos="240" w:leader="none"/>
          <w:tab w:val="left" w:pos="2080" w:leader="none"/>
          <w:tab w:val="left" w:pos="2160" w:leader="none"/>
          <w:tab w:val="left" w:pos="2720" w:leader="none"/>
          <w:tab w:val="left" w:pos="3720" w:leader="none"/>
        </w:tabs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User9</w:t>
        <w:tab/>
        <w:t>= 109;</w:t>
      </w:r>
    </w:p>
    <w:p>
      <w:pPr>
        <w:pStyle w:val="Normal"/>
        <w:tabs>
          <w:tab w:val="clear" w:pos="720"/>
          <w:tab w:val="left" w:pos="2080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δ ßΓá¡ñáαΓ¡δσ ¿ «»αÑñÑ½Ñ¡¡δσ »«½∞º«óáΓÑ½Ñ¼ ¬«¼á¡ñ. mcAnswer...mcTone ß««ΓóÑΓßΓóπεΓ ßΓá¡ñáαΓ¡«¼π ¡áí«απ ¬«¼á¡ñ Haye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á¡ñá mcVolume ∩ó½∩ÑΓß∩ ñ«ßΓπ»¡«⌐ ñ½∩ ¼¡«ú¿σ, ¡« ¡Ñ ñ½∩ óßÑσ Hayes-ß«ó¼ÑßΓ¿¼δσ ¼«ñÑ¼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mcUser0...mcUser9 ºáαÑºÑαó¿α«óá¡δ ñ½∩ «»αÑñÑ½∩Ñ¼δσ »«½∞º«óáΓÑ½Ñ¼ ¬«¼á¡ñ (ß¼. «»¿ßá¡¿Ñ óσ«ñ¡δσ ñá¡¡δσ ñ½∩ AddModemCommand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odesResults 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WordResults  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ModemResults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choOff 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choOn  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ModemEcho ¿ SetModemOnlineEch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0 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1 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2 = 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3 = 3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4 = 4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5 = 5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6 = 6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xtSet7 = 7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ModemCodeSe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Hangup = 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nHook = 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ffHook 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HangupModem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Low    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Medium 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High   = 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ModemVolum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ormalResp 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QuietResp  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ModemQuie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ErrorControl</w:t>
        <w:tab/>
        <w:t>= $0001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¿ºóÑñÑ¡« ß«Ññ¿¡Ñ¡¿Ñ ß ¬«ααÑ¬µ¿Ñ⌐ «Φ¿í¬¿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OtherBPS</w:t>
        <w:tab/>
        <w:t>= $0002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∩ ß ñαπú«⌐ ß¬«α«ßΓ∞ε ó í«ñáσ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600BPS</w:t>
        <w:tab/>
        <w:t>= $0004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600 í«ñ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1200BPS</w:t>
        <w:tab/>
        <w:t>= $0008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1200 í«ñ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2400BPS</w:t>
        <w:tab/>
        <w:t>= $001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2400 í«ñ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4800BPS</w:t>
        <w:tab/>
        <w:t>= $002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4800 í«ñ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7200BPS</w:t>
        <w:tab/>
        <w:t>= $004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7200 í«ñ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9600BPS</w:t>
        <w:tab/>
        <w:t>= $008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9600 í«ñ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12000BPS</w:t>
        <w:tab/>
        <w:t>= $010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12000 í«ñ}</w:t>
      </w:r>
    </w:p>
    <w:p>
      <w:pPr>
        <w:pStyle w:val="Normal"/>
        <w:tabs>
          <w:tab w:val="clear" w:pos="720"/>
          <w:tab w:val="left" w:pos="2880" w:leader="none"/>
          <w:tab w:val="left" w:pos="4032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n14400BPS</w:t>
        <w:tab/>
        <w:t>= $020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ß 14400 í«ñ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τ¿ß½«óδσ «ΓóÑΓ«ó ¼«ñÑ¼á. mnErrorControl «º¡áτáÑΓ ß««ΓóÑΓßΓóπεΘ¿⌐ τ¿ß½«ó«⌐ «ΓóÑΓ, »«¬áºδóáεΘ¿⌐ ß«Ññ¿¡Ñ¡¿Ñ ß ¬«¡Γα«½Ñ¼ «Φ¿í«¬. mnOtherBPS «º¡áτáÑΓ ß««ΓóÑΓßΓóπεΘ¿⌐ τ¿ß½«ó«⌐ «ΓóÑΓ, ¬«Γ«αδ⌐ »«¬áºδóáÑΓ »«ñ¬½ετÑ¡¿Ñ ß ¡Ñ¿ºóÑßΓ¡«⌐ ¿½¿ ¡ÑßΓá¡ñáαΓ¡«⌐ ß¬«α«ßΓ∞ε ó í«ñ. mn600BPS...mn14400BPS π¬áºδóáÑΓ ¡á »«ñ¬½ετÑ¡¿Ñ ß ºáñá¡¡«⌐ ß¬«α«ßΓ∞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304" w:leader="none"/>
          <w:tab w:val="left" w:pos="3360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UsePrefix</w:t>
        <w:tab/>
        <w:t>= $001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ß«Ññ¿¡Ñ¡¿Ñ »αÑΣ¿¬ßá 'AT' CmdPrefix ó ¡áτá½« ßΓα«¬¿ ¬«¼á¡ñδ}</w:t>
      </w:r>
    </w:p>
    <w:p>
      <w:pPr>
        <w:pStyle w:val="Normal"/>
        <w:tabs>
          <w:tab w:val="clear" w:pos="720"/>
          <w:tab w:val="left" w:pos="2304" w:leader="none"/>
          <w:tab w:val="left" w:pos="3360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UseSuffix</w:t>
        <w:tab/>
        <w:t>= $002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ß«Ññ¿¡Ñ¡¿Ñ ó ¬«¡Ñµ ¬«¼á¡ñδ ßπΣΣ¿¬ßá CmdSuffix &lt;CR&gt;}</w:t>
      </w:r>
    </w:p>
    <w:p>
      <w:pPr>
        <w:pStyle w:val="Normal"/>
        <w:tabs>
          <w:tab w:val="clear" w:pos="720"/>
          <w:tab w:val="left" w:pos="2304" w:leader="none"/>
          <w:tab w:val="left" w:pos="3360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ialTimeout</w:t>
        <w:tab/>
        <w:t>= $004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º¡áτÑ¡¿∩ Γá⌐¼áπΓá ¡áí«αá ¡«¼Ñαá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δ ¬«¼á¡ñ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oUsePrefix »«¬áºδóáÑΓ, τΓ« ¬«¼á¡ñÑ ñ«½ªÑ¡ »αÑñΦÑßΓó«óáΓ∞ ßΓá¡ñáαΓ¡δ⌐ »αÑΣ¿¬ß (»« π¼«½τá¡¿ε 'AT', ¡« ¼«ªÑΓ íδΓ∞ ºá¼Ñ¡Ñ¡ »πΓÑ¼ ¡Ñ»«ßαÑñßΓóÑ¡¡«ú« ¿º¼Ñ¡Ñ¡¿∩ »«½∩ ßΓα«¬¿ CmdPrefix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oUseSuffix »«¬áºδóáÑΓ, τΓ« ºá ¬«¼á¡ñ«⌐ ñ«½ªÑ¡ ß½Ññ«óáΓ∞ ßπΣΣ¿¬ß (»« π¼«½τá¡¿ε φΓ« ß¿¼ó«½ ó«ºóαáΓá ¬áαÑΓ¬¿, ¬«Γ«αδ⌐ ¼«ª¡« ºá¼Ñ¡¿Γ∞, ó¡Ñß∩ ¿º¼Ñ¡Ñ¡¿∩ ó ß¿¼ó«½∞¡«Ñ »«½Ñ CmdSuffix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oDialTimeout »«¬áºδóáÑΓ, τΓ« »α¿ «ª¿ñá¡¿¿ «ΓóÑΓá ¼«ñÑ¼á ¡πª¡« ¿ß»«½∞º«óáΓ∞ º¡áτÑ¡¿Ñ Γá⌐¼áπΓá ¡áí«αá ¡«¼Ñαá (»« π¼«½τá¡¿ε = 60 ßÑ¬π¡ñ), á ¡á í«½ÑÑ ¬«α«Γ¬πε ñ½¿ΓÑ½∞¡«ßΓ∞ ¬«¼á¡ñδ (»« π¼«½τá¡¿ε = 10 ßÑ¬π¡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óσ«ñ¡δσ ñá¡¡δσ ñ½∩ AddModemCommand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Ok</w:t>
        <w:tab/>
        <w:t>= 0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¼á½∞¡«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Connect</w:t>
        <w:tab/>
        <w:t>= 1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, ß«Ññ¿¡Ñ¡¿Ñ 1200, ß«Ññ¿¡Ñ¡¿Ñ 2400, ¿ Γ.ñ.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Ring</w:t>
        <w:tab/>
        <w:t>= 2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º«ó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NoCarrier</w:t>
        <w:tab/>
        <w:t>= 3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 ß«Ññ¿¡Ñ¡¿∩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Error</w:t>
        <w:tab/>
        <w:t>= 4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NoDialtone</w:t>
        <w:tab/>
        <w:t>= 6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 ß¿ú¡á½á, ¡ÑΓ ß¿ú¡á½á ß«Ññ¿¡Ñ¡¿∩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Busy</w:t>
        <w:tab/>
        <w:t>= 7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¡∩Γ«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NoAnswer</w:t>
        <w:tab/>
        <w:t>= 8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 «ΓóÑΓá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Voice</w:t>
        <w:tab/>
        <w:t>= 9;</w:t>
        <w:tab/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«ß}</w:t>
      </w:r>
    </w:p>
    <w:p>
      <w:pPr>
        <w:pStyle w:val="Normal"/>
        <w:tabs>
          <w:tab w:val="clear" w:pos="720"/>
          <w:tab w:val="left" w:pos="2016" w:leader="none"/>
          <w:tab w:val="left" w:pos="2688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rNone</w:t>
        <w:tab/>
        <w:t>= 99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ßΓá¡ñáαΓ¡δσ «ΓóÑΓ«ó Hayes-ß«ó¼ÑßΓ¿¼«ú«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304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SpeakerOff</w:t>
        <w:tab/>
        <w:t>= 0;</w:t>
      </w:r>
    </w:p>
    <w:p>
      <w:pPr>
        <w:pStyle w:val="Normal"/>
        <w:tabs>
          <w:tab w:val="clear" w:pos="720"/>
          <w:tab w:val="left" w:pos="2304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SpeakerOnDial</w:t>
        <w:tab/>
        <w:t>= 1;</w:t>
      </w:r>
    </w:p>
    <w:p>
      <w:pPr>
        <w:pStyle w:val="Normal"/>
        <w:tabs>
          <w:tab w:val="clear" w:pos="720"/>
          <w:tab w:val="left" w:pos="2304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SpeakerOn</w:t>
        <w:tab/>
        <w:t>= 2;</w:t>
      </w:r>
    </w:p>
    <w:p>
      <w:pPr>
        <w:pStyle w:val="Normal"/>
        <w:tabs>
          <w:tab w:val="clear" w:pos="720"/>
          <w:tab w:val="left" w:pos="2304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SpeakerOnConnect</w:t>
        <w:tab/>
        <w:t>= 3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ModemSpeake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TransOff</w:t>
        <w:tab/>
        <w:t>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TransOn</w:t>
        <w:tab/>
        <w:t>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CarrierTrans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V22</w:t>
        <w:tab/>
        <w:t>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Bell212</w:t>
        <w:tab/>
        <w:t>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V32</w:t>
        <w:tab/>
        <w:t>= 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ourier</w:t>
        <w:tab/>
        <w:t>= 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Σπ¡¬µ¿⌐, »ÑαÑñáóáÑ¼δÑ ó SetModemProtoco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RegsInit  :  SRegSet = (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255; Def:0),</w:t>
        <w:tab/>
        <w:t xml:space="preserve">{0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«¡¬¿ ñ½∩ «ΓóÑΓá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255; Def:0),</w:t>
        <w:tab/>
        <w:t xml:space="preserve">{1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τÑΓτ¿¬ ºó«¡¬«ó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127; Def:43),</w:t>
        <w:tab/>
        <w:t xml:space="preserve">{2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 Escape (ASCII 0-127)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127; Def:13),</w:t>
        <w:tab/>
        <w:t xml:space="preserve">{3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ºóαáΓ ¬áαÑΓ¬¿ (ASCII 0-127)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127; Def:10),</w:t>
        <w:tab/>
        <w:t xml:space="preserve">{4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ó«ñ ßΓα«¬¿ (ASCII 0-127)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32;  Def:8),</w:t>
        <w:tab/>
        <w:t xml:space="preserve">{5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ºóαáΓ ¡á «ñ¿¡ ß¿¼ó«½ (ASCII 0-127)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255; Def:2),</w:t>
        <w:tab/>
        <w:t xml:space="preserve">{6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¿«ñ «ª¿ñá¡¿∩ ñ½∩ Γ«¡á½∞¡«ú« ¡áí«αá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1; Hi:255; Def:30),</w:t>
        <w:tab/>
        <w:t xml:space="preserve">{7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ª¿ñá¡¿Ñ ñ½∩ ºó«¡¬á/¡«ß¿ΓÑ½∩ ß¿ú¡á½á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0; Hi:255; Def:2),</w:t>
        <w:tab/>
        <w:t xml:space="preserve">{8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»áπºδ - ºá»∩Γá∩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1; Hi:255; Def:6),</w:t>
        <w:tab/>
        <w:t xml:space="preserve">{9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ª¿ñá¡¿Ñ αáß»«º¡áóá¡¿∩ ¡«ß¿ΓÑ½∩ ß¿ú¡á½á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1; Hi:255; Def:7),</w:t>
        <w:tab/>
        <w:t xml:space="preserve">{10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ª¿ñá¡¿Ñ »α¿ »«ΓÑαÑ ¡«ß¿ΓÑ½∩ ß¿ú¡á½á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1; Hi:255; Def:70),</w:t>
        <w:tab/>
        <w:t xml:space="preserve">{11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ºÑαó}</w:t>
      </w:r>
    </w:p>
    <w:p>
      <w:pPr>
        <w:pStyle w:val="Normal"/>
        <w:tabs>
          <w:tab w:val="clear" w:pos="720"/>
          <w:tab w:val="left" w:pos="3809" w:leader="none"/>
        </w:tabs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Lo:20;Hi:255; Def:50)),</w:t>
        <w:tab/>
        <w:t xml:space="preserve">{12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ß«σαá¡Ñ¡¿∩ ¬«ñá Escape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½¿µá »α¿¡∩Γδσ »« π¼«½τá¡¿ε º¡áτÑ¡¿⌐ ñ½∩ 13 ßΓá¡ñáαΓ¡δσ S-αÑú¿ßΓα«ó ¿ ñ¿á»áº«¡ ñ«»πßΓ¿¼δσ º¡áτ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¼«ª¡« ¿ß»«½∞º«óáΓ∞ »α¿ «íαáΘÑ¡¿¿ ¬ SetModemRegister ñ½∩ πßΓá¡«ó¬¿ αÑú¿ßΓα«ó ó »α¿¡∩Γ«Ñ »« π¼«½τá¡¿ε ß«ßΓ«∩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óσ«ñ¡δσ ñá¡¡δσ ñ½∩ SetModemRegister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States = (eCheckOff, eCheckOn, eCheckAuto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δ »α«óÑα¬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óσ«ñ¡δσ ñá¡¡δσ ñ½∩ SetErrorContro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deTable = array[0..65534] of Byt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dePtr = ^ModemCodeTabl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½¿µá τ¿ß½«óδσ ¬«ñ«ó «ΓóÑΓá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mmandTable = array[0..65534] of Byt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mmandPtr = ^ModemCommandTabl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½¿µá ¬«¼á¡ñ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RegType =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  : byte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i  : byte;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 : byte;</w:t>
      </w:r>
    </w:p>
    <w:p>
      <w:pPr>
        <w:pStyle w:val="Normal"/>
        <w:bidi w:val="0"/>
        <w:spacing w:lineRule="auto" w:line="240" w:before="0" w:after="0"/>
        <w:ind w:left="73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∩ÑΓ «ΓñÑ½∞¡δ⌐ S-αÑú¿ßΓα. Lo ¿ Hi »αÑñßΓáó½∩εΓ ñ¿á»áº«¡ º¡áτÑ¡¿⌐, ¬«Γ«αδÑ ¼«ªÑΓ ß«ñÑαªáΓ∞ αÑú¿ßΓ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∩Γ«Ñ »« π¼«½τá¡¿ε º¡áτÑ¡¿Ñ αÑú¿ßΓαá ß«ñÑαª¿Γß∩ ó Def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ResponseTable = array[0..65534] of Byt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ResponsePtr = ^ModemResponseTabl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½¿µá ßΓα«¬ «ΓóÑΓ«ó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umberStr = String[20]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á∩ ñ½¿¡á »ÑαÑñáóáÑ¼«ú« ó DialModem ΓÑ½ÑΣ«¡¡«ú« ¡«¼Ñ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efixStr = String[MaxDialStr]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½∩Ñ¼á∩ ¬ ¬«¼á¡ñÑ ¡áí«αá ¼«ñÑ¼á ßΓα«¬á ('ATD') »ÑαÑñ ¡«¼Ñα«¼ ΓÑ½ÑΣ«¡á (ß¼. óσ«ñ¡δÑ ñá¡¡δÑ ñ½∩ SetDialPrefix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ponseType = (NumericCodes, WordCodes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» ó¡πΓαÑ¡¡Ñ⌐ »ÑαÑ¼Ñ¡¡«⌐, ¬«Γ«αá∩ ¿ß»«½∞ºπÑΓß∩ τΓ«íδ »«¬áºáΓ∞, ¬«úñá ¿ß»«½∞ºπÑ¼δ⌐ ¼«ñÑ¼ ¿¼ÑÑΓ ¬«¡Σ¿úπαáµ¿ε ß «ΓóÑΓá¼¿ ó ó¿ñÑ τ¿ßÑ½ ¿½¿ ß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RegSet = array[0..MaxStdSRegs] of ModemRegTyp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½¿µá ñ«»πßΓ¿¼δσ ¿ »α¿¡∩Γδσ »« π¼«½τá¡¿ε º¡áτÑ¡¿⌐ ßΓá¡ñáαΓ¡δσ S-αÑú¿ßΓα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ה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MODEM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RecPtr = ^ModemRec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Rec =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απ¬Γπαá ºá»¿ß¿, ¿ß»«½∞ºπÑ¼á∩ ó¡πΓα¿ ñ½∩ σαá¡Ñ¡¿∩ ¿¡Σ«α¼áµ¿¿ « ¼«ñÑ¼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¬½áñ¡á∩ »α«úαá¼¼á «íδτ¡« αáí«ΓáÑΓ Γ«½∞¬« ß ModemRecPtr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ה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OOMODEM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ModemPtr = ^AbstractModem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Modem =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107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ßΓαá¬Γ¡δ⌐ «íΩÑ¬Γ, «»αÑñÑ½∩εΘ¿⌐ ß«ó¼ÑßΓ¡« ¿ß»«½∞ºπÑ¼δÑ «íΩÑ¬Γá¼¿ ¼«ñÑ¼á óÑασ¡Ñú« πα«ó¡∩ »«½∩ ñá¡¡δσ ¿ ¼ÑΓ«ñ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odemPtr = ^CourierModem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odem =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HayesModem)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, ¿ß»«½∞ºπÑ¼δ⌐ ñ½∩ αáí«Γδ ß ¼«ñÑ¼«¼ U.S.Robotics Courie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ModemPtr = ^HayesModem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Modem =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AbstractModem)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, ¿ß»«½∞ºπÑ¼δ⌐ ñ½∩ αáí«Γδ ß í«½∞Φ¿¡ßΓó«¼ Hayes-ß«ó¼ÑßΓ¿¼δσ ¼«ñÑ¼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icrocomModemPtr = ^MicrocomModem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icrocomModem =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HayesModem)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, ¿ß»«½∞ºπÑ¼δ⌐ »α¿ αáí«ΓÑ ß ¼«ñÑ¼«¼ Microcom, ¬«Γ«αδ⌐ αÑá½¿ºπÑΓ »α«Γ«¬«½ MNP ¬«ααÑ¬µ¿¿ «Φ¿í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ullModemPtr = ^NullModem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ullModem =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HayesModem)</w:t>
      </w:r>
    </w:p>
    <w:p>
      <w:pPr>
        <w:pStyle w:val="Normal"/>
        <w:bidi w:val="0"/>
        <w:spacing w:lineRule="auto" w:line="240" w:before="0" w:after="0"/>
        <w:ind w:left="907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, ¿ß»«½∞ºπÑ¼δ⌐ ñ½∩ αáí«Γδ ß ¬áíÑ½Ñ¼ Σ¿¬Γ¿ó¡«ú« ¼«ñÑ¼á ¼Ñªñπ ñóπ¼∩ ¡Ñ»«ßαÑñßΓóÑ¡¡« ß«Ññ¿¡Ñ¡¡δ¼¿ »αÑß«¡á½∞¡δ¼¿ ¬«¼»∞εΓÑαá¼¿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ddModemCode(M : ModemRecPtr; NC, Code : Byte; Options : Word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AddModemCode(NC, Code : Byte; 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í½¿µπ τ¿ß½«óδσ ¬«ñ«ó «ΓóÑΓá ñ«íáó½∩ÑΓß∩ φ½Ñ¼Ñ¡Γ NC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¿ß»«½∞ºπÑΓß∩ ñ½∩ ñ«íáó½Ñ¡¿∩ ¡«ó«ú« τ¿ß½«ó«ú« ¬«ñá ó Γáí½¿µπ ¬«ñ«ó «ΓóÑΓ«ó π¬áºá¡¡«ú«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áí½¿µÑ ¡ÑΓ ¼ÑßΓá ñ½∩ ¡«ó«ú« ¬«ñá, óδñáÑΓß∩ «Φ¿í¬á ecTableFul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NC ∩ó½∩ÑΓß∩ ¬«ñ«¼ ¡«ó«ú« τ¿ß½«ó«ú« «ΓóÑΓá ¿ »αÑñßΓáó½∩ÑΓ ß«í«⌐ óÑ½¿τ¿¡π, ¬«Γ«απε ó«ºóαáΘáÑΓ 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ode »αÑñßΓáó½∩ÑΓ ¬«ñ «ΓóÑΓá, ¬«Γ«αδ⌐ Async Professional ñ«½ªÑ¡ ß«»«ßΓáó¿Γ∞ ß NC (mrOk..mrNon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mrNone ºáαÑºÑαó¿α«óá¡ ñ½∩ ó¡πΓαÑ¡¡Ñú« »α¿¼Ñ¡Ñ¡¿∩ ó RemoveModemCod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¡áτÑ¡¿Ñ ¬«ñá «ΓóÑΓá ñ½∩ mrNone ¡Ñ »α¿ó«ñ¿Γ ¡¿ ¬ ¬á¬¿¼ ñÑ⌐ßΓó¿∩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αÑª¿¼«ó »αÑñßΓáó½∩ÑΓ ß«ßΓ«∩ΘÑÑ ¿º í¿Γ«ó ß½«ó«, »«¬áºδóáεΘÑÑ, τΓ« ß¬«α«ßΓ∞ ó í«ñ ºáñá¡« τÑαÑº NC, á Γá¬ªÑ ¿¼ÑÑΓß∩ ½¿ ñ½∩ ñá¡¡«ú« »«ñ¬½ετÑ¡¿∩ ¬«¡Γα«½∞ «Φ¿í«¬ (Ñß½¿ τ¿ß½«ó«⌐ ¬«ñ ¡Ñ »«¬áºδóáÑΓ ßó∩º∞, Γ«úñá Options «í∩ºáΓÑ½∞¡« ñ«½ª¡á íδΓ∞ αáó¡á ¡π½ε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nErrorControl «º¡áτáÑΓ, τΓ« ñ½∩ ñá¡¡«ú« ß«Ññ¿¡Ñ¡¿∩ ñ«½ª¡« ¿ß»«½∞º«óáΓ∞ ¬«¡Γα«½∞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nOtherBPS «º¡áτáÑΓ, τΓ« ß¬«α«ßΓ∞ ó í«ñ ñ½∩ ñá¡¡«ú« ß«Ññ¿¡Ñ¡¿∩ ¡Ñ óσ«ñ¿Γ ó ß»¿ß«¬ ßΓá¡ñáαΓ¡δσ º¡áτÑ¡¿⌐ Async Professional (¿½¿ ¡Ñ¿ºóÑßΓ¡« ó ¡Ñ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n600BPS..mn14400BPS »«¬áºδóáÑΓ Γ«τ¡«Ñ º¡áτÑ¡¿Ñ ß¬«α«ßΓ¿ ó í«ñ ñá¡¡«ú« ß«Ññ¿¡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αÑª¿¼δ τ¿ß½«óδσ «ΓóÑΓ«ó (»«ß½Ñ «»¿ßá¡¿∩ ¬«¡ßΓá¡Γ), úñÑ ß«ñÑαª¿Γß∩ »«½¡δ⌐ ß»¿ß«¬ »α¿¡∩Γδσ ß¬«α«ßΓÑ⌐ ó í«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Code(M, 17, mrConnect, mnErrorControl+mn9600BPS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ñáÑΓß∩ ¡«óδ⌐ «ΓóÑΓ ó Γáí½¿µÑ τ¿ß½«óδσ ¬«ñ«ó ñ½∩ «ΓóÑΓá ¼«ñÑ¼á 17. ¥Γ«Γ «ΓóÑΓ «º¡áτáÑΓ, τΓ« ß«Ññ¿¡Ñ¡¿Ñ ß ¬«¡Γα«½Ñ¼ «Φ¿í«¬ πßΓá¡«ó½Ñ¡« ñ½∩ ß¬«α«ßΓ¿ ó 9600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M 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oveModemCod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ddModemCommand(M : ModemRecPtr; Cmd : Word; S : String; Flag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AddModemCommand(Cmd : Word; S : String; Flag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½Ñ¡¿Ñ/¿º¼Ñ¡Ñ¡¿Ñ ¬«¼á¡ñδ ¼«ñÑ¼á ó ß»¿ß¬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íδΓ∞ ¿ß»«½∞º«óá¡á ñ½∩ ñ«íáó½Ñ¡¿∩ ¡«ó«⌐ ¬«¼á¡ñδ ¿½¿ ¿º¼Ñ¡Ñ¡¿∩ πªÑ ßπΘÑßΓóπεΘÑ⌐ ó π¬áºá¡¡«⌐ Γáí½¿µÑ ¬«¼á¡ñ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ßπΓßΓó¿¿  ó Γáí½¿µÑ ñ«ßΓáΓ«τ¡«ú« ¼ÑßΓá ñ½∩ ñ«íáó½Ñ¡¡«⌐/¿º¼Ñ¡Ñ¡¡«⌐ ¬«¼á¡ñδ úÑ¡Ñα¿απÑΓß∩ «Φ¿í¬á ecTableFul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Async Professional ñ½∩ ¬«¼á¡ñδ ¼«ñÑ¼á »αÑñßΓáó½Ñ¡ Cmd (mcNone...mcUser9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α«¬á ß¿¼ó«½«ó S »«ßδ½áÑΓß∩ ó ¼«ñÑ¼ ñ½∩ óδ»«½¡Ñ¡¿∩ ¬«¼á¡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mcNone ºáαÑºÑαó¿α«óá¡« ñ½∩ ó¡πΓαÑ¡¡¡Ñú« ¿ß»«½∞º«óá¡¿∩ ó RemoveModemComman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ßóá¿óá¡¿Ñ ßΓα«¬Ñ ¬«ñá mcNone ¡Ñ »α¿ó«ñ¿Γ ¡¿ ¬ ¬á¬¿¼ ñÑ⌐ßΓó¿∩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lags »αÑñßΓáó½∩ÑΓ ß«í«⌐ í¿Γ«óπε »«ß½Ññ«óáΓÑ½∞¡«ßΓ∞ ñ½¿¡«⌐ ó ß½«ó«, ¬«Γ«αá∩ »«¬áºδóáÑΓ »«α∩ñ«¬ «íαáº«óá¡¿∩ ¬«¼á¡ñ¡«⌐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Γá¡«ó¬Ñ ó 1 í¿Γá moUsePrefix Σá¬Γ¿τÑß¬¿ »«ßδ½áÑ¼á∩ ó ¼«ñÑ¼ ßΓα«¬á íπñÑΓ »αÑñóáα∩Γ∞ß∩ »αÑΣ¿¬ß«¼ 'AT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Γá¡«ó¬Ñ ó 1 í¿Γá moUseSuffix ¬«¼á¡ñ¡á∩ ßΓα«¬á íπñÑΓ ß«»α«ó«ªñáΓ∞ß∩ ß¿¼ó«½«¼ ó«ºóαáΓá ¬áαÑ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ñá¡¿¿ í¿Γá moDialTimeout ó« óαÑ¼∩ «ª¿ñá¡¿∩ «ΓóÑΓá ¼«ñÑ¼á ¡á ¬«¼á¡ñπ íπñÑΓ ¿ß»«½∞º«óáΓ∞ß∩ óαÑ¼∩ ñ½¿ΓÑ½∞¡«ßΓ¿ ¡áí«αá ¡«¼Ñαá (»« π¼«½τá¡¿ε = 60 ßÑ¬π¡ñ), á ¡Ñ óαÑ¼∩ ñ½¿ΓÑ½∞¡«ßΓ¿ ¬«¼á¡ñδ (»« π¼«½τá¡¿ε = 10 ßÑ¬π¡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 »α¿¡µ¿»¿á½∞¡δÑ ó«º¼«ª¡«ßΓ¿ »α¿¼Ñ¡Ñ¡¿∩ AddModemCommand: 1) ñ½∩ ¿º¼Ñ¡Ñ¡¿∩ ßΓα«¬¿, »«ßδ½áÑ¼«⌐ ó ¬«¡¬αÑΓ¡δ⌐ ¼«ñÑ¼ ñ½∩ πªÑ «»αÑñÑ½Ñ¡¡«⌐ ¬«¼á¡ñδ, ¿ 2) ñ½∩ «»αÑñÑ½Ñ¡¿∩ ¡«ó«⌐ ¬«¼á¡ñδ, »«ññÑαª¿óáÑ¼«⌐ ¿¼ÑεΘ¿¼ß∩ ¼«ñÑ¼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Command(M, mcUser0,'S0=1', moUsePrefix+moUseSuffi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ñáÑΓß∩ ¡«óá∩ ¬«¼á¡ñá mcUser0, ¬«Γ«αá∩ á¬Γ¿ó¿º¿απÑΓ αÑª¿¼ áóΓ««ΓóÑΓá τÑαÑº »«ßδ½¬π ó ¼«ñÑ¼ ßΓα«¬¿ 'ATS0=1', »«ß½Ñ ¬«Γ«α«⌐ ß½ÑñπÑΓ ß¿¼ó«½ ó«ºóαáΓá ¬áαÑ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á¡ñπ ¼«ª¡« óδ»«½¡¿Γ∞, ¿ß»«½∞ºπ∩ 'ExecuteModemCommand(M,mcUser0,-1);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ecuteModemCommand             RemoveModemComman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ddModemResponse(M : ModemRecPtr; S : String; Code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AddModemResponse(S : String; Code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½Ñ¡¿Ñ ¡«ó«ú« «ΓóÑΓá ó ½πτΦÑ óßÑú« »«ñσ«ñ∩ΘÑÑ ¼ÑßΓ« (ßπΘÑßΓóπεΘ¿⌐ «ΓóÑΓ ¡¿¬«úñá ¡Ñ ¿º¼Ñ¡∩ÑΓß∩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íδΓ∞ ¿ß»«½∞º«óá¡á ñ½∩ ñ«íáó½Ñ¡¿∩ ¡«ó«ú« «ΓóÑΓá ó πªÑ ßπΘÑßΓóπεΘπε Γáí½¿µπ  π¬áºá¡¡«ú«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«ΓóÑΓá ¼«ñÑ¼á ñ½∩ Async Professional »αÑñßΓáó½Ñ¡ ó Code (mrOK ... mrNon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í«º¡áτÑ¡¿∩ ºáñá¡¡«ú« «ΓóÑΓá ¼«ñÑ¼ úÑ¡Ñα¿απÑΓ ßΓα«¬π 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ßπΓßΓó¿¿ ó Γáí½¿µÑ ñ«ßΓáΓ«τ¡« ñ½∩ ñ«íáó½Ñ¡¡«ú«/¿º¼Ñ¡Ñ¡«ú« «ΓóÑΓá ¼ÑßΓá úÑ¡Ñα¿απÑΓß∩ «Φ¿í¬á ecTableFul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½¿τ¿Ñ «Γ AddModemCommand »α«µÑñπαá AddModemResponse ¡¿¬«úñá ¡Ñ ó¡«ß¿Γ ¿º¼Ñ¡Ñ¡¿⌐ ó Γáí½¿µπ, ß ¬«Γ«α«⌐ «¡á αáí«Γ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óßÑúñá ñÑ½áÑΓ »«»δΓ¬π ß¡áτá½á ñ«íáó¿Γ∞ ó ¬«¡Ñµ Γáí½¿µδ ¿½¿, Ñß½¿ αá¡ÑÑ íδ½ πñá½Ñ¡ «ΓóÑΓ Γá¬«⌐ ªÑ ñ½¿¡δ ß »«¼«Θ∞ε RemoveModemResponse,  ßΓáαáÑΓß∩ ºá¡«ó« ¿ß»«½∞º«óáΓ∞ φΓ« ¼ÑßΓ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mrNone ºáαÑºÑαó¿α«óá¡« ñ½∩ ó¡πΓαÑ¡¡¡Ñú« ¿ß»«½∞º«óá¡¿∩ ó RemoveModemRespon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ßóá¿óá¡¿Ñ ßΓα«¬Ñ ¬«ñá «ΓóÑΓá mrNone ¡Ñ »α¿ó«ñ¿Γ ¡¿ ¬ ¬á¬¿¼ ñÑ⌐ßΓó¿∩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Response(M,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וע מעגוע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,mrNoAnsw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¿¼ÑαÑ óδ»«½¡∩ÑΓß∩ ß«»«ßΓáó½Ñ¡¿Ñ ¬«ñá «ΓóÑΓá mrNoAnswer c« ßΓα«¬«⌐ 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מעגוע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' (τ¿ßΓ« ú¿»«ΓÑΓ¿τÑß¬¿⌐ »α¿¼Ñ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oveModemRespons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nswerModem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AnswerModem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¼Ññ½Ñ¡¡δ⌐ «ΓóÑΓ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«ñ»α«úαá¼¼á óδ»«½¡∩ÑΓ ¡Ñ¼Ññ½Ñ¡¡δ⌐ «ΓóÑΓ ¼«ñÑ¼á («íδτ¡« 'ATA'), ß««íΘá∩ Ñ¼π, τΓ« ¡πª¡« ¡Ñ¼Ññ½Ñ¡¡« "»«ñ¡∩Γ∞ Γαπí¬π" ¿ »«»δΓáΓ∞ß∩ «ΓóÑΓ¿Γ∞ ¡á óδºδóáεΘ¿⌐ ¼«ñ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φΓá »«ñ»α«úαá¼¼á ¡Ñ »ÑαÑó«ñ¿Γ ¼«ñÑ¼ ó αÑª¿¼ áóΓ«-«ΓóÑΓá. ¥Γ« ñ«ßΓ¿úáÑΓß∩ »πΓÑ¼ πßΓá¡«ó¬¿ ñ½∩ S-αÑú¿ßΓαá ¡Ñ¡π½Ñó«ú« º¡áτÑ¡¿∩ ß »«¼«Θ∞ε SetModemRegiste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ז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¿ΓÑ óδº«óá...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óÑα¬á ¡á ºó«¡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DeltaRI(P)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¡á ºó«¡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nswerModem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case Async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onnect : 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«íαáí«Γ¬á «Φ¿í¬¿...}</w:t>
      </w:r>
    </w:p>
    <w:p>
      <w:pPr>
        <w:pStyle w:val="Normal"/>
        <w:tabs>
          <w:tab w:val="clear" w:pos="720"/>
          <w:tab w:val="left" w:pos="129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»α«óÑα¬á ¬½áó¿Φ - σ«τÑΓ ½¿ »«½∞º«óáΓÑ½∞ ñáΓ∞ «Γ¼Ñ¡π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Ññ¿ΓÑ αÑª¿¼ ΓÑα¼¿¡á½á');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¼ÑαÑ óδ»«½¡∩ÑΓß∩ µ¿¬½ «ª¿ñá¡¿∩ ºó«¡¬á ΓÑ½ÑΣ«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«¡ ßαáíáΓδóáÑΓ, óδºδóáÑΓß∩ AnswerModem ñ½∩ «Γó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ΓÑ¼ »α«úαá¼¼á »ÑαÑσ«ñ¿Γ ó αÑª¿¼ φ¼π½∩µ¿¿ ΓÑα¼¿¡á½á, ó ¬«Γ«α«¼ óóÑñÑ¡¡δÑ »«½∞º«óáΓÑ½Ñ¼ ß¿¼ó«½δ »«ßδ½áεΓß∩ ¡á πñá½Ñ¡¡«Ñ πßΓα«⌐ßΓó«, á »«ßΓπ»áεΘ¿Ñ ß πñá½Ñ¡¡«ú« πßΓα«⌐ßΓóá ß¿¼ó«½δ óδó«ñ∩Γß∩ ¡á φ¬αá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δ P ñ½∩ CheckDeltaRI ¿ M ñ½∩ AnswerModem 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eltaRI(APCOM/OOCOM)     SetModemRegist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ialModem(M : ModemRecPtr; TelNo : NumberS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DialModem(TelNo : NumberS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«α ¡«¼Ñαá TelNo (»αÑΣ¿¬ßδ 'ATD' + DialPrefixStr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ß««íΘáÑΓ ¼«ñÑ¼π « ¡Ñ«íσ«ñ¿¼«ßΓ¿ ¡áíαáΓ∞ π¬áºá¡¡δ⌐ ΓÑ½ÑΣ«¡¡δ⌐ ¡«¼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α«¬Ñ ¡¿τÑú« ¡Ñ ñ«½ª¡« íδΓ∞, ¬α«¼Ñ ßá¼«ú« ¡«¼Ñαá ΓÑ½ÑΣ«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DialModem áóΓ«¼áΓ¿τÑß¬¿ ñ«íáó½∩ÑΓ ¬ ¡Ñ⌐ ßΓα«¬π, »αÑñßΓáó½∩εΘπε ¬«¼á¡ñπ ¼«ñÑ¼á ñ½∩ ¡áí«αá («íδτ¡« 'ATD') ¿ ¡Ñ¬«Γ«αδ⌐ »αÑΣ¿¬ß ¡áí«αá, ºáαá¡ÑÑ ºáñá¡¡δ⌐ »α¿ «íαáΘÑ¡¿¿ ¬ SetDialPrefix. ¥Γ« º¡áτ¿Γ, τΓ« »«ßδ½áÑ¼á∩ DialModem ßΓα«¬á ¿¼ÑÑΓ ß½ÑñπεΘ¿⌐ ó¿ñ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ATD' + DialPrefix (Ñß½¿ ¿¼ÑÑΓß∩) + ^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ayes-ß«ó¼ÑßΓ¿¼δÑ ¼«ñÑ¼δ ¿ú¡«α¿απεΓ í«½∞Φπε τáßΓ∞ ñ«íáó½Ñ¡¡δσ ß¿¼ó«½«ó, «í¡áαπª¿óáÑ¼δσ ó ßΓα«¬Ñ ΓÑ½ÑΣ«¡¡«ú« ¡«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ß½ÑñπεΘ¿Ñ ßΓα«¬¿ αáßß¼áΓα¿óáεΓß∩ ¬á¬ φ¬ó¿óá½Ñ¡Γ¡δÑ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-415-555-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415 555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(415) 555 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15555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»α¿ «í¡áαπªÑ¡¿¿ ó ßΓα«¬Ñ ¡«¼Ñαá ΓÑ½ÑΣ«¡á ¡Ñ¬«Γ«αδσ ß¿¼ó«½«ó «¡¿ αáßß¼áΓα¿óáεΓß∩, ¬á¬ ¿¼ÑεΘ¿Ñ ß»Ñµ¿á½∞¡«Ñ º¡áτÑ¡¿Ñ (¬á¬ »αáó¿½«, «¡¿ ¼«úπΓ »«∩ó½∩Γ∞ß∩ ó ¿¡ñ¿ó¿ñπá½∞¡δσ ¡«¼Ñαáσ, »ÑαÑñáóáÑ¼δσ DialModem ¿½¿ ó »αÑΣ¿¬ßÑ ¡áí«αá ñ½∩ SetDialPrefix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   óóÑßΓ¿ a 2-ßÑ¬π¡ñ¡πε ºáñÑαª¬π--¡á»α¿¼Ñα, '9,555-1234' »α¿óÑñÑΓ ¬ ¡áí«απ 9, »áπºÑ ó 2 ßÑ¬π¡ñδ ¿ ºáΓÑ¼ ¡áí«απ ¡«¼Ñαá  555-123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@    »α¿ó«ñ¿Γ ¬ «ª¿ñá¡¿ε ó ΓÑτÑ¡¿Ñ 5 ßÑ¬π¡ñ  »ÑαÑñ »α«ñ«½ªÑ¡¿Ñ¼ (ñÑ⌐ßΓóπÑΓ ¡Ñ ó« óßÑσ ¼«ñÑ¼áσ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    «ª¿ñá¡¿Ñ Γ«¡á½∞¡«ú« ß¿ú¡á½á ¿ »α«ñ«½ªÑ¡¿Ñ -- ¡á»α¿¼Ñα, '9w555-1234' «º¡áτáÑΓ ¡áí«α 9, «ª¿ñá¡¿Ñ Γ«¡á½∞¡«ú« ¡áí«αá ¿ ºáΓÑ¼ 555-1234 (ñÑ⌐ßΓóπÑΓ ¡Ñ ó« óßÑσ ¼«ñÑ¼áσ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    »α¿ ¿ß»«½∞º«óá¡¿¿ »«ß½Ññ¡¿¼ ß¿¼ó«½«¼ ó ¬«¼á¡ñÑ ¡áí«αá ¼«ñÑ¼ »«ß½Ñ ¡áí«αá ¡Ñ¼Ññ½Ñ¡¡« ó«ºóαáΘáÑΓß∩ ó ß«ßΓ«∩¡¿Ñ ¬«¼á¡ñδ ¿ ¡Ñ íπñÑΓ «ΓóÑτáΓ∞ ¡á ß¿ú¡á½ »ÑαÑñáτ¿ ¡á ñαπú«¼ ¬«¡µÑ ΓÑ½ÑΣ«¡¡«⌐ ½¿¡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  ß««íΘáÑΓ ¼«ñÑ¼π « ¡Ñ«íσ«ñ¿¼«ßΓ¿ αáßß¼áΓα¿óáΓ∞ á½Σáó¿Γ¡δÑ ß¿¼ó«½δ ¬á¬ τ¿ß½á - ¡á»α¿¼Ñα, '"1-800-hot-cars' ¼«ñÑ¼ íπñÑΓ αáßß¼áΓα¿óáΓ∞ ¬á¬ '1-800-468-2277' (ñÑ⌐ßΓóπÑΓ ¡Ñ ó« óßÑσ ¼«ñÑ¼áσ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    »«¼Ñ¡∩Γ∞ ¡áτá½∞¡πε τáßΓ«Γπ ¿ τáßΓ«Γπ «ΓóÑΓá; ¿ß»«½∞ºπÑΓß∩ »ÑαÑñ ¿ »«ß½Ñ ¡«¼Ñαá ΓÑ½ÑΣ«¡á, ¬«úñá »α«¿ºó«ñ¿Γß∩ «íαáΘÑ¡¿Ñ ¬ ¼«ñÑ¼π,¬«Γ«αδ⌐ αáºαáí«Γá¡ Γ«½∞¬« ñ½∩ ¡áτá½∞¡δσ óδº«ó«ó »« ΓÑ½ÑΣ«¡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    »ÑαÑñáΓ∞ ß¿ú¡á½ »ÑαÑ¬½ετÑ¡¿∩ "½«óπΦ¬¿"; ¼«ñÑ¼ óδ¬½ετÑΓ ÑÑ ¡á .5 ßÑ¬π¡ñδ, ºáΓÑ¼ ó¬½ετáÑΓ ¡á .5 ßÑ¬π¡ñδ ¿ ºáΓÑ¼ ß¡«óá óδ¬½ετáÑΓ; ¿ß»«½∞ºπÑΓß∩ ó ß»Ñµ¿á½∞¡δσ ΓÑ½ÑΣ«¡¡δσ ß¿ßΓÑ¼áσ ñ½∩ »ÑαÑñáτ¿ óδº«ó«ó ¿ »α«τÑú«, á Γá¬ªÑ ó «ΓñÑ½∞¡δσ ß½πτá∩σ, ¬«úñá ¡Ñß¬«½∞¬« ¼«ñÑ¼«ó ß«ó¼ÑßΓ¡« ¿ß»«½∞ºπεΓ «ñ¡π ΓÑ½ÑΣ«¡¡πε ½¿¡¿ε (ñÑ⌐ßΓóπÑΓ ¡Ñ ó« óßÑσ ¼«ñÑ¼áσ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 ß»αáó«τ¡¿¬Ñ »« óáΦÑ¼π ¼«ñÑ¼π ß«ñÑαª¿Γß∩ »«ñα«í¡«Ñ «»¿ßá¡¿Ñ φΓ¿σ ß»Ñµ¿á½∞¡δσ ß¿¼ó«½«ó, á Γá¬ªÑ óßÑσ «ßΓá½∞¡δσ, ¬«Γ«αδÑ «¡ αáß»«º¡á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9,555-4321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αáΓ∞ 9, »«ñ«ªñáΓ∞ 2 ßÑ¬π¡ñδ ¿ ºáΓÑ¼ ¡áíαáΓ∞ 555-432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ConnectSpeed                    SetDialPrefix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AbstractModem.Don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áÑΓ ñá¡¡δ⌐ «íΩÑ¬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ñÑßΓαπ¬Γ«α αáºαπΦáÑΓ «íΩÑ¬Γ ¼«ñÑ¼á ¿ «ßó«í«ªñáÑΓ óßε ñ¿¡á¼¿τÑß¬πε »á¼∩Γ∞, αáß»αÑñÑ½Ñ¡¡πε Ñ¼π αá¡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¼«ñÑ¼ ß««ΓóÑΓßΓóπÑΓ »«αΓπ, Γ« ¡¿τÑú« ¡Ñ ñÑ½áÑ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HayesModem.In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Modem                   HayesModem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Modem(M : Modem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½ετáÑΓ ñá¡¡δ⌐ ¼«ñ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«Γ¬½ετáÑΓ π¬áºá¡¡πε ºá»¿ß∞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ºá»¿ß∞ ¼«ñÑ¼á ß««ΓóÑΓßΓóπÑΓ »«αΓπ, Γ« ¡¿τÑú« ¡Ñ ñÑ½áÑΓß∩. 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Modem.Done                   Init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ExecuteModemCommand(M : ModemRecPtr; Cmd : Word; CmdVal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ExecuteModemCommand(Cmd : Word; CmdVal : Intege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»«½¡Ñ¡¿Ñ ºáαÑú¿ßΓα¿α«óá¡¡«⌐ ó Cmd ¬«¼á¡ñ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ß»«½∞ºπÑΓß∩ ñ½∩ »«ßδ½¬¿ ó π¬áºá¡¡δ⌐ ¼«ñÑ¼ ¬«¼á¡ñ¡«⌐ ßΓα«¬¿ ¿º Cm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áí½¿µÑ ¬«¼á¡ñ ¼«ñÑ¼á Γá¬«⌐ ¬«¼á¡ñδ ¡ÑΓ, Γ« úÑ¡Ñα¿απÑΓß∩ «Φ¿í¬á ecNullCommand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mdVal »αÑñßΓáó½∩ÑΓ τ¿ß½«ó«⌐ áαúπ¼Ñ¡Γ ñ½∩ »«ßδ½¬¿ ó ß«ßΓáóÑ ¬«¼á¡ñ¡«⌐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»«ßδ½áÑΓß∩ ßΓα«¬á 'ATY0' ¿ 'Y' »α¿ßóá¿óáÑΓß∩ mcUser()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¿ß»«½∞º«óáΓ∞ 'ExecuteModemCommand(M, mcUser()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CmdVal&lt;0, Γ« ¼«ñÑ¼π τ¿ß½Ñ¡¡δ⌐ áαúπ¼Ñ¡Γ ¡Ñ »ÑαÑñ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αÑª¿¼Ñ áóΓ«¼áΓ¿τÑß¬«⌐ «íαáí«Γ¬¿ «ΓóÑΓá (»α¿¡∩Γ«¼ »« π¼«½τá¡¿ε) ExecuteModemCommand »ÑαÑñ ßó«¿¼ ºáóÑαΦÑ¡¿Ñ¼ íπñÑΓ «ª¿ñáΓ∞ «ΓóÑΓá ¼«ñÑ¼á. ¥Γ«Γ «ΓóÑΓ ¼«ª¡« »«½πτ¿Γ∞, »α«ß¼«ΓαÑó AsyncStatu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¬½ετÑ¡¡«¼ αÑª¿¼Ñ «íαáí«Γ¬¿ «ΓóÑΓ«ó ¡πª¡« ßá¼¿¼ «íαáΘáΓ∞ß∩ ¬ GetModemRespons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ecuteModemCommand(M, mcPulse, 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δ½¬á ó ¼«ñÑ¼ ¬«¼á¡ñδ mcPulse íÑº τ¿ß½«ó«ú« áαúπ¼Ñ¡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ªÑ, τΓ« ¿ SetDialPul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«úÑ ¬«¼á¡ñ¡á∩ ßΓα«¬á (¬á¬ »αáó¿½«) íπñÑΓ »αÑñßΓáó½∩Γ∞ 'ATP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ecuteModemCommand(M, mcEcho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δ½¬á ó ¼«ñÑ¼ ¬«¼á¡ñδ mcPulse ß τ¿ß½«óδ¼ áαúπ¼Ñ¡Γ«¼ (1), ¬«Γ«αá∩ π¬áºδóáÑΓ Ñ¼π, τΓ« ¡πª¡« ó¬½ετ¿Γ∞ φσ«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ªÑ, τΓ« ¿ SetModemEcho c ¬«¡Ñτ¡δ¼ »áαá¼ÑΓα«¼ mEchoOn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«úÑ ¬«¼á¡ñ¡á∩ ßΓα«¬á (¬á¬ »αáó¿½«) íπñÑΓ »αÑñßΓáó½∩Γ∞ 'A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ModemCommand                   SetHandleRespons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ConnectSpeed(M : ModemRecPtr)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Modem.GetConnectSpeed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ΓÑ¬πΘÑÑ º¡áτÑ¡¿Ñ ß¬«α«ßΓ¿, ß ¬«Γ«α«⌐ »«ñ¬½ετÑ¡ ¼«ñ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»αÑñÑ½Ñ¡¿∩ ß¬«α«ßΓ¿ αáí«Γδ ¼«ñÑ¼á φΓπ »«ñ»α«úαá¼¼π ¼«ª¡« óδºóáΓ∞ ó ½εí«⌐ ¼«¼Ñ¡Γ »«ß½Ñ «íαáΘÑ¡¿∩ ¬ DialModem (»α¿ πß½«ó¿¿, τΓ« ó¬½ετÑ¡ αÑª¿¼ HandleResponse, ¬«Γ«αδ⌐ »α¿¡∩Γ »« π¼«½τá¡¿ε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¼«ñÑ¼ ó «ΓóÑΓ ¡á ¬«¼á¡ñπ ¡áí«αá ¡«¼Ñαá ó«ºóαáΘáÑΓ 'CONNECT 2400' (¿½¿ φ¬ó¿óá½Ñ¡Γ¡δ⌐ τ¿ß½«ó«⌐ ¬«ñ), Γ« GetConnectSpeed óδñáßΓ º¡áτÑ¡¿Ñ 240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ß¬«α«ßΓ∞ »«ñ¬½ετÑ¡¿∩ ¡Ñ¿ºóÑßΓ¡á ¿½¿ ÑΘÑ ¡Ñ íδ½« «íαáΘÑ¡¿∩ ¬ DialModem, Γ« GetConnectSpeed óÑα¡ÑΓ 0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ilModem(M, '9,555-4321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»αÑñ»«½áúáÑ¼δ⌐ «ΓóÑΓ 'CONNECT 1200'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peed := GetConnectSpee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etConnectSpeed óÑα¡ÑΓ 120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Modem                          SetHandleResponse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astCode(M : ModemRecPtr) : Word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Modem.GetLastCode : Word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¬«ñ »«ß½Ññ¡Ñú« «ΓóÑΓá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π ¼«ñÑ¼á ¬«¡Σ¿úπαáµ¿∩ «»αÑñÑ½Ñ¡á ñ½∩ ó«ºóαáΓá «ΓóÑΓ«ó τÑαÑº ¬«ñδ, φΓá Σπ¡¬µ¿∩ ó«ºóαáΘáÑΓ τ¿ß½«ó«⌐ ¬«ñ «ΓóÑΓá ¼«ñÑ¼á ¡á »«ß½Ññ¡εε Ñú« ¬«¼á¡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π ¼«ñÑ¼á ¬«¡Σ¿úπαáµ¿∩ «»αÑñÑ½Ñ¡á ñ½∩ ó«ºóαáΓá ß¿¼ó«½∞¡δσ «ΓóÑΓ«ó (ó φΓ«¼ ß½πτáÑ ¡πª¡« óδºδóáΓ∞ GetLastText), Σπ¡¬µ¿∩ GetLastCode ó«ºóαáΘáÑΓ º¡áτÑ¡¿Ñ $FFFF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¬«úñá αÑª¿¼ HandleResponse óδ¬½ετÑ¡ »«ß½Ñ «íαáΘÑ¡¿∩ ¬ SetHandleResponses, Γ« ¡Ñ«íσ«ñ¿¼« ß¡áτá½á «íαáΓ¿Γ∞ß∩ ¬ GetModemResponse, τΓ«íδ ¿¼ÑΓ∞ ó«º¼«ª¡«ßΓ∞ ¿ºó½Ñτ∞ «ΓóÑΓ ¿º »«Γ«¬á »«ßΓπ»áεΘ¿σ ó ¼«ñÑ¼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ilModem(M, '9,555-4321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»αÑñ»«½áúáÑΓß∩ πß»ÑΦ¡«Ñ »«ñ¬½ετÑ¡¿Ñ ß« ß¬«α«ßΓ∞ε 1200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de := GetLastCode(M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GetLastCode óÑα¡ÑΓ 5 (= 'CONNECT 1200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astText                          SetHandleRespo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Response                     SetModemResult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astErrorMode(M : ModemRec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Modem.GetLastErrorMode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True, Ñß½¿ »«ß½Ññ¡¿¼ »«ñ¬½ετÑ¡¿Ñ¼ íδ½« ß«Ññ¿¡Ñ¡¿Ñ ñ½∩ ¬«ααÑ¬µ¿¿ «Φ¿í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¼δ, ¿ß»«½∞ºπεΘ¿Ñ »α«Γ«¬«½δ MNP ¿½¿ V.42 ¼«ñÑ¼δ ¼«úπΓ «íÑß»Ñτ¿Γ∞ ¬«¡Γα«½∞ «Φ¿í«¬ («í¡áαπªÑ¡¿Ñ ¿ ¿ß»αáó½Ñ¡¿Ñ «Φ¿í«¬) »α¿ »«ñ¬½ετÑ¡¿¿ ñαπú¿σ ¼«ñÑ¼«ó ßΓá¡ñáαΓá MNP ¿½¿ V.42 ß ó¬½ετÑ¡¡δ¼¿ αÑª¿¼á¼¿ ¬«¡Γα«½∩ «Φ¿í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ßó∩º∞ πßΓá¡áó½¿óáÑΓß∩ ß »«¼«Θ∞ε DialModem ¿½¿ AnswerModem, Γ« Σπ¡¬µ¿ε GetLastErrorMode ¼«ª¡« ¿ß»«½∞º«óáΓ∞ ñ½∩ «»αÑñÑ½Ñ¡¿∩, íπñÑΓ ½¿ ñá¡¡á∩ ßó∩º∞ αáí«ΓáΓ∞ ß ¬«¡Γα«½Ñ¼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»α¿ αáí«ΓÑ ß ΓÑ¬ßΓ«óδ¼¿ «ΓóÑΓá¼¿ ¼«ñÑ¼π ¼«ª¡« ñáΓ∞ π¬áºá¡¿Ñ ¡Ñ «Γ¼ÑτáΓ∞ »α¿¼Ñ¡Ñ¡¿Ñ ¬«¡Γα«½∩ «Φ¿í«¬ ¼«ñÑ¼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¼«ñÑ¼ αáí«ΓáÑΓ ó Γá¬«¼ αÑª¿¼Ñ, Γ«úñá GetLastErrorMode óßÑúñá íπñÑΓ ó«ºóαáΘáΓ∞ º¡áτÑ¡¿Ñ Fals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ilModem(M, '9,555-1212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= ecConnect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 πßΓá¡«ó½Ñ¡«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«ßΓ∞ »ÑαÑñáτ¿ ó í«ñáσ: ', GetLastConnectSpeed(M)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GetLastErrorMode(M) th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¡Γα«½∞ «Φ¿í«¬ «íÑß»ÑτÑ¡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¡Γα«½∩ «Φ¿í«¬ ¡ÑΓ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«íαáΘÑ¡¿Ñ ¬ DialModem ºáóÑαΦáÑΓß∩ πß»ÑΦ¡δ¼ ß«Ññ¿¡Ñ¡¿Ñ¼, Γ« ß¬«α«ßΓ∞ ó í«ñ ¿ αÑª¿¼ ¬«¡Γα«½∩ «Φ¿í«¬ íπñπΓ »«¬áºá¡δ ¡á φ¬αá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astCode                             GetLastTex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astText(M : ModemRecPtr) : String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Modem.GetLastText : Str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ßΓα«¬π »«ß½Ññ¡Ñú« ΓÑ¬ßΓ«ó«ú« «ΓóÑΓá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π ¼«ñÑ¼á ¬«¡Σ¿úπαáµ¿∩ «»αÑñÑ½Ñ¡á ñ½∩ ó«ºóαáΓá «ΓóÑΓ«ó ó ó¿ñÑ ß½«ó, φΓá Σπ¡¬µ¿∩ ó«ºóαáΘáÑΓ ßΓα«¬π «ΓóÑΓá ¼«ñÑ¼á ¡á »«ß½Ññ¡εε Ñú« ¬«¼á¡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π ¼«ñÑ¼á ¬«¡Σ¿úπαáµ¿∩ «»αÑñÑ½Ñ¡á ñ½∩ ó«ºóαáΓá «ΓóÑΓ«ó ó ó¿ñÑ ¬«ñ«ó (ó φΓ«¼ ß½πτáÑ ¡πª¡« óδºδóáΓ∞ GetLastCode), GetLastText ó«ºóαáΘáÑΓ »πßΓπε ßΓα«¬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¬«úñá αÑª¿¼ HandleResponse ó¬½ετÑ¡ »«ß½Ñ «íαáΘÑ¡¿∩ ¬ SetHandleResponses, Γ« ¡Ñ«íσ«ñ¿¼« ß¡áτá½á «íαáΓ¿Γ∞ß∩ ¬ GetModemResponse, τΓ«íδ ¿¼ÑΓ∞ ó«º¼«ª¡«ßΓ∞ ¿ºó½Ñτ∞ «ΓóÑΓ ¿º »«Γ«¬á »«ßΓπ»áεΘ¿σ ó ¼«ñÑ¼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ilModem(M, '9,555-4321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»αÑñ»«½áúáÑΓß∩ πß»ÑΦ¡«Ñ »«ñ¬½ετÑ¡¿Ñ ß« ß¬«α«ßΓ∞ε 1200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= GetLastText(M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etLastText óÑα¡ÑΓ  'CONNECT 1200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astCode                          SetHandleRespo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Response                     SetModemResult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ModemRegister(M : ModemRecPtr; Reg : Integer) : Byte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Modem.GetModemRegister(Reg : Integer) :  Byt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ßΓα«¬π αÑºπ½∞ΓáΓá Reg ¿º S-αÑú¿ßΓ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, σαá¡¿¼«Ñ ó π¬áºá¡¡«¼ S-αÑú¿ßΓαÑ (Reg) ¼«ñÑ¼á »πΓÑ¼ »«ßδ½¬¿ ¬«¼á¡ñδ 'ATSn?', úñÑ n »αÑñßΓáó½∩ÑΓ ¡«¼Ñα «»αáΦ¿óáÑ¼«ú« S-αÑú¿ßΓ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SetModemRegister ó τáßΓ¿ Γáí½¿µδ, »«¬áºδóáεΘÑ⌐ ¿ß»«½∞º«óá¡¿Ñ ßΓá¡ñáαΓ¡δσ S-αÑú¿ßΓα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GetModemRegister(M, 0) &lt;&gt; 0 th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½ετÑ¡ áóΓ««ΓóÑΓ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óÑα¬á ¬«¡Σ¿úπαáµ¿¿ ¼«ñÑ¼á ¡á πßΓá¡«ó¬π áóΓ««Γó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Regist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ModemResponse(M : ModemRecPtr; CurTimeout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Modem.GetModemResponse (CurTimeout : Intege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ª¿ñá¡¿Ñ αÑºπ½∞ΓáΓá »«ß½Ññ¡Ñ⌐ ¬«¼á¡ñδ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πε Σπ¡¬µ¿ε ¡Ñ«íσ«ñ¿¼« ¿ß»«½∞º«óáΓ∞ »α¿ óδ¬½ετÑ¡¡«¼ αÑª¿¼Ñ áóΓ«¼áΓ¿τÑß¬«⌐ «íαáí«Γ¬¿ «ΓóÑΓá (¬«Γ«αδ⌐ »α¿¡∩Γ »« π¼«½τá¡¿ε) ñ½∩ »«½πτÑ¡¿∩ ß««íΘáÑ¼«ú« ¼«ñÑ¼«¼ αÑºπ½∞ΓáΓá »«ß½Ññ¡Ñ⌐ »«ß½á¡¡«⌐ Ñ¼π ¬«¼á¡ñ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αÑºπ½∞ΓáΓ ó«ºóαáΘáÑΓß∩ ó AsyncStatus ¿ ¼«ªÑ¼ ¿¼ÑΓ∞ «ñ¡« ¿º ß½ÑñπεΘ¿σ º¡áτÑ¡¿⌐: ecOK(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נלא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), ecConnect(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והטםוםט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), ecNoCarrier (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םמסטעו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טדםאכ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), ecNoAnswer(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מעגוע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), ecVoice(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מכמ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), ecRinf(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מ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« óαÑ¼∩ «ª¿ñá¡¿∩ «ΓóÑΓá «»Ñαáµ¿∩ «ª¿ñáÑΓ «¬«¡τá¡¿∩ Γá⌐¼áπΓá, Γ« íπñÑΓ »«½πτÑ¡« ß«íΘÑ¡¿Ñ «í «Φ¿í¬Ñ ec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ΓóÑΓ ¼«ñÑ¼á αáß»«º¡áΓ∞ ¡Ñ πñáÑΓß∩, Γ« íπñÑΓ ñαπú«Ñ ß««íΘÑ¡¿Ñ «í «Φ¿í¬Ñ ecUnknownModemResul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¼∩ «ª¿ñá¡¿∩ «ΓóÑΓá ¼«ñÑ¼á (ó Γá¬Γáσ) π¬áºδóáÑΓß∩ ó Cur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¬«¼Ñ¡ñ«óá¡¡δÑ º¡áτÑ¡¿∩  ñ½∩ í«½∞Φ¿¡ßΓóá ¬«¼á¡ñ ¼«ñÑ¼á »αÑñßΓáó½Ñ¡δ ó DefTimeout (182 Γá¬Γá ¿½¿ 10 ßÑ¬π¡ñ), á ñ½∩ ¬«¼á¡ñ ¡áí«αá ¿ «ΓóÑΓá - ó DefDialTimeout (1092 Γá¬Γá ¿½¿ 50 ßÑ¬π¡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íαáΘÑ¡¿∩ ¬ GetModemResponse Σá¬Γ¿τÑß¬¿ ó«ºóαáΘáÑ¼á∩ ¼«ñÑ¼«¼ ßΓα«¬á ¼«ªÑΓ íδΓ∞ »«½πτÑ¡á »πΓÑ¼ óδº«óá GetLastTex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δíαá¡« ¬«ñ«ó«Ñ »αÑñßΓáó½Ñ¡¿Ñ «ΓóÑΓ«ó, ó¼ÑßΓ« ¡ÑÑ ß½ÑñπÑΓ ¿ß»«½∞º«óáΓ∞ GetLastCod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 »«¼«Θ∞ε SetHandleResponses (False) óδ¬½ετÑ¡á áóΓ«¼áΓ¿τÑß¬á∩ «íαáí«Γ¬á «ΓóÑΓ«ó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ΓαÑíπÑΓß∩ ßá¼«¼π  «íαáΓ¿Γ∞ß∩ ¬ GetModemRespon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ΓÑα»αÑΓáµ¿∩ αÑºπ½∞ΓáΓ«ó ó «í«¿σ ß½πτá∩σ «ßΓáÑΓß∩ «ñ¿¡á¬«ó«⌐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«íαáΘáÑΓÑß∞ ¬ GetModemResponse »α¿ ó¬½ετÑ¡¡«⌐ áóΓ«¼áΓ¿τÑß¬«⌐ «íαáí«Γ¬Ñ «ΓóÑΓ«ó (τΓ« ¼«ªÑΓ ∩ó½∩Γ∞ß∩ «Φ¿í¬«⌐), Γ« GetModemResponse íπñÑΓ «ª¿ñáΓ∞ ñαπú«ú« «ΓóÑΓá ó ΓÑτÑ¡¿Ñ DefTimeout Γá¬Γ«ó, Γá¬ ¬á¬ «ΓóÑΓ πªÑ «íαáí«Γá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555-1234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ModemResponse(M, DefDialTimeou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αáΓ∞ ΓÑ½ÑΣ«¡¡δ⌐ ¡«¼Ñα ¿ «ª¿ñáΓ∞ «ΓóÑΓá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astCode                         SetModem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astText                         SetModemTimeo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HandleResponse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HangupModem(M : ModemRecPtr; Opt : Word; DropDTR 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HangupModem(Opt : Word; ropDTR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δ½¬á ßΓα«¬¿ "«Γí«∩" ¿½¿ ß¿ú¡á½á DTR ñ½∩ "«Γí«∩"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«ßΓá¡áó½¿óáÑΓ αáí«Γπ ¼«ñÑ¼á «ñ¡¿¼ ¿º ñóπσ ß»«ß«í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DropDTR αáóÑ¡ True, Γ« φΓ« óδ»«½¡∩ÑΓß∩ »πΓÑ¼ «Γ¬½ετÑ¡¿∩ ½¿¡¿¿ DTR ó UART »«ß½Ñ óδº«óá SetD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º¡áτÑ¡¿Ñ αáó¡« False, Γ« ó ¼«ñÑ¼ »«ßδ½áÑΓß∩ ¬«¼á¡ñá mcHook (¬á¬ »αáó¿½«, 'ATH') ó¼ÑßΓÑ ß π¬áºá¡¡δ¼ áαúπ¼Ñ¡Γ«¼ (Op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áαúπ¼Ñ¡Γ αáóÑ¡ mOnHook, Γ« ΓÑ½ÑΣ«¡ «Γ¬½ετ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áαúπ¼Ñ¡Γ αáóÑ¡ mOffHook, ΓÑ½ÑΣ«¡ «ßΓáÑΓß∩ »«ñ¬½ετÑ¡¡¼δ ¬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ΓÑ¬πΘ¿⌐ ¼«¼Ñ¡Γ ΓÑ½ÑΣ«¡ »«ñ¬½ετÑ¡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ßδ½áÑΓÑ ó ¼«ñÑ¼ áαúπ¼Ñ¡Γ mOffHook, Γ« «¡ «Γ¬½ετ¿Γ ΓÑ½ÑΣ«¡ (ó «Γ½¿τ¿Ñ «Γ »α«ßΓ« ºáñÑαª¬¿ αáí«Γ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¿τ¿¡δ Γá¬¿σ ñÑ⌐ßΓó¿⌐ ¡ÑßπΘÑßΓóÑ¡¡δ, Γ« Γá¬«⌐ αÑª¿¼ «íÑß»Ñτ¿óáÑΓß∩ ¬«¼á¡ñ«⌐ ¼«ñÑ¼á 'ATH', á º¡áτ¿Γ ¿ Hangup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ngupModem(M, -1, True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ngupModem(M, mOnHook, False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δ½¬á ó ¼«ñÑ¼ ¬«¼á¡ñδ mcHook ñ½∩ «ßΓá¡«ó¬¿ Ñú« αáí«Γδ ß π¬áºá¡¿Ñ¼ Ñ¼π »α¿«ßΓá¡«ó¿Γ∞ ½¿¡¿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DTR(APCOM/OO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HayesModem.Init(AP : AbstractPor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¼ÑΘÑ¡¿Ñ ¿ ¿¡¿µ¿á½¿ºáµ¿∩ «íΩÑ¬Γá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ßΓαπ¬Γ«α ¿¡¿µ¿á½¿º¿απÑΓ «íΩÑ¬Γ ß ¿ß»«½∞º«óá¡¿Ñ¼ ßó∩º¿ ß Hayes-ß«ó¼ÑßΓ¿¼δ¼ ¼«ñÑ¼«¼, »«ñ¬½ετÑ¡¡δ¼ ¬ »«αΓ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¬«Γ«αδ⌐ ß««ΓóÑΓßΓóπÑΓ AP^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ñ½∩ CourierModem ¿ MicrocomModem ¿ß»«½∞ºπÑΓß∩ «ñ¿¡ ¿ Γ«Γ ªÑ ¬«¡ßΓαπ¬Γ«α, »«α«ªñÑ¡¡δ⌐ ¿º Hayes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«Γ∩ «íΩÑ¬Γ AbstractModem «»αÑñÑ½∩ÑΓ ¬«¡ßΓαπ¬Γ«α Init (óδºδóáÑ¼δ⌐ HayesModem), ¬«Γ«αδ⌐ ¿¡¿µ¿á½¿º¿απÑΓ í«½∞Φπε τáßΓ∞ »«½Ñ⌐ «íΩÑ¬Γá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¿ ó ¬«Ñ¼ ß½πτáÑ ¡Ñ ß½ÑñπÑΓ ßá¼¿¼ óδºδóáΓ∞ Ñú« »α¿ «íαáº«óá¡¿¿ ß«íßΓóÑ¡¡δσ «íΩÑ¬Γ«ó ¼«ñÑ¼á ¡á «ß¡«óÑ Abstract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M.Init(@UP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M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áµ¿∩ HM (HayesModem) ß »«αΓ«¼ »«ñ ¿¼Ñ¡Ñ¼ UP; »«ß½Ñ φΓ«ú« «íΩÑ¬Γ ¼«ñÑ¼á π¡¿τΓ«ªáÑΓß∩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Modem(var M : ModemRecPtr; P : Port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¼ÑΘÑ¡¿Ñ ¿ ¿¡¿µ¿á½¿ºáµ¿∩ ¼«ñÑ¼á 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∩ó½∩ÑΓß∩ »α«µÑñπα¡δ¼ φ¬ó¿óá½Ñ¡Γ«¼ HayesModem.Init. ¥Γ« º¡áτ¿Γ, τΓ« «¡á óδ»«½¡∩ÑΓ ¿¡¿µ¿á½¿ºáµ¿ε ºá»¿ß¿ ¼«ñÑ¼á, ¬«Γ«αá∩ ¿ß»«½∞ºπÑΓß∩ ó αáº½¿τ¡δσ »«ñ»α«úαá¼¼áσ APMODEM ñ½∩ ßó∩º¿ ß Hayes-ß«ó¼ÑßΓ¿¼δ¼¿ ¼«ñÑ¼á¼¿, »«ñ¬½ετáÑ¼δ¼¿ ¬ »«αΓ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ß««ΓóÑΓßΓóπεΘÑ¼π AP^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 «Γ½¿τ¿Ñ «Γ OOMODEM, APMODEM ¡Ñ »αÑñ«ßΓáó½∩ÑΓ ¡¿¬á¬«⌐ ß»Ñµ¿á½∞¡«⌐ »«ññÑαª¬¿ ñ½∩ ¼«ñÑ¼«ó Courier ¿ Micr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¿ß»«½∞º«óáΓ∞ ¿σ ß»Ñµ¿á½∞¡δÑ ßαÑñßΓóá ¡πª¡« »α¿¼Ñ¡∩Γ∞ ¼«ñπ½¿ APCOUR ¿ APMCOM, ¬«Γ«αδÑ «»¿ßá¡δ ó »«ß½ÑñπεΘ¿σ ñóπσ αáºñÑ½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2400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Modem(M, P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Modem(M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µ¿á½¿ºáµ¿∩ P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π¬áºáΓÑ½∩ ºá»¿ß¿ ¼«ñÑ¼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; »«ß½Ñ φΓ«ú« π¡¿τΓ«ªÑ¡¿Ñ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Modem                   HayesModem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utModemCommand(M : ModemRecPtr; Cmd : String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.PutModemCommand(Cmd : String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δ½¬á ßΓα«¬¿ Cmd ó ¼«ñÑ¼ ¿ «íαáí«Γ¬á «Γó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ñÑ½áÑΓ Γ« ªÑ ßá¼«Ñ, τΓ« ¿ ExecuteModemCommand (¬«Γ«αá∩ ÑÑ óδºδóáÑΓ), ºá ¿ß¬½ετÑ¡¿Ñ¼ Γ«ú«, τΓ« »ÑαÑñáÑΓ ¬«ñδ ¬«¼á¡ñ ¼«ñÑ¼á ß¿ßΓÑ¼δ Async Professional ¿ »«ºó«½∩ÑΓ »«ßδ½áΓ∞ ßΓα«¬π »α∩¼« ó  ¼«ñ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«íαáº«óá¡¿Ñ »«½¡«ßΓ∞ε ºá¬«¡τÑ¡¡«⌐ ¬«¼á¡ñ¡«⌐ ßΓα«¬¿ ½«ª¿Γß∩ µÑ½¿¬«¼ ¡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, ó¬½ετá∩ »αÑΣ¿¬ß 'AT' ¿ ß¿¼ó«½ ó«ºóαáΓá ¬áαÑΓ¬¿ ó ¬«¡µÑ ßΓα«¬¿ (ó ß««ΓóÑΓßΓóπεΘ¿σ ß½πτá∩σ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ModemCommand(M, 'ATDT555-1234'^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¬«¼á¡ñá óδ»«½¡∩ÑΓ ¡áí«α ¡«¼Ñαá 555-1234 ¡á ΓÑ½ÑΣ«¡Ñ ß Γ«¡«óδ¼ ¡áí«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ecuteModemComman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RemoveModemCode(M : ModemRecPtr; NC : Byte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.RemoveModemCode(NC : Byte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¿Γ∞ τ¿ß½«ó«⌐ ¬«ñ NC «ΓóÑΓá ¼«ñÑ¼á ¿º Γáí½¿µδ «ΓóÑ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πñá½∩ÑΓ φ½Ñ¼Ñ¡Γ Γáí½¿µδ τ¿ß½«óδσ ¬«ñ«ó «ΓóÑΓ«ó ¼«ñÑ¼á. NC »αÑñßΓáó½∩ÑΓ πñá½∩Ñ¼δ⌐ ¬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¬«ñ ó Γáí½¿µÑ ¡Ñ «í¡áαπª¿óáÑΓß∩, Γ« úÑ¡Ñα¿απÑΓß∩ ß««íΘÑ¡¿Ñ «í «Φ¿í¬Ñ ecNullComman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Command(M, 17, mrConnect, mnErrorControl+mn9600BPS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moveModemCode(M, 17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áó½Ñ¡¿Ñ ¬«ñá «ΓóÑΓá 17 ó Γáí½¿µπ ¼«ñÑ¼á ¿ ºáΓÑ¼ πñá½Ñ¡¿Ñ Ñ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ModemCommand                   RemoveModem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ModemRespons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RemoveModemCommand(M : ModemRecPtr; Cmd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RemoveModemCommand(Cmd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¿Γ∞ ¬«¼á¡ñπ ¼«ñÑ¼á ¿º ß»¿ß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πñá½∩ÑΓ φ½Ñ¼Ñ¡Γ ¿º Γáí½¿µδ ¬«¼á¡ñ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md »αÑñßΓáó½∩ÑΓ ¬«ñ πñá½∩Ñ¼«⌐ ¬«¼á¡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Ñß½¿ «ñ¿¡ ¿ Γ«Γ ªÑ ¬«ñ  Γáí½¿µδ ß««ΓóÑΓßΓóπÑΓ ¡Ñß¬«½∞¬¿¼ ¬«¼á¡ñ¡δ¼ ßΓα«¬á¼, Γ« RemoveModemCommand πñá½∩ÑΓ ¿º ¡¿σ Γ«½∞¬« »Ñαóπ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½∩ π¬áºá¡¡«ú« ¬«ñá ¡ÑΓ ß««ΓóÑΓßΓóπεΘ¿σ ¬«¼á¡ñ, Γ« úÑ¡Ñα¿απÑΓß∩ ß««íΘÑ¡¿Ñ «í «Φ¿í¬Ñ ecNullComman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Command(M,mcUser0,'S0=1',moUsePrefix+moUseSuffix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moveModemCommand(M, mcUser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áó½Ñ¡¿Ñ ó Γáí½¿µπ ¬«¼á¡ñ ¼«ñÑ¼á ¿ ºáΓÑ¼ πñá½Ñ¡¿Ñ «»αÑñÑ½∩Ñ¼«⌐ »«½∞º«óáΓÑ½Ñ¼ ¬«¼á¡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ModemCommand                   RemoveModemRespons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RemoveModemResponse(M : ModemRecPtr; S : String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RemoveModemResponse(S : String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¿Γ∞ «ΓóÑΓ S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πñá½∩ÑΓ φ½Ñ¼Ñ¡Γ ¿º Γáí½¿µδ «ΓóÑΓ«ó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S »αÑñßΓáó½∩ÑΓ πñá½∩Ñ¼πε ßΓα«¬π «Γó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½∩ π¬áºá¡¡«ú« ßΓα«¬á ó Γáí½¿µÑ ¡Ñ «í¡áαπª¿óáÑΓß∩, Γ« úÑ¡Ñα¿απÑΓß∩ ß««íΘÑ¡¿Ñ «í «Φ¿í¬Ñ ecNullComman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ModemResponse(M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וע מעגוע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, mrMoAmswe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moveModemResponse(M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וע מעגוע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½Ñ¡¿Ñ ó Γáí½¿µπ «ΓóÑΓ«ó ¼«ñÑ¼á ¿ ºáΓÑ¼ πñá½Ñ¡¿Ñ '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 מעגוע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ModemResponse                   RemoveModemComman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RepeatModemCommand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RepeatModemCommand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óΓ«α¿Γ∞ »«ß½Ññ¡εε ¬«¼á¡ñπ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»«ßδ½áÑΓ ó ¼«ñÑ¼ ¬«¼á¡ñπ mcRepeat («íδτ¡« 'A/'), ¬«Γ«αá∩ π¬áºδóáÑΓ Ñ¼π ¡á ¡Ñ«íσ«ñ¿¼«ßΓ∞ »«óΓ«αÑ¡¿∩ »«ß½Ññ¡Ñ⌐ ¿º ¬«¼á¡ñ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¿í«½ÑÑ τáßΓ« φΓá ¬«¼á¡ñá ¿ß»«½∞ºπÑΓß∩ ñ½∩ »«óΓ«α¡«ú« ¡áí«αá ¡«¼Ñαá ΓÑ½ÑΣ«¡á, ¬«Γ«αδ⌐ íδ½ αá¡ÑÑ ºá¡∩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= 1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555-1234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(I &lt; 20) and (AsyncError &lt;&gt; ecConnect) do begi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c(I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ay(2000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ModemCommand(M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«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»δΓ«¬ ¡áíαáΓ∞ ¡«¼Ñα 555-1234, ñÑ½á∩ »áπºδ ó 20 ßÑ¬π¡ñ ¼Ñªñπ ¡¿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ResetModem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ResetModem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º«ó ¬«¼á¡ñ ('ATZ') ñ½∩ »ÑαÑó«ñá ¼«ñÑ¼á ó »α¿¡∩Γ«Ñ »« π¼«½τá¡¿ε ß«ßΓ«∩¡¿Ñ, ¬«Γ«α«Ñ «¡ ¿¼ÑÑΓ ó ¼«¼Ñ¡Γ ó¬½ετÑ¡¿∩ »¿Γá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«ºóαáΘáÑΓ ¼«ñÑ¼ ó ß«ßΓ«∩¡¿Ñ, ¬«Γ«α«Ñ «¡ ¿¼Ñ½ »α¿ ó¬½ετÑ¡¿¿ Ñú« ó ßÑ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«Γ∩ «¡á »αÑñ«ßΓáó½Ñ¡á ó «ß¡«ó¡«¼ Γ«½∞¬« ñ½∩ »«½¡«ú« ¬«¼»½Ñ¬Γá, ó ¡Ñ¬«Γ«αδσ ß½πτá∩σ «¡á ¼«ªÑΓ «¬áºáΓ∞ß∩ »«½Ñº¡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»α¿ ¿ß»«½∞º«óá¡¿¿ óδß«¬«-πα«ó¡Ñó«ú« ¼«ñÑ¼á ß ºáΘ¿ΘÑ¡¡«⌐ »á¼∩Γ∞ε ¼«ª¡« ñ½∩ ¡Ñú« πßΓá¡«ó¿Γ∞ ¬«¡Σ¿úπαáµ¿ε «ñ¿¡ αáº, ºá»¿ßáΓ∞ ÑÑ ó ºáΦ¿ΘÑ¡¡πε »á¼∩Γ∞ (ó ¼«ñÑ¼Ñ Courier ñ½∩ φΓ«ú« ÑßΓ∞ ¬«¼á¡ñá '&amp;W'), á ºáΓÑ¼ ó«ßßΓá¡áó½¿óáΓ∞ ¬«¡Σ¿úπαáµ¿ε ó ßá¼«¼ ¡áτá½Ñ »α«úαá¼¼δ ß »«¼«Θ∞ε «íαáΘÑ¡¿∩ ¬ Reset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etModem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óαáΓ ¼«ñÑ¼á ó »Ñαó«¡áτá½∞¡«Ñ ß«ßΓ«∩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CarrierTrans(M : ModemRecPtr; Op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CarrierTrans(Op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/óδ¬½ετÑ¡¿Ñ »ÑαÑñáΓτ¿¬á ß¿ú¡á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¼«ªÑΓ íδΓ∞ ¿ß»«½∞º«óá¡á, τΓ«íδ ß««íΘ¿Γ∞ ¼«ñÑ¼π « ¡Ñ«íσ«ñ¿¼«ßΓ¿ ó¬½ετ¿Γ∞ ¡ÑßπΘ¿⌐ ß¿ú¡á½á (Opt = mTransOn, ¬«¼á¡ñá = 'ATC1') ¿½¿ óδ¬½ετ¿Γ∞ Ñú« (Opt = mTransOff, ¬«¼á¡ñá = 'ATC0'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Γ¿ ó« óßÑσ ß¿Γπáµ¿∩σ »α¿¡∩Γ«Ñ »« π¼«½τá¡¿ε ß«ßΓ«∩¡¿Ñ "ó¬½ετÑ¡«" ∩ó½∩ÑΓß∩ »αáó¿½∞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¬½ετáÑΓß∩ φΓ«Γ ß¿ú¡á½ «íδτ¡« Γ«úñá, ¬«úñá ¬ «ñ¡«⌐ ΓÑ½ÑΣ«¡¡«⌐ ½¿¡¿¿ »«ñ¬½ετÑ¡« ñóá ΓÑα¼¿¡á½á/¼«ñÑ¼á, »α¿τÑ¼ óΓ«α«⌐ ¿º ¡¿σ ¿ß»«½∞ºπÑΓß∩ ¬á¬ ¼«¡¿Γ«α ñá¡¡δσ, »«ßδ½áÑ¼δσ ¿º »Ñαó«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δ¬½ετÑ¡¿¿ ß¿ú¡á½á »ÑαÑñáΓτ¿¬á ñ½∩ óΓ«α«ú« ¼«ñÑ¼á «¡ ¼«ªÑΓ αáí«ΓáΓ∞ ó αÑª¿¼Ñ Γ«½∞¬« »α¿Ñ¼á ¿ ¡Ñ íπñÑΓ ßó∩ºá¡ ß «í¼Ñ¡«¼ ñá¡¡δ¼¿ ¼Ñªñπ ñóπ¼∩ ñ¿ß»½Ñ∩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CarrierTrans(M, mTrans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½ετáÑΓ ß¿ú¡á½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DataCompression(State : Boolean) :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/óδ¬½ετÑ¡¿Ñ ßªáΓ¿∩ ñá¡¡δ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íδΓ∞ ¿ß»«½∞º«óá¡á ñ½∩ ó¬½ετÑ¡¿∩ ¿ óδ¬½ετÑ¡¿∩ αÑª¿¼á ßªáΓ¿∩ ñá¡¡δσ ñ½∩ ¼«ñÑ¼á, ¬«Γ«αδ⌐ ¿¼ÑÑΓ Γá¬πε ó«º¼«ª¡«ßΓ∞, ¡á»α¿¼Ñα, Courier ¿ Micr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αÑª¿¼Ñ ó ¼«¼Ñ¡Γ ß«Ññ¿¡Ñ¡¿∩ ¼«ñÑ¼ "ñ«ú«óáα¿óáÑΓß∩" ß« ßó«¿¼ πñá½Ñ¡¡δ¼ »áαΓ¡Ñα«¼ «í ¿ß»«½∞º«óá¡¿¿ ¿½¿ «í «Γ¬áºÑ «Γ ß«ó¼ÑßΓ¡«⌐ Σ«α¼δ ßªáΓ¿∩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¬½ετÑ¡¡«¼ αÑª¿¼Ñ ¿½¿ ó ß½πτáÑ, ¬«úñá πñá½Ñ¡¡δ⌐ ¼«ñÑ¼ ¡Ñ óδ»«½¡∩ÑΓ ßªáΓ¿∩ ñá¡¡δσ, ¿σ »«½πτÑ¡¿Ñ ¿ »α¿Ñ¼ óδ»«½¡∩ÑΓß∩ «íδτ¡δ¼ »«α∩ñ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¿ºó«ñ¿ΓÑ½¿ ¼«ñÑ¼«ó, ¬á¬ »αáó¿½«, αÑ¬«¼Ñ¡ñπεΓ «Γ¬½ετáΓ∞ φΓ«Γ αÑª¿¼ »α¿ »ÑαÑßδ½¬Ñ πªÑ ßªáΓδσ ñá¡¡δσ (¡á»α¿¼Ñα, Σá⌐½«ó Γ¿»á ARC, PAK, ZIP, LZH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Γá¬á∩ ó«º¼«ª¡«ßΓ∞ ¿¼ÑÑΓ ¼ÑßΓ« Γ«½∞¬« ñ½∩ ¼«ñÑ¼«ó, ¬«Γ«αδÑ »«ññÑαª¿óáεΓ "π»αáó½∩Ñ¼δÑ ½¿¡¿¿ ßó∩º¿ ¼«ñÑ¼«ó", ¡á»α¿¼Ñα, MNP ¿½¿ V.4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¼«ñÑ¼ Γá¬«⌐ αÑª¿¼ ¡Ñ »α¿Ñ¼½ÑΓ (¡á»α¿¼Ñα, HayesModem), Γ« íπñÑΓ óδñáóáΓ∞ß∩ «Φ¿í¬á ecNullComman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uerM.SetDataCompression(False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ÑαÑßδ½¬á ßªáΓ«ú« Σá⌐½á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uerM.SetDataCompression(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¬½ετÑ¡¿Ñ αÑª¿¼á ßªáΓ¿∩ ñá¡¡δσ, »ÑαÑßδ½¬á ßªáΓ«ú« Σá⌐½á ¿ ºáΓÑ¼ «íαáΓ¡«Ñ ó¬½ετÑ¡¿Ñ αÑª¿¼á ßªáΓ¿∩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CDControl(M : ModemRecPtr; Opt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DCDControl(Opt : Intege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∩ÑΓ σáαá¬ΓÑα DCD (mDCDAlwaysOn ¿½¿ mDCDFollowConnect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íδΓ∞ ¿ß»«½∞º«óá¡á ñ½∩ ß««íΘÑ¡¿∩ ¼«ñÑ¼π, ¬á¬¿¼ «íαáº«¼ πßΓá¡áó½¿óáΓ∞ ½¿¡¿ε ß«ßΓ«∩¡¿∩ DC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ÑΓß∩ ñóá αÑª¿¼á: mDCDAlwaysOn ¿ mDCDFollowConnec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ó¬½ετ¿Γ∞ ñ½∩ ¼«ñÑ¼á DCD ¿ «ßΓáó¿Γ∞ Ñú« ¡á óßÑ óαÑ¼∩, Γ« ¿ß»«½∞ºπ⌐ΓÑ mDCDAlwaysO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ó¬½ετ¿Γ∞ DCD Γ«½∞¬« ¡á óαÑ¼∩ »«ñ¬½ετÑ¡¿∩ ¬ πñá½Ñ¡¡«¼π ¼«ñÑ¼π, Γ« ¿ß»«½∞ºπ⌐ΓÑ mDCDConnec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-Γ«, φΓ«Γ óáα¿á¡Γ »αÑñ»«τΓ¿ΓÑ½∞¡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ñ«»πß¬áÑΓ ¿ß»«½∞º«óá¡¿Ñ ó óáΦÑ⌐ »α«úαá¼¼Ñ CheckDCD ñ½∩ «»αÑñÑ½Ñ¡¿∩ ¡á½¿τ¿∩ »«ñ¬½ετÑ¡¿∩ (í«½ÑÑ Γ¿»¿τ¡δ¼ ∩ó½∩ÑΓß∩ ß½πτá⌐ ÑÑ »α¿¼Ñ¡Ñ¡¿∩ ñ½∩ «»αÑñÑ½Ñ¡¿∩, ¬«úñá πñá½Ñ¡¡δ⌐ ¼«ñÑ¼ »αÑαóá½ ßó∩º∞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σ«Γ∩ ñá¡¡á∩ ¬«¼á¡ñá ¿ óσ«ñ¿Γ ó Γáí½¿µπ ¬«¼á¡ñ Hayes ¼«ñÑ¼á, ¡Ñ óßÑ «ßΓá½∞¡δÑ ¼«ñÑ¼δ ÑÑ »«ññÑαª¿óáε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CDControl(M, mDCDFollowConnec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«íΘáÑΓ, τΓ« ¼«ñÑ¼ ñ«½ªÑ¡ ó¬½ετáΓ∞ ß¿ú¡á½ DCD Γ«½∞¬« Γ«úñá, ¬«úñá «¡ »«ñ¬½ετÑ¡ ¬ ñαπú«¼π ¼«ñÑ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DTRControl                          CheckDCD(APCOM/OO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SetDialPrefix(M : ModemRecPtr;Prefix : Prefix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AbstractModem.SetDialPrefix(Prefix : PrefixS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∩ÑΓ »αÑΣ¿¬ß ¡áí«αá ¡«¼Ñαá (¡Ñ ó¬½ετáÑΓ 'ATD'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»«ºó«½∩ÑΓ ºáñáóáΓ∞ ßΓα«¬π ß¿¼ó«½«ó (Prefix), ¬«Γ«αá∩ íπñÑΓ »«ß½á¡á ¼«ñÑ¼π ß »«¼«Θ∞ε ¬«¼á¡ñδ DialModem ó »α«¼ÑªπΓ¬Ñ ¼Ñªñπ ¬«¼á¡ñ«⌐ ¡áí«αá ¡«¼Ñαá ¿ ßá¼¿¼ ¡«¼Ñ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ÑÑ «í φΓ«¼ ß¼. «»¿ßá¡¿Ñ óσ«ñ¡δσ ñá¡¡δσ ñ½∩ DialModem, ó¬½ετá∩ ß»¿ß«¬ ß»Ñµ¿á½∞¡δσ ß¿¼ó«½«ó/«í«º¡áτÑ¡¿⌐, ¬«Γ«αδÑ ¼«úπΓ íδΓ∞ ¿ß»«½∞º«óá¡δ ó »αÑΣ¿¬ßÑ ¡áí«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ialPrefix(M,'9,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555-4321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555-1234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¡«º¡áτ¡« ¡áí«απ '9,555-4321' ¿ ºáΓÑ¼ '9,555-1234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ialPulse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DialPuls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í«αÑ πßΓá¡áó½¿óáÑΓß∩ ¿¼»π½∞ß¡δ⌐ αÑª¿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ñ½∩ ¼«ñÑ¼á αÑª¿¼ ¿¼»π½∞ß¡«ú« (ñ¿ß¬«ó«ú«) ¡áí«αá, ¬«Γ«αδ⌐ «íδτ¡« »α¿¡¿¼áÑΓß∩ »« π¼«½τá¡¿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seOulseToDail th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ailPulse(M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ialTon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«ß¡«óá¡¿¿ º¡áτÑ¡¿∩ UsePulseToDial  πßΓá¡áó½¿óáÑΓ ¿¼»π½∞ß¡δ⌐ ¿½¿ Γ«¡á½∞¡δ⌐ ¡áí«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DialTon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ialTone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DialTon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í«αÑ πßΓá¡áó½¿óáÑΓß∩ Γ«¡á½∞¡δ⌐ αÑª¿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ñ½∩ ¼«ñÑ¼á αÑª¿¼ Γ«¡á½∞¡«ú«  ¡áí«αá, ¬«Γ«αδ⌐ ú«αáºñ« íδßΓαÑÑ ¿¼»π½∞ß¡«ú« ¿ ¬«Γ«αδ⌐ ß½ÑñπÑΓ ¿ß»«½∞º«óáΓ∞, Ñß½¿ ΓÑ½ÑΣ«¡¡á∩ ½¿¡¿∩ φΓ« ñ«»πß¬á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SetDialPuls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DialPuls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TRControl(M : ModemRecPtr; Opt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DTRControl(Opt : Intege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∩ÑΓ σáαá¬ΓÑα DTR(mDTRAlwaysOn ¿½¿ mDTRTerminateCall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íδΓ∞ ¿ß»«½∞º«óá¡á ñ½∩ ß««íΘÑ¡¿∩ ¼«ñÑ¼π, ¬á¬¿¼ «íαáº«¼ ¿¡ΓÑα»αÑΓ¿α«óáΓ∞ ß¿ú¡á½ DTR «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ú«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ÑΓß∩ ñóá αÑª¿¼á: mDTRAlwaysOn ¿ mDTRTerminateCal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, τΓ«íδ ¼«ñÑ¼ ßτ¿Γá½ ß¿ú¡á½ DTR ó¬½ετÑ¡¡δ¼ »«ßΓ«∩¡¡«, Γ« ¿ß»«½∞ºπ⌐ΓÑ mDTRTerminateCall; φΓ« º¡áτ¿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σ«Γ¿ΓÑ ¿ú¡«α¿α«óáΓ∞ óßÑ, τΓ« »Ñαß«¡á½∞¡δ⌐ ¬«¼»∞εΓÑα ñÑ½áÑΓ ß ß¿ú¡á½«¼ DT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, τΓ«íδ ¼«ñÑ¼ ß½Ññ¿½ ºá ß¿ú¡á½«¼ DTR ¿ »αÑαδóá¡¿Ñ ΓÑ¬πΘÑú« »«ñ¬½ετÑ¡¿∩ óδºδóá½« ß¡¿ªÑ¡¿Ñ πα«ó¡∩ ß¿ú¡á½á DTR ó ¬«¼»∞εΓÑαÑ, Γ« ¿ß»«½∞ºπ⌐ΓÑ mDCDConnec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-Γ«, φΓ«Γ óáα¿á¡Γ »αÑñ»«τΓ¿ΓÑ½∞¡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ñáÑΓ óáΦÑ⌐ »α«úαá¼¼Ñ ó«º¼«ª¡«ßΓ∞ »αÑαδóáΓ∞ óδº«ó ó ½εí«⌐ ¼«¼Ñ¡Γ »πΓÑ¼ «íαáΘÑ¡¿∩ ¬ SetDTR(Fals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« Γá¬ªÑ ¼«ª¡« ¿ß»«½∞º«óáΓ∞ ñ½∩ ó¡Ñºá»¡«ú« »αÑαδóá¡¿∩ óδº«óá, ¡Ñ »αÑñ«ßΓáó½∩∩ Φá¡ßá ßíα«ß¿Γ∞ ß«ßΓ«∩¡¿Ñ ¼«ñÑ¼á (»α¿ πß½«ó¿¿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ºáñá½¿ »α¿¡∩Γδ⌐ »« π¼«½τá¡¿ε αÑª¿¼ ptDropModemOnClose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ÑΓ «Γ¼ÑΓ¿Γ∞, τΓ« σ«Γ∩ φΓá ¬«¼á¡ñá óσ«ñ¿Γ ó Γáí½¿µπ ¬«¼á¡ñ Hayes-¼«ñÑ¼á, ¡Ñ óßÑ «ßΓá½∞¡δÑ ¼«ñÑ¼δ ÑÑ »«ññÑαª¿óáε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TRControl(M, mDTRTerminateCa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«íΘáÑΓ, τΓ« ¼«ñÑ¼ ñ«½ªÑ¡ »α¿«ßΓá¡«ó¿Γ∞ ßó«ε á¬Γ¿ó¡«ßΓ∞, Ñß½¿ »α«úαá¼¼á ßíα«ß¿½á ß¿ú¡á½ D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DCDControl                            SetDTR(APCOM/OO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ErrorControl (ErrorOpt : ErrorStates)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/óδ¬½ετÑ¡¿Ñ ¬«¡Γα«½∩ «Φ¿í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¿ß»«½∞º«óá¡á ñ½∩ ºáñá¡¿∩ ó ¬«¡Σ¿úπαáµ¿¿ ¼«ñÑ¼á ¿ß»«½∞º«óá¡¿∩ óßΓα«Ñ¡¡«⌐ ßσÑ¼δ ¬«ααÑ¬µ¿¿ «Φ¿í«¬ »α¿ «í¼Ñ¡Ñ ñá¡¡δ¼¿ ß πñá½Ñ¡¡δ¼ ¼«ñÑ¼«¼, ó ¬«Γ«α«¼ ¿¼ÑÑΓß∩ Γá¬á∩ ªÑ ó«º¼«ª¡«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πßΓ¿¼δ¼¿ º¡áτÑ¡¿∩¼¿ ñ½∩ ErrorOPt ∩ó½∩εΓß∩ eCheckOff (óδ¬½ετ¿Γ∞ ¬«¡Γα«½∞ «Φ¿í«¬), eCheckOn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¿Γ∞ ¬«¡Γα«½∞ «Φ¿í«¬) ¿ eCheckAuto (¬«¡Γα«½∞ «Φ¿í«¬ »« ó«º¼«ª¡«ßΓ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δíαá¡ αÑª¿¼ eCheckAuto, Γ« »α¿ «í¼Ñ¡Ñ ñá¡δ¼¿ ¼«ñÑ¼ íπñÑΓ "óÑßΓ¿ »ÑαÑú«ó«αδ" ß πñá½Ñ¡¡δ¼ ¼«ñÑ¼«¼ ñ½∩ «»αÑñÑ½Ñ¡¿∩ Ñú« ó«º¼«ª¡«ßΓÑ⌐ ¬«ααÑ¬µ¿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 ¡Ñú« Γá¬«⌐ ó«º¼«ª¡«ßΓ¿ ¡ÑΓ, Γ« ¬«ααÑ¬µ¿¿ ¡Ñ íπñ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ª¿¼Ñ eCheckOn, Ñß½¿ πñá½Ñ¡¡δ⌐ ¼«ñÑ¼ ¡Ñ ¿¼ÑÑΓ ó«º¼«ª¡«ßΓ¿ ¬«ααÑ¬µ¿¿ «Φ¿í«¬, Γ« ½«¬á½∞¡δ⌐ ¼«ñÑ¼ »αÑαδóáÑΓ ßó∩º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Γá¬á∩ ó«º¼«ª¡«ßΓ∞ ¡Ñ «íÑß»Ñτ¿óáÑΓß∩ ¿ß»«½∞ºπÑ¼δ¼ «íΩÑ¬Γ«¼ ¼«ñÑ¼á (¡á»α¿¼Ñα, ¼«ñÑ¼«¼ Hayesá), Γ« íπñÑΓ »«½πτÑ¡á «Φ¿í¬á ecNullComman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.SetErrorControl(eCheckAuto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.DialPhone('555-124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½ετÑ¡¿Ñ ¬«ααÑ¬µ¿¿ «Φ¿í«¬ ¿ óδº«ó 555-123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δºδóáÑ¼δ⌐ ¼«ñÑ¼ »«ññÑαª¿óáÑΓ ß«ó¼ÑßΓ¿¼δ⌐ »α«Γ«¬«½ ¬«¡Γα«½∩ «Φ¿í«¬ ¿ π ¡Ñú« Γá¬«⌐ αÑª¿¼ ó¬½ετÑ¡, Γ« «íá ¼«ñÑ¼á »α¿ »ÑαÑßδ½¬Ñ ñá¡¡δσ íπñπΓ «ΓαáíáΓδóáΓ∞ ¬«¡Γα«½∞ «Φ¿í«¬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FlowControl(FlowOpt : Word)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αÑª¿¼«ó π»αáó½Ñ¡¿∩ »«Γ«¬«¼ ñá¡¡δ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¿ß»«½∞º«óá¡á ñ½∩ ºáñá¡¿∩ ó π»αáó½Ñ¡¿∩ »«Γ«¬«¼ ñá¡¡δσ ¼Ñªñπ ¼«ñÑ¼«¼ (DCE) ¿ ΓÑα¼¿¡á½«¼ (DT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ñá¡¡δ⌐ αÑª¿¼ ¡Ñ«íσ«ñ¿¼ Γ«½∞¬« ñ½∩ ¿ß»«½∞ºπεΘ¿σ MNP ¿½¿ V.42 "π»αáó½∩Ñ¼δσ ½¿¡¿⌐ ¼«ñÑ¼á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¼«ñÑ¼ ¡Ñ «í½áñáÑΓ Γá¬«⌐ ß»«ß«í¡«ßΓ∞ε ¿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⌐ ¡Ñ »«½∞ºπÑΓÑß∞, Γ« ¡πª¡« αáí«ΓáΓ∞ Γ«½∞¬« ß »α«úαá¼¼¡δ¼ π»αáó½Ñ¡¿Ñ¼ »«Γ«¬«¼ ñá¡¡δσ ó APCOM/OOCOM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lowOpts »αÑñßΓáó½∩ÑΓ í¿Γ«ó«Ñ ß½«ó«, ¬«Γ«α«Ñ «»¿ßδóáÑΓ Γ¿»δ ºáñáóáÑ¼δσ αÑª¿¼«ó π»αáó½Ñ¡¿∩ »«Γ«¬«¼ ñá¡¡δσ ß »«¼«Θ∞ε «ñ¡«ú« ¿½¿ í«½ÑÑ Σ½áú«ó αÑª¿¼«ó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fSWTrans π¬áºδóáÑΓ ¼«ñÑ¼π »«ßδ½áΓ∞ ¡á ΓÑα¼¿¡á½ ß¿¼ó«½ Xoff, ¬«úñá Ñú« íπΣÑα »ÑαÑñáτ¿ ºá»«½¡Ñ¡, τΓ«íδ »«ß½Ññ¡¿⌐ «ßΓá¡«ó¿½ »ÑαÑßδ½¬π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¼ó«½ Xon »ÑαÑñáÑΓß∩ ñ½∩ π¬áºá¡¿∩ « ó«º«í¡«ó½Ñ¡¿¿ ñÑ⌐ßΓó¿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fSWRec ß««íΘáÑΓ ¼«ñÑ¼π, τΓ« ΓÑα¼¿¡á½ íπñÑΓ ¿ß»«½∞º«óáΓ∞ ß¿¼ó«½δ Xoff ¿ Xon ñ½∩ π»αáó½Ñ¡¿∩ »«Γ«¬«¼ »«ßΓπ»áεΘ¿σ ¿º ¼«ñÑ¼á ¡á ΓÑα¼¿¡á½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πñá½Ñ¡¡«Ñ πßΓα«⌐ßΓó« φΓ¿ ß¿¼ó«½δ ¡Ñ »«ßδ½áε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fHWTrans ß½πª¿Γ Γ«⌐ ªÑ µÑ½¿, τΓ« ¿ fSWTrans, ºá ¿ß¬½ετÑ¡¿Ñ¼ Γ«ú«, τΓ« «¡ πßΓá¡áó½¿óáÑΓ/ßíαáßδóáÑΓ ß¿ú¡á½ CTS («τ¿ßΓ¬á »ÑαÑñ »«ßδ½¬«⌐) ó UART ΓÑα¼¿¡á½á ¿ ¡Ñ ¿ß»«½∞ºπÑΓ Xon/Xoff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fHWRec ß½πª¿Γ Γ«⌐ ªÑ µÑ½¿, τΓ« ¿ fSWRec, ºá ¿ß¬½ετÑ¡¿Ñ¼ Γ«ú«, τΓ« «¡ πßΓá¡áó½¿óáÑΓ/ßíαáßδóáÑΓ ß¿ú¡á½ RTS (ºá»α«ß ¡á »«ßδ½¬π) ó UART ΓÑα¼¿¡á½á ¿ ¡Ñ ¿ß»«½∞ºπÑΓ Xon/Xoff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fRmtXoff αáí«ΓáÑΓ ó¼ÑßΓÑ ß  αÑª¿¼á¼¿ fSWRec ¿ fSWTra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ß««íΘáÑΓ ¼«ñÑ¼π « Γ«¼, τΓ« ¡Ñ ß½ÑñπÑΓ αÑáú¿α«óáΓ∞ ¡á »«½πτáÑ¼δÑ ß¿¼ó«½δ Xon/Xoff, ó¼ÑßΓ« φΓ«ú« «Γßδ½á∩ ¿σ ó πñá½Ñ¡¡δ⌐ 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φΓ«Γ αÑª¿¼ ß½ÑñπÑΓ ¿ß»«½∞º«óáΓ∞ Γ«½∞¬« Γ«úñ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αáí«ΓáÑΓÑ ß MNP ¿½¿ V.42 ¿ ¡Ñ ¿ß»«½∞ºπÑΓÑ ßαÑñßΓóá ¬«¡Γα«½∩ «Φ¿í«¬ («íαáΓ¿ΓÑß∞ ¬ ß»αáó«τ¡«¼π απ¬«ó«ñßΓóπ »« ßó«Ñ¼π ¼«ñÑ¼π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¡¿ΓÑ, τΓ« »α¿ ó¬½ετÑ¡¿¿ á»»áαáΓ¡«ú« ¿½¿ »α«úαá¼¼¡«ú« π»αáó½Ñ¡¿∩ »«Γ«¬«¼ ñá¡¡δσ ó ¼«ñÑ¼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Γá¬ªÑ ¡Ñ«íσ«ñ¿¼« ó¬½ετáΓ∞ Ñú« ¿ ó ΓÑα¼¿¡á½Ñ ß »«¼«Θ∞ε HWFlowEnable ¿½¿ SWFlowEnabl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Γá¬«⌐ αÑª¿¼ ¡Ñ »«ññÑαª¿óáÑΓß∩ ¿ß»«½∞ºπÑ¼δ¼ «íΩÑ¬Γ«¼ ¼«ñÑ¼á (¡á»α¿¼Ñα, Hayes-¼«ñÑ¼«¼), Γ« íπñÑΓ úÑ¡Ñα¿α«óáΓ∞ß∩ «Φ¿í¬á ecNullComman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נטלונ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.SetFlowControl(fHWTrans+fHWRe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áÑΓ ó «í«¿σ ¡á»αáó½Ñ¡¿∩σ á»»áαáΓ¡«Ñ π»αáó½Ñ¡¿Ñ »«Γ«¬«¼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.SetFlowControl(fSWTrans+fSWRe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áÑΓ ó «í«¿σ ¡á»αáó½Ñ¡¿∩σ »α«úαá¼¼¡«Ñ π»αáó½Ñ¡¿Ñ »«Γ«¬«¼ ñá¡¡δ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WFlowEnable(APCOM/OOCOM)    SWFlowEnable(APCOM/OOCOM) 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HandleResponses(M : ModemRecPtr; State 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HandleResponses(Stat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/óδ¬½ετÑ¡¿Ñ áóΓ«¼áΓ¿τÑß¬«⌐ «íαáí«Γ¬¿ «ΓóÑ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«ñ»α«úαá¼¼π ¼«ª¡« ¿ß»«½∞º«óáΓ∞ ñ½∩ ó¬½ετÑ¡¿∩ (State = True) ¿½¿ óδ¬½ετÑ¡¿∩ (State = False) áóΓ«¼áΓ¿τÑß¬«⌐ «íαáí«Γ¬¿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¬½ετÑ¡¡«¼ αÑª¿¼Ñ áóΓ«¼áΓ¿τÑß¬«⌐ «íαáí«Γ¬¿ «ΓóÑΓá (¬«Γ«αδ⌐ »α¿¡∩Γ »« π¼«½τá¡¿ε) óßÑ »«ñ»α«úαá¼¼δ, óδ»«½¡∩εΘ¿Ñ ¬«¼á¡ñδ ¼«ñÑ¼á (ó Γ«¼ τ¿ß½Ñ ¿ »«ñ»α«úαá¼¼δ ¡¿ª¡Ñú« πα«ó¡∩ PutModemCommand ¿ ExecuteModemCommand) ñ½∩ »«½πτÑ¡¿∩ ß««íΘáÑ¼«ú« ¼«ñÑ¼«¼ αÑºπ½∞ΓáΓá áóΓ«¼áΓ¿τÑß¬¿ óδºδóáεΓ GetModemResponse  »ÑαÑñ ºáóÑαΦÑ¡¿Ñ¼ ßó«Ñ⌐ αáí«Γ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HandleResponse(M, Fal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555-1234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ModemResponse(M, DefDialTimeou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¬½ετ¿Γ∞ áóΓ«¼áΓ¿τÑß¬πε «íαáí«Γ¬π «ΓóÑΓ«ó, ¡áíαáΓ∞ ΓÑ½ÑΣ«¡¡δ⌐ ¡«¼Ñα ¿ «ª¿ñáΓ∞ «ΓóÑΓá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ecuteModemCommand                    PutModem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Respons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LinkLocked(M : ModemRecPtr; Locked 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LinkLocked(Locked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¬ßáµ¿∩ ß¬«α«ßΓ¿ αáí«Γδ ßó∩º¿ ¿½¿ óδ»«½¡Ñ¡¿Ñ ß½ÑñπεΘÑú« »«ñ¬½ετ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«ñ»α«úαá¼¼á ñáÑΓ π¬áºá¡¿Ñ ¼«ñÑ¼π, ¬á¬¿¼ «íαáº«¼ ¡áßΓα«¿Γ∞ ß¬«α«ßΓ∞ «í¼Ñ¡á ¼Ñªñπ ¼«ñÑ¼«¼ ¿ ¬«¼»∞εΓÑα«¼ (DCE ¿ DTE) - ºáΣ¿¬ß¿α«óáΓ∞ ßó∩º∞ DTE/DCE ß ΓÑ¬πΘÑ⌐ ß¬«α«ßΓ∞ε »ÑαÑñáτ¿ ¿½¿ ºáßΓáó¿Γ∞ ¼«ñÑ¼ ¿º¼Ñ¡¿Γ∞ ß¬«α«ßΓ∞ ß ΓÑ¼, τΓ«íδ «¡á ß««ΓóÑΓßΓó«óá½á ß¬«α«ßΓ∞ ßó∩º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¡Ñπ»αáó½∩Ñ¼δσ ßó∩ºÑ⌐ ¼Ñªñπ ¼«ñÑ¼á¼¿ (¡Ñ ∩ó½∩εΘ¿¼¿ß∩ MNP ¿½¿ V.42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ß½ÑñπÑΓ »δΓáΓ∞ß∩ ºáΣ¿¬ß¿α«óáΓ∞ ß««Γ¡«ΦÑ¡¿Ñ DTE/DCE; ¡á«í«α«Γ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ß½ÑñπÑΓ πßΓá¡áó½¿óáΓ∞ ßó∩º∞ ó ß««ΓóÑΓßΓó¿¿ ß« ß¬«α«ßΓ∞ε »«ñ¬½ετÑ¡¿∩ (»«ß¬«½∞¬π ¡ÑΓ »α¿τ¿¡δ »«ßΓπ»áΓ∞ »«-ñαπú«¼π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»αáó½∩Ñ¼δσ ßó∩ºÑ⌐ ¼Ñªñπ ¼«ñÑ¼á¼¿ (∩ó½∩εΘ¿¼¿ß∩ MNP ¿½¿ V.42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ºáσ«ΓÑΓ∞ ºáΣ¿¬ß¿α«óáΓ∞ ß¬«α«ßΓ∞ DTE/DCE. ¥Γ« º¡áτ¿Γ, τΓ«, ¿ß»«½∞ºπ∩ ¼ÑΓ«ñδ ß¿¡σα«¡¿ºáµ¿¿ ¿ ßªáΓ¿Ñ ñá¡¡δσ, Γá¬¿Ñ ½¿¡¿¿ ¼«úπΓ, ¬á¬ »αáó¿½« , »ÑαÑñáóáΓ∞ ¿¡Σ«α¼áµ¿ε íδßΓαÑÑ, τÑ¼ φ¬ó¿óá½Ñ¡Γ¡δÑ ¿¼ ¡Ñπ»αáó½∩Ñ¼δÑ ½¿¡¿¿ ßó∩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ΓÑ«αÑΓ¿τÑß¬¿ »«ñ¬½ετÑ¡¿Ñ τÑαÑº MNP ¼«ªÑΓ »ÑαÑñáóáΓ∞ ñá¡¡δÑ ß« ß¬«α«ßΓ∞ε ó 276 ß¿¼ó«½«ó ó ßÑ¬π¡ñπ »« ½¿¡¿¿ ßó∩º¿ 2400 í«ñ, τΓ« ú«αáºñ« íδßΓαÑÑ, τÑ¼ ß¬«α«ßΓ∞  ¡Ñπ»αáó½∩Ñ¼«⌐ ½¿¡¿¿ ó 240 ß¿¼ó«½«ó ó ßÑ¬π¡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½¿¡¿∩ DTE/DCE ß««ΓóÑΓßΓóπÑΓ ß¬«α«ßΓ¿ »«ñ¬½ετÑ¡¿∩ 2400 í«ñ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»«½πτ¿ΓÑ ¡¿¬á¬¿σ »αÑ¿¼πΘÑßΓó ó »α«»πß¬¡«⌐ ß»«ß«í¡«ßΓ¿ (Γá¬ ¬á¬ DTE «íÑß»Ñτ¿óáÑΓ »ÑαÑñáτπ Γ«½∞¬« ß« ß¬«α«ßΓ∞ε 240 ß¿¼ó«½«ó ó ßÑ¬π¡ñ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, «ñ¡á¬«, ºáΣ¿¬ß¿α«óáΓ∞ ßó∩º∞ ¡á DTE/DCE ó 4800 í«ñ, Γ« ¼«ñÑ¼ »«½πτ¿Γ ó«º¼«ª¡«ßΓ∞ »«óδß¿Γ∞ ßó«ε »α«¿ºó«ñ¿ΓÑ½∞¡«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»αÑ¼Ñ¡¡« »«ΓαÑíπÑΓß∩ óóÑßΓ¿ ¡Ñ¬«Γ«α«Ñ π»αáó½Ñ¡¿Ñ »«Γ«¬«¼ ñá¡¡δσ, Γá¬ ¬á¬ DTE ¿ DCE ΓÑ»Ñα∞ íπñπΓ αáí«ΓáΓ∞ ß αáº½¿τ¡δ¼¿ ß¬«α«ßΓ∩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New(ComPort, InitCustom(Com1, 19200, NoParity, 8, 1, 2000,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000, MyOpts)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^.HWFlowEnable(1800, 200, hfUseRTS + hfRequireCTS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Modem, ComPort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^.SetFlowControl(fHWTrans + fHWRec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^.SetLinkLocked(True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ComPort «Γ¬αδó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 19200 í«ñ, ß íπΣÑαá¼¿ óó«ñá/óδó«ñá »« 2000 íá⌐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Γá¬ªÑ ºá»αáΦ¿óáÑΓ »«½¡«Ñ á»»áαáΓ¡«Ñ π»αáó½Ñ¡¿Ñ »«Γ«¬«¼ ñá¡¡δσ ñ½∩ »ÑαÑñáτ¿ ¿ »α¿Ñ¼á ß »«¼«Θ∞ε RTS/C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¼«ñÑ¼á Γá¬ªÑ ºá»αáΦ¿óáÑΓ á»»áαáΓ¡«Ñ π»αáó½Ñ¡¿Ñ »«Γ«¬«¼ ñá¡¡δσ ñ½∩ »ÑαÑñáτ¿ ¿ »α¿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¬«¡Ñµ, ½¿¡¿∩ ßó∩º¿ DTE/DCE Σ¿¬ß¿απÑΓß∩ ¡á ß¬«α«ßΓ¿ 19200 (¡á ΓÑ¬πΘÑ¼ º¡áτÑ¡¿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ßó∩º∞ DTE/DCE íπñÑΓ αáí«ΓáΓ∞ ß« ß¬«αßΓ∞ε 19200, ¡Ñºáó¿ß¿¼« «Γ Σá¬Γ¿τÑß¬«⌐ ß¬«α«ßΓ¿ «í¼Ñ¡á ¼Ñªñπ ½«¬á½∞¡δ¼ ¿ πñá½Ñ¡¡δ¼ ¼«ñÑ¼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PortSpe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CmdMode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CmdMod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¼«ñÑ¼á ß αÑª¿¼á ΓÑα¼¿¡á½á ó αÑª¿¼ ¬«¼á¡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»ÑαÑ¬½ετáÑΓ ¼«ñÑ¼ ß αÑª¿¼á ΓÑα¼¿¡á½á (¿¡ΓÑαá¬Γ¿ó¡«ú«) ó αÑª¿¼ ¬«¼á¡ñ. ¥Γ« ñ«ßΓ¿úáÑΓß∩ »πΓÑ¼ »«ßδ½¬¿ ¬«ñá escape (¬á¬ »αáó¿½«, '+++') ó 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í«½∞Φ¿¡ßΓóá ¼«ñÑ¼«ó »ÑαÑñ φΓ¿¼ ¬«ñ«¼ ΓαÑíπÑΓß∩ «ñ¡«ßÑ¬π¡ñ¡á∩ ºáñÑαª¬á ¿ ¡Ñ¬«Γ«αδÑ ñαπú¿Ñ ñá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πε ºáñÑαª¬π ¼«ª¡« «íÑß»Ñτ¿Γ∞ ß »«¼«Θ∞ε SetModemCmdMod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CmdMode(M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«ßδ½¬á ¬á¬¿σ-ñ¿í« ¬«¼á¡ñ ¼«ñÑ¼á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Onlin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¿Γ∞ ¼«ñÑ¼ ¿º αÑª¿¼á ΓÑα¼¿¡á½á ó αÑª¿¼ ¬«¼á¡ñ, óδºóáΓ∞ ¡Ñ¬«Γ«αδÑ ñ«»«½¡¿ΓÑ½∞¡δÑ ¬«¼á¡ñδ ¼«ñÑ¼á ¿ óÑα¡πΓ∞ Ñú« «íαáΓ¡« ó αÑª¿¼ ΓÑα¼¿¡á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Onlin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CmdTable(M : ModemRecPtr; P : Pointer; Max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ModemCmdTable(P : Pointer; Max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¼«ñÑ¼á ¡á ¿ß»«½∞º«óá¡¿Ñ ¬«¼á¡ñ¡«⌐ Γáí½¿µδ, π¬áºδóáÑ¼«⌐ »áαá¼ÑΓα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¿ß»«½∞º«óá¡á ñ½∩ »ÑαÑ¬½ετÑ¡¿∩ ß »α¿¡∩Γ«⌐ »« π¼«½τá¡¿ε Γáí½¿µδ ¬«¼á¡ñ, ºáñá¡¡«⌐ »α¿ ¿¡¿µ¿á½¿ºáµ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«íΩÑ¬Γá ¼«ñÑ¼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í«½ÑÑ τáßΓ« «¡á ¼«ªÑΓ »α¿¼Ñ¡∩Γ∞ß∩ »α¿ αáí«ΓÑ ß ß¿½∞¡« «Γ½¿τáεΘ¿¼¿ß∩ «Γ «íδτ¡«ú« Γ¿»á¼¿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½∩ÑΓß∩ π¬áºáΓÑ½Ñ¼ ¡«ó«⌐ ¬«¼á¡ñ¡«⌐ Γáí½¿µ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Max »αÑñßΓáó½∩ÑΓ »«ß½Ññ¡¿⌐ φ½Ñ¼Ñ¡Γ ¼áßß¿óá, º¡áτÑ¡¿Ñ ¬«Γ«α«ú« »αÑñ»«½áúáÑΓß∩ αáó¡δ¼ ¡π½Ñó«¼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yCommandMax = 110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yCommandSet : array[0..MyCommandMax] of Byte = (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ñ½¿¡á Σ½áú¿ ß¿¼ó«½δ    Γ¿» ¬«¼á¡ñδ  ¬«¼á¡ñá ¼«ñÑ¼á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    $07   Ord('A')   mcAnswer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¡á ºó«¡«¬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     $00   Ord('A')   mcRepeat     {»«óΓ«α ¬«¼á¡ñá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d('/'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0, 0, 0, 0, 0, 0, 0, 0, 0, 0);   {110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Modem, Init(ComPort)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^.SetModemCmdTable(@MyCommandSet, MyCommandM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yCommandSet ∩ó½∩ÑΓß∩ »«½∞º«óáΓÑ½∞ß¬«⌐ Γáí½¿µÑ⌐ ¬«¼á¡ñ ñ½∩ Γ¿»á ¼«ñÑ¼á, ¬«Γ«αδ⌐ ó ¡áßΓ«∩Θ¿⌐ ¼«¼Ñ¡Γ ¡Ñ «íß½πª¿ó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πßΓá¡«ó¬¿ Modem ñ½∩ ºá¼Ñ¡δ ¿ßσ«ñ¡«⌐ Γáí½¿µδ ¬«¼á¡ñ ¡á MyCommandSet óδºδóáÑΓß∩ SetModemCmdTable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CodeSet(M : ModemRecPtr; Op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CodeSet(Op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¡¿Ñ ¡áí«αá ¬«ñ«ó «ΓóÑ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¿ß»«½∞º«óá¡á ñ½∩ »ÑαÑ¬½ετÑ¡¿∩ ¬«¡Σ¿úπαáµ¿¿ ¼«ñÑ¼á ¡á αáí«Γπ ß αáº½¿τ¡δ¼¿ Γáí½¿µá¼¿ ¬«ñ«ó «ΓóÑΓ«ó, τΓ«íδ ºáñÑ⌐ßΓó«óáΓ∞ »αÑ¿¼πΘÑßΓóá á¡á½¿ºá óδ»«½¡Ñ¡¿∩ «íαáΘÑ¡¿⌐ ¿ ñαπú¿σ Σπ¡¬µ¿«¡á½∞¡δσ ßαÑñßΓó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δí«αá ¡áí«αá ¬«ñ«ó 0 ¿ß»«½∞ºπÑΓß∩ Opt = mExtSet0; ñ½∩ óδí«αá ¡áí«αá ¬«ñ«ó 1 ¿ß»«½∞ºπÑΓß∩ Opt = mExtSet1; ¿ Γá¬ ñá½Ñ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Hayes-ß«ó¼ÑßΓ¿¼δÑ ¼«ñÑ¼δ αÑá½¿ºπεΓ ¡áí«α 0, óσ«ñ∩Θ¿⌐ ó ß«ßΓáó ¿ßσ«ñ¡«ú« Hayes-¼«ñÑ¼á Smart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¿Ñ ¼«ñÑ¼δ, »«ññÑαª¿óáεΘ¿Ñ ¡Ñß¬«½∞¬« ¡áí«α«ó, »« π¼«½τá¡¿ε ¿ß»«½∞ºπεΓ ¡áí«α 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, ¬«Γ«αδÑ φΓ«ú« ¡Ñ ñÑ½áεΓ, ñá¡¡πε ¬«¼á¡ñπ ¿ú¡«α¿απεΓ, úÑ¡Ñα¿απ∩ ß««íΘÑ¡¿Ñ «í «Φ¿í¬Ñ ecNullModemCommand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«ñ¿¼á∩ ¡¿ªÑ, óº∩Γá∩ ¿º «»¿ßá¡¿∩ U.S.Robotics Courier Γáí½¿µá »«¬áºδóáÑΓ ¬«ñδ αÑºπ½∞ΓáΓ«ó, ¬«Γ«αδÑ ¼«úπΓ ¿¼ÑΓ∞ ¼ÑßΓ« ñ½∩ ñá¡¡«ú« ¡áí«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Γáí½¿µá »«ñσ«ñ¿Γ ¡Ñ ñ½∩ óßÑσ ¼«ñÑ¼«ó; «¡á »α¿óÑñÑ¡á Γ«½∞¬« ó ¬áτÑßΓóÑ »α¿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πó¿ñÑΓ∞ αÑá½¿ºáµ¿ε ¡áí«α«ó ¬«ñ«ó ó ßó«Ñ¼ ¼«ñÑ¼Ñ, ß½ÑñπÑΓ «íαáΓ¿Γ∞ß∩ ¬ Ñú« ß»αáó«τ¡«¼π απ¬«ó«ñßΓó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δ αÑºπ½∞ΓáΓá           0   1   2    3   4   5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0/OK                     x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/CONNECT                x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/RING                   x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/NO CARRIER             x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/ERROR                  x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/CONNECT 1200            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/NO DIAL TONE                   x        x    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/BUSY                            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/NO ANSWER                       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/ºáαÑºÑαó¿α«óá¡«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/CONNECT 2400            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/RINGING                                  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/VOICE                                       x   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/CONNECT 9600               x   x    x   x   x   x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/CONNECT 4800               x   x    x   x   x   x   x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CodeSet(M, mExtSet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í«α ¡áí«αá ¬«ñ«ó «ΓóÑΓ«ó 6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SetModemCodeTable(M : ModemRecPtr; P : Pointer; Max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CodeTable(P : Pointer; Max :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ord);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¼«ñÑ¼á ¡á ¿ß»«½∞º«óá¡¿Ñ Γáí½¿µδ ¬«ñ«ó «ΓóÑΓ«ó, π¬áºδóáÑ¼«⌐ »áαá¼ÑΓα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¿ß»«½∞º«óá¡á ñ½∩ »ÑαÑ¬½ετÑ¡¿∩ ß »α¿¡∩Γ«⌐ »« π¼«½τá¡¿ε Γáí½¿µδ ¬«ñ«ó «ΓóÑΓ«ó, ºáñá¡¡«⌐ »α¿ ¿¡¿µ¿á½¿ºáµ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«íΩÑ¬Γá ¼«ñÑ¼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¿í«½ÑÑ τáßΓ« «¡á ¼«ªÑΓ »α¿¼Ñ¡∩Γ∞ß∩ »α¿ αáí«ΓÑ ß ß¿½∞¡« «Γ½¿τáεΘ¿¼¿ß∩ «Γ «íδτ¡«ú« Γ¿»á¼¿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½∩ÑΓß∩ π¬áºáΓÑ½Ñ¼ ¡«ó«⌐ Γáí½¿µδ τ¿ß½«óδσ ¬«ñ«ó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Max »αÑñßΓáó½∩ÑΓ »«ß½Ññ¡¿⌐ φ½Ñ¼Ñ¡Γ ¼áßß¿óá, ¬«Γ«αδ⌐ »αÑñ»«½áúáÑΓß∩ ¡π½Ñóδ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yCodeMax = 60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yCodeSet : array[0..MyCodeMax] of Byte = (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óÑΓ ¼«ñÑ¼á   αÑª¿¼δ    ¬«ñ «ΓóÑΓá     º¡áτÑ¡¿Ñ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0,           $00,$00   mrOK  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¼á½∞¡«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,           $00,$02   mrConnect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¿¡Ñ¡¿Ñ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,           $00,$00   mrRing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«¡«¬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0, 0, 0, 0, 0, 0, 0, 0, 0, 0,   {60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Modem, Init(ComPort)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^.SetModemCodeTable(@MyCodeSet, MyCodeM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yCodeSet ∩ó½∩ÑΓß∩ »«½∞º«óáΓÑ½∞ß¬«⌐ Γáí½¿µÑ⌐ ñ½∩ Γ¿»á ¼«ñÑ¼á, ¬«Γ«αδ⌐ ó ¡áßΓ«∩Θ¿⌐ ¼«¼Ñ¡Γ ¡Ñ «íß½πª¿ó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πßΓá¡«ó¬¿ Modem ¬á¬ Hayes-¼«ñÑ¼á ñ½∩ ºá¼Ñ¡δ ¿ßσ«ñ¡«⌐ Γáí½¿µδ ¬«¼á¡ñ ¡á MyCodeSet óδºδóáÑΓß∩ SetModemCodeTabl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CommandTable                SetModemRespTabl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Delay(M : ModemRecPtr; DF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Delay(DF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¡¿Ñ óαÑ¼Ñ¡¿ ºáñÑαª¬¿ (ó Γá¬Γáσ) »ÑαÑñ »«ßδ½¬«⌐ ¬«¼á¡ñδ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ñáÑΓ ó«º¼«ª¡«ßΓ∞ πßΓá¡áó½¿óáΓ∞ ñ½¿ΓÑ½∞¡«ßΓ∞ óαÑ¼Ñ¡¿ (ó Γá¬Γ«óδσ ¿¡ΓÑαóá½áσ) ºáñÑαª¬¿ »ÑαÑñ »«ßδ½¬«⌐ ¬«¼á¡ñδ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»áαá¼ÑΓα ºáñÑαª¬¿ αáóÑ¡ 2 (DefDelayFactor); Ñú« ¡«ó«Ñ º¡áτÑ¡¿Ñ πßΓá¡áó½¿óáÑΓß∩ αáó¡δ¼ D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Γ¬á∩ ºáñÑαª¬á ¿ß»«½∞ºπÑΓß∩ ñ½∩ ß¡∩Γ¿∩ »α«í½Ñ¼ ß ¼Ññ½Ñ¡¡δ¼¿ ¼«ñÑ¼á¼¿, »«ñ¬½ετÑ¡¡δ¼¿ ¬ íδßΓαδ¼ ¼áΦ¿¡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 »α¿τ¿¡ ñ½∩ ¿º¼Ñ¡Ñ¡¿∩ »áαá¼ÑΓαá ºáñÑαª¬¿, Ñß½¿ ¡ÑΓ »α«í½Ñ¼, ¬«Γ«αδÑ ¼«ª¡« αÑΦ¿Γ∞ »πΓÑ¼ ÑÑ πóÑ½¿τ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Delay(M, 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½¿τÑ¡¿Ñ »áαá¼ÑΓαá ºáñÑαª¬¿ ñ« 5 (Γá¬Γ«ó)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Echo(M : ModemRecPtr; Op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Echo(Op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/óδ¬½ετÑ¡¿Ñ φσ«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ñáÑΓ ó«º¼«ª¡«ßΓ∞ πßΓá¡áó½¿óáΓ∞ ¬«¡Σ¿úπαáµ¿ε ¼«ñÑ¼á ß «íαáΓ¡δ¼ «Γ«íαáªÑ¡¿Ñ¼ »«½πτáÑ¼δσ ¿¼  ¬«¼á¡ñ (Opt = mEchoOn, ¬«¼á¡ñá ='ATE1'), ¿½¿ »«ñáó½Ñ¡¿Ñ¼ «Γ«íαáªÑ¡¿∩ ¬«¼á¡ñ (Opt = mEchoOff, ¬«¼á¡ñá ='ATE0'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ΓαÑíπÑΓß∩ ºá¡¿¼áΓ∞ß∩ φΓ¿¼, Γá¬ ¬á¬ Async Professional «íß½πª¿óáÑΓ «ΓóÑΓδ ¼«ñÑ¼á º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 »α¿ φΓ«¼ ¿ú¡«α¿απÑΓ ¬«¼á¡ñδ, »«∩ó½∩εΘ¿Ñß∩ ó ßΓα«¬áσ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»«½πτÑ¡¿Ñ φσ« ¼«ªÑΓ ¬áºáΓ∞ß∩ »«½Ñº¡δ¼ »α¿ ¿ß»«½∞º«óá¡¿¿ ó¼ÑßΓÑ ß GetModemResponse ¡á φΓá»Ñ «Γ½á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í«½∞Φ¿¡ßΓóá Hayes-ß«ó¼ÑßΓ¿¼δσ ¼«ñÑ¼«ó »« π¼«½τá¡¿ε φσ« ó¬½ετÑ¡«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Echo(M, mEchoO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¬½ετÑ¡¿Ñ φσ« ¬«¼á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OnlineEcho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ErrorString(M : ModemRecPtr; EC : ModemErrorString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ErrorString( M : ModemRecPtr; EC : ModemErrorString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Ñ¡¿Ñ ßΓα«¬¿ «Φ¿í¬¿ ¼«ñÑ¼á ¡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¿ß»«½∞ºπÑΓß∩ ñ½∩ ºáñá¡¿∩ ßΓα«¬¿, ¬«Γ«απε ñ«½ª¡á »α«ß¼áΓα¿óáΓ∞ GetModemResponse (á º¡áτ¿Γ ¿ DialModem ¿ AnserModem), τΓ«íδ «»αÑñÑ½¿Γ∞, »α¿¼Ñ¡∩ÑΓß∩ ½¿ ó Γ«½∞¬« τΓ« πßΓá¡«ó½Ñ¡¡«¼ ß«Ññ¿¡Ñ¡¿¿ ¬«¡Γα«½∞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ñá¡¡á∩ ó«º¼«ª¡«ßΓ∞ ñ«ßΓπ»¡á Γ«½∞¬« ñ½∩ ¼«ñÑ¼«ó, »«ññÑαª¿óáεΘ¿σ MNP ¿ V.42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á∩ «íαáí«Γ¬á áóΓ«¼áΓ¿τÑß¬¿ »α«¿ºó«ñ¿Γß∩ ñ½∩ óßΓα«Ñ¡δσ ¼«ñÑ¼«ó Γ¿»á Courier ¿  Micr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ΘáΓ∞ß∩ ¬ ¡Ñ⌐ ß½ÑñπÑΓ Γ«½∞¬« »α¿ αáí«ΓÑ ß ñαπú¿¼¿ Γ¿»á¼¿ ¼«ñÑ¼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GetModemResponse »αÑñ»«½áúáÑΓß∩, τΓ« ßΓα«¬á ¬«ααÑ¬µ¿¿ «Φ¿í«¬ ß½ÑñπÑΓ ºá ß««íΘÑ¡¿Ñ¼ « »«ñ¬½ετÑ¡¿¿ ¿ ß¿¼ó«½«¼ αáºñÑ½¿ΓÑ½∩, ¡á»α¿¼Ñα, Γá¬¿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NECT 9600/AR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¼«ñÑ¼ ¿ß»«½∞ºπÑΓ «Γ½¿τ¡δ⌐ «Γ ¬«ß«⌐ τÑαΓδ ß¿¼ó«½ αáºñÑ½¿ΓÑ½∩, Γ« ¡Ñ«íσ«ñ¿¼« ¿º¼Ñ¡¿Γ∞ »α¿¡∩Γ«Ñ »« π¼«½τá¡¿ε «»αÑñÑ½Ñ¡¿Ñ, ºá¼Ñ¡¿ó M^.SepChar (¡á»α¿¼Ñα, M^.SepChar:=' '; Ñß½¿ αáºñÑ½¿ΓÑ½Ñ¼ ∩ó½∩ÑΓß∩ »α«íÑ½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ErrorString(M, 'FAS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ú«Γ«ó¬á GetModemResponse ñ½∩ ¼«ñÑ¼á, ¬«Γ«αδ⌐ ó«ºóαáΘáÑΓ ßΓα«¬π 'FAST' »«ß½Ñ ¬áªñ«⌐ πßΓá¡«ó¬¿ ß«Ññ¿¡Ñ¡¿∩ ß ¿ß»«½∞º«óá¡¿Ñ¼ ¬«¡Γα«½∩ «Φ¿í«¬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Online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Onlin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¼«ñÑ¼á ¿º αÑª¿¼á ¬«¼á¡ñ ó αÑª¿¼ ΓÑα¼¿¡á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»ÑαÑ¬½ετáÑΓ ¼«ñÑ¼ ß αÑª¿¼á ¬«¼á¡ñ ó αÑª¿¼ ΓÑα¼¿¡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φΓ« ΓαÑíπÑΓß∩ ¿ß»«½∞º«óáΓ∞ »«ß½Ñ «íαáΘÑ¡¿∩ ¬ SetModemCmdMod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CmdMode(M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«ßδ½¬á ¬á¬¿σ-½¿í« ¬«¼á¡ñ ¼«ñÑ¼á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Onlin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¿Γ∞ ¼«ñÑ¼ ¿º αÑª¿¼á ΓÑα¼¿¡á½á ó αÑª¿¼ ¬«¼á¡ñ, óδºóáΓ∞ ¡Ñ¬«Γ«αδÑ ñ«»«½¡¿ΓÑ½∞¡δÑ ¬«¼á¡ñδ ¼«ñÑ¼á ¿ óÑα¡πΓ∞ Ñú« «íαáΓ¡« ó αÑª¿¼ ΓÑα¼¿¡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CmdMod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SetModemOnlineEcho(M : ModemRecPtr; Opt : Word);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 AbstractModem.SetModemOnlineEcho(Opt : Word);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/óδ¬½ετÑ¡¿Ñ φσ« πñá½Ñ¡¡«ú«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«ñ»α«úαá¼¼á ñáÑΓ ó«º¼«ª¡«ßΓ∞ πßΓá¡áó½¿óáΓ∞ ¬«¡Σ¿úπαáµ¿ε ¼«ñÑ¼á ß «íαáΓ¡δ¼ «Γ«íαáªÑ¡¿Ñ¼ »«ßδ½áÑ¼δσ ¿¼ ¡á πñáñÑ¡¡δ⌐ ¼«ñÑ¼ ß¿¼ó«½«ó (Opt = mEchoOn, ¬«¼á¡ñá ='ATF1'), ¿½¿ »«ñáó½Ñ¡¿Ñ¼ «Γ«íαáªÑ¡¿∩ ß¿¼ó«½«ó (Opt = mEchoOff, ¬«¼á¡ñá ='A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Hayes-ß«ó¼ÑßΓ¿¼δσ ¼«ñÑ¼«ó »« π¼«½τá¡¿ε «íδτ¡« »α¿¡∩Γ« αÑª¿¼ óδ¬½ετÑ¡¿∩, ¬«Γ«αδ⌐ ¿¡«úñá ¡áºδóáεΓ "»«½πñπ»½Ñ¬ß¡δ¼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«∩¡¿Ñ ó¬½ετÑ¡¡«ú« φσ« τáßΓ« ¡áºδóáεΓ "»«½¡δ¼ ñπ»½Ñ¬ß¡δ¼" αÑª¿¼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¬«¼á¡ñá «íδτ¡« ¿ß»«½∞ºπÑΓß∩ »α¿ αÑá½¿ºáµ¿¿ φ¼π½∩Γ«αá ΓÑα¼¿¡á½á, αáí«ΓáεΘÑú« ó αÑª¿¼Ñ «í¼Ñ¡á ñá¡¡δ¼¿ ß πñá½Ñ¡¡δ¼ πßΓα«⌐ßΓó«¼, ¬«Γ«α«Ñ ßá¼« »«½πτáÑ¼δÑ ß¿¼ó«½δ «íαáΓ¡« ¡Ñ «Γßδ½áÑΓ (í«½∞Φ¿¡ßΓó« BBS ¿ ¿¡ΓÑαá¬Γ¿ó¡δσ Σπ¡¬µ¿⌐ φΓ« ñÑ½áÑ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í«½∞Φ¿¡ßΓó« φ¼π½∩Γ«α«ó ΓÑα¼¿¡á½«ó ßá¼¿ αÑá½¿ºπεΓ αÑª¿¼ φσ« »πΓÑ¼ óδó«ñá ¡á φ¬αá¡ óßÑσ óó«ñ¿¼δσ »«½∞º«óáΓÑ½Ñ¼ ß¿¼ó«½«ó »ÑαÑñ »«ßδ½¬«⌐ ¿σ ¡á πñá½Ñ¡¡«Ñ πßΓα«⌐ßΓó«, Γ« ¿¡ΓÑαá¬Γ¿ó¡«Ñ φσ« »α¿¼Ñ¡∩ÑΓß∩ «τÑ¡∞ αÑñ¬«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OnlineEcho(M, mEcho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¬½ετÑ¡¿Ñ φσ«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Echo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Port(AP : AbstractPor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¼«ñÑ¼á ñ½∩ ¿ß»«½∞º«óá¡¿∩ «íΩÑ¬Γá »«αΓá AP^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«ñ»α«úαá¼¼π ¼«ª¡« óδºóáΓ∞, τΓ«íδ ß«íΘ¿Γ∞ «íΩÑ¬Γπ ¼«ñÑ¼á «í ¿ß»«½∞º«óá¡¿¿ ñαπú«ú« «íΩÑ¬Γá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íÑ¡¡« óáª¡« «íαáΘáΓ∞ß∩ ¬ φΓ«¼π ¼ÑΓ«ñπ, ¬«úñá «íΩÑ¬Γ »«αΓá, »Ñαó«¡áτá½∞¡« »ÑαÑñá¡¡δ⌐ ¬«¡ßΓαπ¬Γ«απ «íΩÑ¬Γá ¼«ñÑ¼á, ñ«½ªÑ¡ íδΓ∞ πñá½Ñ¡ ¿ αáº¼ÑΘÑ¡ ºá¡«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¼«ªÑΓÑ αáßτ¿ΓδóáΓ∞ ¡á Γ«, τΓ« «íΩÑ¬Γ íπñÑΓ αáº¼ÑΘÑ¡ ó »αÑª¡Ñ¼ ¼ÑßΓÑ ó ñ¿¡á¼¿τÑß¬«⌐ »á¼∩Γ¿ ó« óΓ«α«⌐ αáº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P1 := New(UartPortPtr, InitFast(Com1, 2400)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P2 := New(UartPortPtr, InitFast(Com2, 2400)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M.Init(UPP1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M.SetModemPort(UPP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µ¿á½¿ºáµ¿∩ HM ñ½∩ ¿ß»«½∞º«óá¡¿∩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; »«ß½Ñ φΓ«ú« »ÑαÑ¬½ετÑ¡¿Ñ ¡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yesModem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Quiet(M : ModemRecPtr; Op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Quiet(Op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¡¿Ñ αÑª¿¼á «ΓóÑΓá ¼«ñÑ¼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¿ß»«½∞º«óá¡á ñ½∩ »ÑαÑ¬½ετÑ¡¿∩ ¼«ñÑ¼á ß ¡«α¼á½∞¡«ú« αÑª¿¼á (Opt = mNormalResp, ¬«¼á¡ñá ='ATQ0') ¡á αÑª¿¼ ¼«½τá¡¿∩ (Opt = mQuietResp, ¬«¼á¡ñá ='ATQ1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ª¿¼Ñ ¼«½τá¡¿∩ ¼«ñÑ¼ ¡Ñ «ΓóÑτáÑΓ »«ß½Ñ »«½πτÑ¡¿∩ ¬«¼á¡ñδ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αÑª¿¼ ¼«½τá¡¿∩ ó¬½ετÑ¡, Γ« ¡πª¡« πíÑñ¿Γ∞ß∩ ó «Γ¬½ετÑ¡¿¿ áóΓ«¼áΓ¿τÑß¬«⌐ «íαáí«Γ¬¿ «ΓóÑΓ«ó ß »«¼«Θ∞ε SetHandleResponses, τΓ«íδ »αÑñ«ΓóαáΓ¿Γ∞ «ª¿ñá¡¿Ñ Async Professional «ΓóÑΓ«ó ¼«ñÑ¼á, ¬«Γ«αδÑ ¡¿¬«úñá ¡Ñ íπñπΓ »«ßΓπ»á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, ¬á¬ »αáó¿½«, »«½∞ºδ ¡Ñ »α¿¡«ß¿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»α¿óÑñÑ¡á ó «ß¡«ó¡«¼ ñ½∩ »«½¡«Γ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HandleResponses(M, False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Quiet(M, mQuietResp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¼«ñÑ¼á ¡á αÑª¿¼ ¼«½τ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HandleResponse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Register(M : ModemRecPtr; Reg, Value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ModemRegister(Reg, Value : Intege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S-αÑú¿ßΓαá Reg ºáñáΓ∞ º¡áτÑ¡¿Ñ Valu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óδºóá¡á ñ½∩ ¿º¼Ñ¡Ñ¡¿∩ º¡áτÑ¡¿∩ «ñ¡«ú« ¿º S-αÑú¿ßΓα«ó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Reg ∩ó½∩ÑΓß∩ ¡«¼Ñα«¼ πßΓá¡áó½¿óáÑ¼«ú« αÑú¿ßΓ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Value »αÑñßΓáó½∩ÑΓ ºá»¿ßδóáÑ¼«Ñ ó ¡Ñú« º¡áτÑ¡¿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Reg ¡áσ«ñ¿Γß∩ ó ñ¿á»áº«¡Ñ 0..MaxSReg(12) ¿ º¡áτÑ¡¿Ñ Value αáó¡« -1, Γ« SetModemRegister íπñÑΓ ¿ß»«½∞º«óáΓ∞ º¡áτÑ¡¿Ñ ¿º  Γáí½¿µδ SRegsIn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¿ó¡«¼ ß½πτáÑ ñ½∩ αÑú¿ßΓαá íπñÑΓ »α¿¡∩Γ« º¡áτÑ¡¿Ñ Valu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Reg ¡áσ«ñ¿Γß∩ ó ñ¿á»áº«¡Ñ 0..MaxSReg(12) ¿ Value ó¡Ñ »αÑñÑ½«ó, ºáñá¡¡δσ Γáí½¿µÑ⌐ SRegsInit, Γ« ó«ºóαáΘáÑΓß∩ ß««íΘÑ¡¿Ñ ecOutOfRang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Reg ó¡Ñ ñ¿á»áº«¡á 0..MaxSRegs, Γ« ¡¿¬á¬«⌐ »α«óÑα¬¿ ¡Ñ »α«¿ºó«ñ¿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ó«ñ¿¼«⌐ ñá½ÑÑ Γáí½¿µÑ ß«ñÑαª¿Γß∩ ¬αáΓ¬á∩ ßó«ñ¬á »α¿¼Ñ¡Ñ¡¿∩ ßΓá¡ñáαΓ¡δσ S-αÑú¿ßΓα«ó ¿ »«¬áºδóáεΓß∩ ¿σ «íδτ¡δÑ »α¿¡∩ΓδÑ »« π¼«½τá¡¿ε º¡á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ñ½∩ αÑú¿ßΓαá 0 »α¿¡∩Γ«Ñ »« π¼«½τá¡¿ε º¡áτÑ¡¿Ñ «»αÑñÑ½∩ÑΓß∩ »ÑαÑ¬½ετáΓÑ½Ñ¼ »á¡Ñ½¿ ¼«ñÑ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-------------------------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 π¼«½τá¡¿ε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áτÑ¡¿Ñ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-------------------------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0</w:t>
        <w:tab/>
        <w:t>...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ºó«¡¬«ó, ¡á ¬«Γ«αδÑ «ΓóÑτáÑΓ ΓÑ½ÑΣ«¡ (»α¿ 0 áóΓ««ΓóÑΓ ºá»αÑΘÑ¡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</w:t>
        <w:tab/>
        <w:t>0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ºó«¡¬«ó, »«½πτÑ¡¡δσ «Γ »«ßΓπ»¿óΦÑú« óδº«óá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</w:t>
        <w:tab/>
        <w:t>43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ß∩Γ¿τ¡δ⌐ ¬«ñ ASCII ñ½∩ ß¿¼ó«½á escape (43='+'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</w:t>
        <w:tab/>
        <w:t>13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¼ó«½ ó«ºóαáΓá ¬áαÑΓ¬¿ (13 = ^M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</w:t>
        <w:tab/>
        <w:t>10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¼ó«½ »ÑαÑó«ñá ßΓα«¬¿ (10 = ^J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5</w:t>
        <w:tab/>
        <w:t>8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¼ó«½ «íαáΓ¡«ú« πñá½Ñ¡¿∩ (8 = ^H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</w:t>
        <w:tab/>
        <w:t>2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ª¿ñá¡¿Ñ »ÑαÑñ ¡áí«α«¼ ó ßÑ¬π¡ñáσ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</w:t>
        <w:tab/>
        <w:t>30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ª¿ñá¡¿Ñ »ÑαÑñáτ¿ ó ßÑ¬π¡ñáσ (¿¡«úñá 60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8</w:t>
        <w:tab/>
        <w:t>2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¿ΓÑ½∞¡«ßΓ∞ »áπºδ »«ß½Ñ ºá»∩Γ«⌐ (',') ñ½∩ ¬«¼áñδ ¡áí«αá ó ßÑ¬π¡ñáσ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9</w:t>
        <w:tab/>
        <w:t>6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«ΓóÑΓá óδñÑ½Ñ¡¿∩ ß¿ú¡á½á »ÑαÑñáτ¿ (ó ñÑß∩Γδσ ñ«½∩σ ßÑ¬π¡ñδ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0</w:t>
        <w:tab/>
        <w:t>7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«ΓóÑΓá ¡á »«ΓÑαε ß¿ú¡á½á »ÑαÑñáτ¿ (ó ñÑß∩Γδσ ñ«½∩σ ßÑ¬π¡ñδ)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1</w:t>
        <w:tab/>
        <w:t>70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ó ¼¿½½¿ßÑ¬π¡ñáσ ¼Ñªñπ ¡áªáΓ¿∩¼¿ »α¿ Γ«¡á½∞¡«¼ ¡áí«αÑ</w:t>
      </w:r>
    </w:p>
    <w:p>
      <w:pPr>
        <w:pStyle w:val="Normal"/>
        <w:tabs>
          <w:tab w:val="clear" w:pos="720"/>
          <w:tab w:val="left" w:pos="900" w:leader="none"/>
          <w:tab w:val="left" w:pos="1840" w:leader="none"/>
          <w:tab w:val="left" w:pos="34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2</w:t>
        <w:tab/>
        <w:t>50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¿ΓÑ½∞¡«ßΓ∞ óαÑ¼Ñ¡¿ «Γαáí«Γ¬¿ ¬«ñ«ó escape (50-σ ñ«½∩σ ßÑ¬π¡ñδ)</w:t>
      </w:r>
    </w:p>
    <w:p>
      <w:pPr>
        <w:pStyle w:val="Normal"/>
        <w:tabs>
          <w:tab w:val="clear" w:pos="720"/>
          <w:tab w:val="left" w:pos="81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«Γ¡«ß¿ΓÑ½∞¡« ¿ß»«½∞º«óá¡¿∩ S-αÑú¿ßΓα«ó ¼«ª¡« »«ß¼«ΓαÑΓ∞ ó ß»αáó«τ¡«¼ απ¬«ó«ñßΓóÑ »« óáΦÑ¼π ¼«ñÑ¼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Register(M, 0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½ετáÑΓß∩ áóΓ««ΓóÑΓ ¿ ñáÑΓß∩ ¼«ñÑ¼π π¬áºá¡¿Ñ «ΓóÑτáΓ∞ ¡á óδº«ó »«ß½Ñ »Ñαó«ú« ºó«¡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Results(M : ModemRecPtr; Op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ModemResults(Op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αÑºπ½∞ΓáΓ«ó ó ß½«óáσ ¿½¿ ó ¬«ñ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«ñ»α«úαá¼¼á »«ºó«½∩ÑΓ ºáñáóáΓ∞ ¬«¡Σ¿úπαáµ¿ε ¼«ñÑ¼á  ó«ºóαáΓá «ΓóÑΓ«ó τÑαÑº τ¿ß½«óδÑ ¬«ñδ (Opt = mCodeResults, ¬«¼á¡ñá = 'ATV0') ¿½¿ ß½«óá  (Opt = mWordResults, ¬«¼á¡ñá = 'ATV1'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πßΓá¡«ó½Ñ¡δ «ΓóÑΓδ ó ß½«ó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Async Professional ºáñπ¼á¡ ñ½∩ αáí«Γδ ¿ ß« ß½«óá¼¿ (»« π¼«½τá¡¿ε) ¿ ß ¬«ñá¼¿, Γ« ñá¡¡á∩ πßΓáó¬á ó í«½∞Φ¿¡ßΓóÑ ß½πτáÑó ¡Ñ ¿¼ÑÑΓ ¡¿¬á¬«ú« º¡áτ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Results(M, mCodeResul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¡¿Ñ ¼«ñÑ¼π ¡á ¿ß»«½∞º«óá¡¿Ñ τ¿ß½«óδσ ¬«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astCode                         GetLastTex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Speaker(M : ModemRecPtr; Op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Speaker(Op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αÑª¿¼á ñ¿¡á¼¿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¬«¼á¡ñá »«ºó«½∩ÑΓ π¬áºδóáΓ∞ ¼«ñÑ¼π, ¬«úñá Ñ¼π ó¬½ετáΓ∞ ó¡πΓαÑ¡¡¿⌐ ñ¿¡á¼¿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Opt ñ«½ªÑ¡ »α¿¡¿¼áΓ∞ «ñ¡« ¿º ß½ÑñπεΘ¿σ º¡áτÑ¡¿⌐: mSpeakerOff (¬«¼á¡ñá = 'ATM0') »«½¡«ßΓ∞ε «Γ¬½ετáÑΓ ñ¿¡á¼¿¬; mSpeakerOnDial (¬«¼á¡ñá = 'ATM1', ¬á¬ »αáó¿½«, »α¿¡∩Γá∩ »« π¼«½τá¡¿ε) ó¬½ετáÑΓ ñ¿¡á¼¿¬ »α¿ ¡áí«αÑ ¿ óδ¬½ετáÑΓ »α¿ »«½πτÑ¡¿¿ ß¿ú¡á½á »ÑαÑñáτ¿; mSpeakerOn (¬«¼á¡ñá = 'ATM2') ó¬½ετáÑΓ ñ¿¡á¼¿¬ ¿ «ßΓáó½∩ÑΓ Ñú« αáí«ΓáΓ∞; mSpeakerOnConnect (¬«¼á¡ñá = 'ATM3') ó¬½ετáÑΓ ñ¿¡á¼¿¬ »«ß½Ñ ¡áí«αá »«ß½Ññ¡Ñ⌐ µ¿Σαδ  ¡«¼Ñαá ΓÑ½ÑΣ«¡á ¿ óδ¬½ετáÑΓ »α¿ »«½πτÑ¡¿¿ ß¿ú¡á½á »ÑαÑñáτ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½¿τ¿Ñ «Γ SetModemVolume, φΓá Σπ¡¬µ¿∩ ¿¼ÑÑΓß∩ ¡á óßÑσ Hayes-ß«ó¼ÑßΓ¿¼δσ ¼«ñÑ¼áσ, ¬α«¼Ñ αÑª¿¼á mSpeakerOnConnec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Speaker(M, mSpeakerO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¡«ßΓ∞ε óδ¬½ετáÑΓß∩ ñ¿¡á¼¿¬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Volum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Speed(M : ModemRecPtr; Baud : LongInt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Speed(Baud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ß¬«α«ßΓ¿ »ÑαÑñáτ¿ ñá¡¡δσ DCE/DT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¼«ªÑΓ íδΓ∞ ¿ß»«½∞º«óá¡á ñ½∩ ºáñá¡¿∩ ¬«¡¬αÑΓ¡«⌐ ß¬«α«ßΓ¿ »ÑαÑñáτ¿ ñá¡¡δσ ¼Ñªñπ ñóπ¼∩ ¼«ñÑ¼á¼¿ »« ΓÑ½ÑΣ«¡¡«⌐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ºá»α«ΦÑ¡¡á∩ óá¼¿ ß¬«α«ßΓ∞ ¡Ñ ¼«ªÑΓ íδΓ∞ «íÑß»ÑτÑ¡á, τΓ« ßó∩º∞ ß ¼«ñÑ¼«¼ ¡Ñ πßΓá¡áó½¿ó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¡Ñ ßτ¿ΓáÑΓß∩ ¡«α¼á½∞¡δ¼ αÑª¿¼«¼ αáí«Γδ; ¬á¬ »αáó¿½«, »αÑñ»«τΓ¿ΓÑ½∞¡ÑÑ SetSpeedMatching, Γá¬ ¬á¬ ó φΓ«¼ ß½πτáÑ ¼«ñÑ¼ ó«ß»α¿¼ÑΓ Γπ ß¬«α«ßΓ∞, ¬«Γ«αá∩ ¿ß»«½∞ºπÑΓß∩ «ΓóÑτáεΘ¿¼ ¼«ñÑ¼«¼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ºáσ«ΓÑΓ∞ ¿ß»«½∞º«óáΓ∞ SetModemSpeed ó ΓÑσ ß½πτá∩σ, ¬«úñá ¡Ñ»α¿Ñ¼½Ñ¼« ¡¿º¬«-ß¬«α«ßΓ¡«Ñ ß«Ññ¿¡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¡πª¡« »ÑαÑñáΓ∞ ¼¡«ú« ¼Ñúáíá⌐Γ ñá¡¡δσ »« áóΓ«¼áΓ¿τÑß¬«⌐ ½¿¡¿¿, Γ« ¡¿º¬á∩ ß¬«α«ßΓ∞ ó í«ñáσ ¡Ñ ñáßΓ ó«º¼«ª¡«ßΓ¿ ºáóÑαΦ¿Γ∞ »ÑαÑßδ½¬π »«½¡«ßΓ∞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¼«ª¡« »«»δΓáΓ∞ß∩ «Γ¬½ετ¿Γ∞ óßÑ ¡¿º¬«ß¬«α«ßΓ¡δÑ ½¿¡¿¿ ßó∩º¿ ¿ »«óΓ«α¿Γ∞ »«»δΓ¬π »ÑαÑñáτ¿ ß í«½ÑÑ óδß«¬«⌐ ß¬«α«ßΓ∞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Speed(M, 96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¼«ñÑ¼ íπñÑΓ ß«Ññ¿¡Ñ¡ Γ«½∞¬« ß πñá½Ñ¡¡δ¼ ¼«ñÑ¼«¼, Ñß½¿ «¡ ¿¼ÑÑΓ ó«º¼«ª¡«ßΓ∞ »«ñ¬½ετÑ¡¿∩ ß« ß¬«α«ßΓ∞ε 96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inkLocked                        SetSpeedMatchin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Timeout(M : ModemRecPtr; Normal, Dialing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AbstractModem.SetModemTimeout(Normal, Dialing : Integer);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º¡áτÑ¡¿⌐ Γá⌐¼áπΓá ñ½∩ «íδτ¡δσ ¬«¼á¡ñ ¿ ¬«¼á¡ñ ¡áí«αá ¡«¼Ñ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»«ºó«½∩ÑΓ ¿º¼Ñ¡∩Γ∞ º¡áτÑ¡¿∩ Γá⌐¼áπΓá, ¬«Γ«αδÑ ¿ß»«½∞ºπεΓß∩ ñ½∩ «ª¿ñá¡¿∩ «ΓóÑΓá ¼«ñÑ¼á ¡á ¬«¼á¡ñδ ¡áí«αá ¿ «ΓóÑΓá(Dialing) ¿ ñ½∩ «ßΓá½∞¡δσ ¬«¼á¡ñ ¼«ñÑ¼á (Norma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¼Ñ¡á «ª¿ñá¡¿∩ óδαáªáεΓß∩ ó Γá¬Γ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»α¿¡∩Γδ º¡áτÑ¡¿∩ 182 (DefTimeout, = 10 ßÑ¬π¡ñ) ñ½∩ «íδτ¡δσ ¬«¼á¡ñ ¿ 1092 (DefDialTimeout, = 60 ßÑ¬π¡ñ) ñ½∩ ¬«¼á¡ñ ¡áí«αá ¿ «Γó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Timeouts(M, 91, 54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ז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Γ∞ 30 ßÑ¬π¡ñ (30*18.2 = 546) «ΓóÑΓá ¡á ¬«¼á¡ñπ ¡áí«αá ¿ 5 ßÑ¬π¡ñ (5*18.2 = 91) «ΓóÑΓá ¡á «íδτ¡πε ¬«¼á¡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Respons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Volume(M : ModemRecPtr; Op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Modem.SetModemVolume(Op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πα«ó¡∩ ñ¿¡á¼¿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¬«¼á¡ñá »«ºó«½∩ÑΓ «Γ¼Ñ¡∩Γ∞ π»αáó½Ñ¡¿Ñ πα«ó¡Ñ¼ úα«¼¬«ßΓ¿ ñ¿¡á¼¿¬á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Opt ñ«½ªÑ¡ »α¿¡¿¼áΓ∞ «ñ¡« ¿º ß½ÑñπεΘ¿σ º¡áτÑ¡¿⌐: mLow(0), mMedium(1) ¿½¿ mHigh(2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«Γ∩ φΓá ¬«¼á¡ñá ('ATL') ñÑ⌐ßΓóπÑΓ ¡Ñ ¡á óßÑσ ¼«ñÑ¼áσ, «¡á ¬á¬ »αáó¿½«, αÑá½¿º«óá¡á ó« óßÑσ ó¡πΓαÑ¡¡¿σ ¼«ñÑ¼áσ ¿½¿ ó ΓÑσ ó¡ÑΦ¡¿σ, ¬«Γ«αδÑ ñ«»πß¬áεΓ π»αáó½Ñ¡¿Ñ πα«ó¡Ñ¼ úα«¼¬«ß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«½¡«ú« óδ¬½ετÑ¡¿∩ ñ¿¡á¼¿¬á »α¿¼Ñ¡∩ÑΓß∩ 'SetModemSpeaker(mSpeakerOff)'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Volume(M, mL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¬á úα«¼¬«ßΓ¿ ñ¿¡á¼¿¬á ¼«ñÑ¼á ¡á Ñú« ¡¿ª¡¿⌐ »αÑñÑ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á¼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ÑΓ «»πß¬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Speak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peedMatching(M : ModemRecP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Modem.SetSpeedMatch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E «ΓóÑΓá ß««ΓóÑΓßΓóπÑΓ ß¬«α«ßΓ¿ ñ½∩ ¿ßσ«ñ¡«ú« DC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«Γ¼Ñ¡∩ÑΓ ñÑ⌐ßΓó¿Ñ SetModemSpee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ñáÑΓ ¼«ñÑ¼π π¬áºá¡¿Ñ ¡áßΓα«¿Γ∞ß∩ ¡á ß¬«α«ßΓ∞ ¿ß»«½∞ºπÑ¼«ú« πñá½Ñ¡¡«ú«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Γá¬«⌐ «íαáº ñÑ⌐ßΓó¿⌐ »α¿¡∩Γ ñ½∩ í«½∞Φ¿¡ßΓóá ¼«ñÑ¼«ó »« π¼«½τá¡¿ε, Γ« «íαáΘáΓ∞ß∩ ¬ φΓ«⌐ »«ñ»α«úαá¼¼Ñ ¡πª¡« Γ«½∞¬« ñ½∩ «Γ¼Ñ¡δ αÑºπ½∞ΓáΓ«ó αáí«Γδ SetModemSpee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Speed(M, 9600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555-1111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ÑαÑñáτá ñá¡¡δσ ¿ «Γ¬½ετÑ¡¿Ñ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peedMatching(M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alModem(M, '555-2222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»α¿¼Ñα »«¬áºδóáÑΓ »α«úαá¼¼π ß ñóπ¼∩ óδº«ó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⌐ ¿º ¡¿σ ¡Ñ«íσ«ñ¿¼« ßñÑ½áΓ∞ ñ½∩ ß¬«α«ßΓ¿ 9600 í«ñ (τΓ«íδ úáαá¡Γ¿α«óáΓ∞ »ÑαÑñáτπ í«½∞Φ«ú« «íΩÑ¼á ñá¡¡δσ ºá «úαá¡¿τÑ¡¡«Ñ óαÑ¼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εΘ¿⌐ óδº«ó íπñÑΓ ß«ú½áß«óδóáΓ∞ ß¬«α«ßΓ∞ »ÑαÑñáτ¿ ¼Ñªñπ ½«¬á½∞¡δ¼ ¿ πñá½Ñ¡¡δ¼ ¼«ñÑ¼á¼¿ (ó «ß¡«ó¡«¼ »«Γ«¼π, τΓ« ¡Ñ »αÑñ»«½áúáÑΓß∩ »ÑαÑñáτ¿ í«½∞Φ«ú« «íΩÑ¼á ñá¡¡δσ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Speed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 APCOUR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«ñπ½∞ ΓαÑíπÑΓß∩ Γ«½∞¬« »α¿ ¿ß»«½∞º«óá¡¿¿ »α«µÑñπα¡«ú« Σ«α¼áΓá óδº«óá »«ñ»α«úαá¼¼ ¿ »α¿ αáí«ΓÑ ß ¼«ñÑ¼«¼ U.S.Robotics Courier 96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 Ññ¿¡ßΓóÑ¡¡δ¼  ¡áº¡áτÑ¡¿Ñ¼ ∩ó½∩ÑΓß∩ »αÑñ«ßΓáó½Ñ¡¿Ñ Γáí½¿µ ¬«¼á¡ñ ¿ «ΓóÑΓ«ó ñ½∩ ñá¡¡«ú« ¼«ñÑ¼á, á Γá¬ªÑ ¡Ñ¬«Γ«αδσ αáßΦ¿αÑ¡¡δσ »α«µÑñπα, ¬«Γ«αδÑ ¡Ñ½∞º∩ óδ»«½¡¿Γ∞ ß »«¼«Θ∞ε Γáí½¿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¿ß»«½∞º«óá¡¿∩ »αÑ¿¼πΘÑßΓó Σπ¡¬µ¿⌐ APCOUR Ñú« ¡Ñ«íσ«ñ¿¼« ó¬½ετ¿Γ∞ ó ß»¿ß«¬ use ¿ óδºóáΓ∞ ó¼ÑßΓ« »«ñ»α«úαá¼¼δ ¼«ñπ½∩ APMODEM »«ñ ¡áºóá¡¿Ñ¼ InitModem »«ñ»α«úαá¼¼π InitModemCouri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ß»«½∞º«óáΓ∞ ßΓá¡ñáαΓ¡δÑ Σπ¡¬µ¿¿ APMODEM ¿ ñ«»«½¡¿ΓÑ½∞¡δÑ Σπ¡¬µ¿¿ APCOU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¿í«½ÑÑ óáª¡«⌐ ¡«ó«⌐ »«ñ»α«úαá¼¼«⌐, ó¬½ετÑ¡¡«⌐ ó ñá¡¡δ⌐ ¼«ñπ½∞ ∩ó½∩ÑΓß∩ InitModemCourier, ¬«Γ«αá∩ »α«¿ºó«ñ¿Γ ¿¡¿µ¿á½¿ºáµ¿ε ModemRecPtr, τΓ«íδ ¿ß»«½∞º«óáΓ∞ Γáí½¿µδ ¬«¼á¡ñ ¿ «ΓóÑΓ«ó ñ½∩ ¼«ñÑ¼«ó Courier 9600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Ñ »α¿ó«ñ¿Γß∩ ¡Ñß¬«½∞¬« ñαπú¿σ »α«µÑñπ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¿ñÑ¡Γ¿τ¡δ »« ßó«¿¼ Σπ¡¬µ¿∩¼ ¼ÑΓ«ñá¼ Σ«α¼áΓá «íΩÑ¬Γ¡«-«α¿Ñ¡Γ¿α«óá¡¡«ú« »α«úαá¼¼¿α«óá¡¿∩ ß ΓÑ¼¿ ªÑ ¿¼Ñ¡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δÑ ßóÑñÑ¡¿∩ «í ¿ß»«½∞º«óá¡¿¿ φΓ¿σ ¼ÑΓ«ñ«ó ¼«ª¡« ¡á⌐Γ¿ ó ß««ΓóÑΓßΓóπεΘ¿σ »π¡¬Γáσ αáºñÑ½á 6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FlowControl(M : ModemRecPtr; FlowOpt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πßΓá¡«ó¬á αÑª¿¼«ó π»αáó½Ñ¡¿∩ »«Γ«¬«¼ ñá¡¡δσ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ErrorControl(M : ModemRecPtr; ErrorOpt : ErrorState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ó¬½ετÑ¡¿Ñ/óδ¬½ετÑ¡¿Ñ ¬«¡Γα«½∩ «Φ¿í«¬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LinkLocked(M : ModemRecPtr; Locked 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Σ¿¬ßáµ¿∩ ß¬«α«ßΓ¿ ½¿¡¿¿ ¿½¿ ¿ß»«½∞º«óáΓ∞ ß¬«α«ßΓ∞ ß«Ññ¿¡Ñ¡¿∩?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PortSpeed(M : ModemRecPtr; Baud: LongInt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..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¬á ß¬«α«ßΓ¿ ñá¡¡δσ DTE/DCE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ataCompression(M:ModemRecPtr;State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ó¬½ετÑ¡¿Ñ/óδ¬½ετÑ¡¿Ñ ßªáΓ¿∩ ñá¡¡δσ ...}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 APCOM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«ñπ½∞ ΓαÑíπÑΓß∩ Γ«½∞¬« »α¿ ¿ß»«½∞º«óá¡¿¿ »α«µÑñπα¡«ú« Σ«α¼áΓá óδº«óá »«ñ»α«úαá¼¼ ¿ »α¿ αáí«ΓÑ ß ¼«ñÑ¼«¼ Microcom QX/3296c 96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 Ññ¿¡ßΓóÑ¡¡δ¼  ¡áº¡áτÑ¡¿Ñ¼ ∩ó½∩ÑΓß∩ »αÑñ«ßΓáó½Ñ¡¿Ñ Γáí½¿µ ¬«¼á¡ñ ¿ «ΓóÑΓ«ó ñ½∩ ñá¡¡«ú« ¼«ñÑ¼á, á Γá¬ªÑ ¡Ñ¬«Γ«αδσ αáßΦ¿αÑ¡¡δσ »α«µÑñπα, ¬«Γ«αδÑ ¡Ñ½∞º∩ óδ»«½¡¿Γ∞ ß »«¼«Θ∞ε Γáí½¿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¿ß»«½∞º«óá¡¿∩ »αÑ¿¼πΘÑßΓó Σπ¡¬µ¿⌐ APCOM Ñú« ¡Ñ«íσ«ñ¿¼« ó¬½ετ¿Γ∞ ó ß»¿ß«¬ use ¿ óδºóáΓ∞ ó¼ÑßΓ« »«ñ»α«úαá¼¼δ ¼«ñπ½∩ APMODEM »«ñ ¡áºóá¡¿Ñ¼ InitModem »«ñ»α«úαá¼¼π InitModemMicr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ß»«½∞º«óáΓ∞ ßΓá¡ñáαΓ¡δÑ Σπ¡¬µ¿¿ APMODEM ¿ ñ«»«½¡¿ΓÑ½∞¡δÑ Σπ¡¬µ¿¿ APCOM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¿í«½ÑÑ óáª¡«⌐ ¡«ó«⌐ »«ñ»α«úαá¼¼«⌐, ó¬½ετÑ¡¡«⌐ ó ñá¡¡δ⌐ ¼«ñπ½∞ ∩ó½∩ÑΓß∩ InitModemMicrocom, ¬«Γ«αá∩ »α«¿ºó«ñ¿Γ ¿¡¿µ¿á½¿ºáµ¿ε ModemRecPtr, τΓ«íδ ¿ß»«½∞º«óáΓ∞ Γáí½¿µδ ¬«¼á¡ñ ¿ «ΓóÑΓ«ó ñ½∩ ¼«ñÑ¼«ó Microcom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Ñ »α¿ó«ñ¿Γß∩ ¡Ñß¬«½∞¬« ñαπú¿σ »α«µÑñπ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¿ñÑ¡Γ¿τ¡δ »« ßó«¿¼ Σπ¡¬µ¿∩¼ ¼ÑΓ«ñá¼ Σ«α¼áΓá «íΩÑ¬Γ¡«-«α¿Ñ¡Γ¿α«óá¡¡«ú« »α«úαá¼¼¿α«óá¡¿∩ ß ΓÑ¼¿ ªÑ ¿¼Ñ¡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δÑ ßóÑñÑ¡¿∩ «í ¿ß»«½∞º«óá¡¿¿ φΓ¿σ ¼ÑΓ«ñ«ó ¼«ª¡« ¡á⌐Γ¿ ó ß««ΓóÑΓßΓóπεΘ¿σ »π¡¬Γáσ αáºñÑ½á 6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FlowControl(M : ModemRecPtr; FlowOpt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πßΓá¡«ó¬á αÑª¿¼«ó π»αáó½Ñ¡¿∩ »«Γ«¬«¼ ñá¡¡δσ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ErrorControl(M : ModemRecPtr; ErrorOpt : ErrorState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ó¬½ετÑ¡¿Ñ/óδ¬½ετÑ¡¿Ñ ¬«¡Γα«½∩ «Φ¿í«¬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LinkLocked(M : ModemRecPtr; Locked 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Σ¿¬ßáµ¿∩ ß¬«α«ßΓ¿ ½¿¡¿¿ ¿½¿ ¿ß»«½∞º«óáΓ∞ ß¬«α«ßΓ∞ ß«Ññ¿¡Ñ¡¿∩?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PortSpeed(M : ModemRecPtr; Baud: LongInt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..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¬á ß¬«α«ßΓ¿ ñá¡¡δσ DTE/DCE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ataCompression(M:ModemRecPtr;State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ó¬½ετÑ¡¿Ñ/óδ¬½ετÑ¡¿Ñ ßªáΓ¿∩ ñá¡¡δσ ...}</w:t>
      </w:r>
    </w:p>
    <w:sectPr>
      <w:type w:val="nextPage"/>
      <w:pgSz w:w="10773" w:h="15309"/>
      <w:pgMar w:left="567" w:right="567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1-12T00:00:00Z</dcterms:created>
  <dc:creator/>
  <dc:description/>
  <dc:language>en-US</dc:language>
  <cp:lastModifiedBy/>
  <cp:revision>0</cp:revision>
  <dc:subject/>
  <dc:title/>
</cp:coreProperties>
</file>