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נמגו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£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םעונפויסא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בחמנ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ßΓ«∩ΘÑ⌐ ú½áóÑ αáßß¼áΓα¿óáεΓß∩ »α«µÑñπαδ πα«ó¡∩ ¿¡ΓÑαΣÑ⌐ßá ß¿ßΓÑ¼δ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«¼¡¿ΓÑ, ó áασ¿ΓÑ¬Γπα¡«⌐ ßσÑ¼Ñ, »α¿óÑñÑ¡¡«⌐ ó ú½áóÑ 2, πα«óÑ¡∞ ¿¡ΓÑαΣÑ⌐ßá »«ñαáºñÑ½∩ÑΓß∩ ¡á ñóá "Γ¿»á": Γ¿» OOCOM - ñ½∩ »«ññÑαªá¡¿∩ óδº«ó«ó ó Σ«α¼áΓÑ «íΩÑ¬Γ¡«-«α¿Ñ¡Γ¿α«óá¡¡«ú« »α«úαá¼¼¿α«óá¡¿∩, ¿ Γ¿» APCOM - ñ½∩ »«ññÑαª¬¿ óδº«ó«ó ó Σ«α¼áΓÑ »α«µÑñπα¡«ú« »α«úαá¼¼¿α«ó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δ Γ¿»«ó APCOM ¿ OOCOM »«ßΓα«Ñ¡δ ¡á «ß¡«óÑ íáº«óδσ »α«µÑñπα, ¬«Γ«αδÑ αáßß¼áΓα¿óá½¿ß∞ ó ú½áóÑ 4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½∞Φá∩ τáßΓ∞ í¿í½¿«ΓÑτ¡δσ »α«µÑñπα, ¿ß»«½∞ºπÑ¼δσ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¿¼¿ ¬«¼¼π¡¿¬áµ¿«¡¡δ¼¿ »α«úαá¼¼á¼¿, αáßß¼áΓα¿óáεΓß∩ ó ¡áßΓ«∩ΘÑ⌐ ú½áóÑ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¿ »α«µÑñπαδ ¼«úπΓ íδΓ∞ αáºí¿Γδ ¡á ¡Ñß¬«½∞¬« úαπ»»: »α«µÑñπαδ »α¿Ñ¼á ñá¡¡δσ, »α«µÑñπαδ »ÑαÑñáτ¿ ñá¡¡δσ, »α«µÑñπαδ π»αáó½Ñ¡¿∩ ß«ßΓ«∩¡¿Ñ¼ ½¿¡¿¿, »α«µÑñπαδ π»αáó½Ñ¡¿∩ ß«ßΓ«∩¡¿Ñ¼ ¼«ñÑ¼á, »α«µÑñπαδ π»αáó½Ñ¡¿∩ »«Γ«¬«¼ ¿ »α«τ¿Ñ »α«µÑñπ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Ñ »α«µÑñπαδ »ÑαÑτ¿ß½Ñ¡δ ó á½Σáó¿Γ¡«¼ »«α∩ñ¬Ñ ó ß««ΓóÑΓßΓóπεΘÑ¼ ß»αáó«τ¡«¼ αáºñÑ½Ñ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δ, »α¿¡¿¼áεΘ¿Ñ ñá¡¡δÑ ¿º »«ß½Ññ«óáΓÑ½∞¡«ú« »«αΓá, ¿¼ÑεΓ »αÑΣ¿¬ß "Get" (GetChar, GetString ¿ Γ.».).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¿¡á í½«¬«ó ñá¡¡δσ «»αÑñÑ½∩ÑΓß∩ ñ½¿¡«⌐ ºá»α«ßá (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¿ΓÑ »«½πτ¿Γ∞ «»αÑñÑ½Ñ¡¡«Ñ τ¿ß½« ß¿¼ó«½«ó) ¿½¿ »« αáºñÑ½¿ΓÑ½ε (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¿ΓÑ »«½πτ¿Γ∞ óßÑ ß¿¼ó«½δ, «úαá¡¿τÑ¡¡δÑ «»αÑñÑ½Ñ¡¡δ¼ αáºñÑ½¿ΓÑ½Ñ¼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ñÑ½¿ΓÑ½¿ «»αÑñÑ½∩εΓß∩ ¬á¬ ¡áí«αδ, ¿ »«ßαÑñßΓó«¼ »áαá¼ÑΓαá ptIgnoreDelimCase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πßΓá¡«ó¿Γ∞ αÑª¿¼ «ñ¿¡á¬«ó«ú« ó«ß»α¿∩Γ¿∩ ºáú½áó¡δσ ¿ ßΓα«τ¡δσ íπ¬ó.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δ, »ÑαÑñáεΘ¿Ñ ñá¡¡δÑ, ¿¼ÑεΓ »αÑΣ¿¬ß "Put" (PutChar, PutBlock ¿ Γ.».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«íΘÑ ú«ó«α∩, ñ½∩ ¬áªñ«⌐ »α«µÑñπαδ PutXxx ¿¼ÑÑΓß∩ ß««ΓóÑΓßΓóπεΘá∩ »α«µÑñπαá GetXxx (GetString ¿ PutString, GetBlockTimeOut ¿ PutBlockTimeOut ¿ Γ.ñ.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π»»δ »α«µÑñπα Γ¿»«ó APCOM ¿ OOCOM ß«ñÑαªáΓ »«½¡δ⌐ ¡áí«α »α«µÑñπα ñ½∩ ¬«¡Γα«½∩ π»αáó½∩εΘ¿σ »áαá¼ÑΓα«ó ½¿¡¿¿ ¿ ñ½∩ »α«óÑα¬¿ ß«ßΓ«∩¡¿∩ ½¿¡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áó½∩εΘ¿¼¿ »áαá¼ÑΓαá¼¿ ½¿¡¿¿ ¡áºδóáεΓß∩ »α«úαá¼¼¡« πßΓá¡áó½¿óáÑ¼δÑ »áαá¼ÑΓαδ (ß¬«α«ßΓ∞ »ÑαÑñáτ¿, τ¿ß½« í¿Γ«ó ñá¡¡δσ, τ¿ß½« ßΓ«»«óδσ í¿Γ«ó ¿ í¿Γ«ó ¬«¡Γα«½∩ »« τÑΓ¡«ßΓ¿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 ß«ßΓ«∩¡¿Ñ¼ ½¿¡¿¿ »«¡¿¼áεΓß∩ ß«ßΓ«∩¡¿∩, «í¡áαπª¿óáÑ¼δÑ ßσÑ¼«⌐ UART (»ÑαÑ»«½¡Ñ¡¿Ñ, «Φ¿í¬¿ ¬«¡Γα«½∩ »« τÑΓ¡«ßΓ¿ ¿ «Φ¿í¬¿ »ÑαÑñáτ¿ ¬áñαá, «íαδóδ ½¿¡¿¿, ú«Γ«ó¡«ßΓ∞ »α¿¡∩Γδσ ß¿¼ó«½«ó ¿ ú«Γ«ó¡«ßΓ∞ »ÑαÑñáΓτ¿¬á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π»»δ »α«µÑñπα Γ¿»«ó APCOM ¿ OOCOM ß«ñÑαªáΓ Γá¬ªÑ »«½¡δ⌐ ¡áí«α »α«µÑñπα ñ½∩ πßΓá¡«ó¬¿ π»αáó½∩εΘ¿σ »áαá¼ÑΓα«ó ¼«ñÑ¼á ¿ ñ½∩ »α«óÑα¬¿ ß«ßΓ«∩¡¿∩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áó½∩εΘ¿¼¿ »áαá¼ÑΓαá¼¿ ¼«ñÑ¼á ¡áºδóáεΓß∩ »α«úαá¼¼¡« πßΓá¡áó½¿óáÑ¼δÑ »áαá¼ÑΓαδ (DTR/ú«Γ«ó¡«ßΓ∞ ΓÑα¼¿¡á½á ñá¡¡δσ ¿ RTS/ºá»α«ß ¡á »«ßδ½¬π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 ß«ßΓ«∩¡¿Ñ¼ ¼«ñÑ¼á »«¡¿¼áεΓß∩ ß«ßΓ«∩¡¿∩, «í¡áαπª¿óáÑ¼δÑ ßσÑ¼«⌐ UART (DSR/ú«Γ«ó¡«ßΓ∞ ¡áí«αá ñá¡¡δσ, CTS/ßíα«ß ñ½∩ »«ßδ½¬¿, RI/¿¡ñ¿¬áΓ«α óδº«óá ¿ DCD/«í¡áαπªÑ¡¿Ñ ¡ÑßπΘÑú« ß¿ú¡á½á ñá¡¡δσ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 ñá¡¡«¼ πα«ó¡Ñ ¿¼ÑεΓß∩ »α«µÑñπαδ ß¿ßΓÑ¼δ Async Professional, óδ»«½¡∩εΘ¿Ñ áóΓ«¼áΓ¿τÑß¬«Ñ π»αáó½Ñ¡¿Ñ »«Γ«¬«¼ ñá¡¡δσ. ¥Γ¿ »α«µÑñπαδ αÑá½¿º«óá¡δ ¬á¬ á»»áαáΓ¡«, Γá¬ ¿ »α«úαá¼¼¡«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¬«¡Ñµ, úαπ»»δ »α«µÑñπα Γ¿»«ó APCOM ¿ OOCOM ß«ñÑαªáΓ ¡Ñí«½∞Φ«⌐ ¡áí«α »α«τ¿σ »α«µÑñπα óα«ñÑ »α«µÑñπα WaitForString ¿ ProtocolInProgres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נאגםוםטו טםעונפויסמג מבתוךעםמ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-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נטוםעטנמגאםםמדמ ט ןנמצוהףנםמדמ טםעונפויסמג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πα«óÑ¡∞ áασ¿ΓÑ¬Γπαδ ß¿ßΓÑ¼δ Async Professional ∩ó½∩ÑΓß∩ »Ñαóδ¼ πα«ó¡Ñ¼, ¡á ¬«Γ«α«¼ αÑá½¿º«óá¡δ «íΩÑ¬Γ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¡¡« ¡á φΓ«¼ πα«ó¡Ñ ß¿ßΓÑ¼á Async Professional ñÑ½¿Γß∩ ¡á ñóÑ úαπ»»δ ¿ßσ«ñ¡δσ Σá⌐½«ó: úαπ»»π «íΩÑ¬Γ¡«-«α¿Ñ¡Γ¿α«óá¡¡δσ Σá⌐½«ó (úαπ»»á «íΩÑ¬Γ¡«-«α¿Ñ¡Γ¿α«óá¡¡«ú« »α«úαá¼¼¿α«óá¡¿∩) ¿ úαπ»»π «íΩÑ¬Γ¡«-¡Ñ«α¿Ñ¡Γ¿α«óá¡¡δσ Σá⌐½«ó (úαπ»»á »α«µÑñπα¡«ú« »α«úαá¼¼¿α«óá¡¿∩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«Ñ αáºñÑ½Ñ¡¿Ñ ΓαÑíπÑΓ ¡Ñ¬«Γ«αδσ ¬«¼¼Ñ¡Γáα¿Ñó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¡«-«α¿Ñ¡Γ¿α«óá¡¡δ⌐ ¿ »α«µÑñπα¡δ⌐ ¿¡ΓÑαΣÑ⌐ßδ ß«ñÑαªáΓß∩ ó ñóπσ «ΓñÑ½∞¡δσ ¼«ñπ½∩σ: OOCOM ñ½∩ ¿¡ΓÑαΣÑ⌐ßá «íΩÑ¬Γ¡«-«α¿Ñ¡Γ¿α«óá¡¡«ú« »α«úαá¼¼¿α«óá¡¿∩ ¿ APCOM ñ½∩ »α«µÑñπα¡«ú« ¿¡ΓÑαΣÑ⌐ßá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¼«ñπ½Ñ⌐ «íΩÑ¬Γ¡«-«α¿Ñ¡Γ¿α«óá¡¡«ú« »α«úαá¼¼¿α«óá¡¿∩ ¿ß»«½∞ºπεΓß∩ ¿¼Ñ¡á OOxxx, á ñ½∩ ¼«ñπ½Ñ⌐ »α«µÑñπα¡«ú« »α«úαá¼¼¿α«óá¡¿∩ ¿ß»«½∞ºπεΓß∩ ¿¼Ñ¡á APxxx.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¡«- ¿ ¡Ñ»α«µÑñπα¡«-«α¿Ñ¡Γ¿α«óá¡¡δÑ »α«úαá¼¼δ «τÑ¡∞ »«σ«ª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Γ¿τÑß¬¿ ó ß»αáó«τ¡¿¬Ñ ß«ñÑαª¿Γß∩ »« «ñ¡«¼π αáºñÑ½π «»¿ßá¡¿∩ ñ½∩ ¬áªñ«⌐ »áαδ »α«µÑñπα (ñ½∩ «íΩÑ¬Γ¡«-«α¿Ñ¡Γ¿α«óá¡¡«ú« »α«úαá¼¼¿α«óá¡¿∩ ¿ ñ½∩ »α«µÑñπα¡«ú« »α«úαá¼¼¿α«óá¡¿∩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í«½∞ΦÑ⌐ τáßΓ¿ ¡áºóá¡¿∩ ¿ »áαá¼ÑΓαδ ¿ñÑ¡Γ¿τ¡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¿¡ßΓóÑ¡¡«Ñ «Γ½¿τ¿Ñ ß«ßΓ«¿Γ ó Γ«¼, τΓ« ó ß»¿ß¬Ñ »áαá¼ÑΓα«ó »α«µÑñπα ñ½∩ »α«µÑñπα¡«ú« »α«úαá¼¼¿α«óá¡¿∩ »Ñαóδ¼ ¿ñÑΓ »áαá¼ÑΓα PortRecPt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τÑ¡∞ ¡Ñí«½∞Φ«¼ τ¿ß½Ñ ß½πτáÑó, ¬«úñá »α«µÑñπαδ ¿¼ÑεΓ αáº¡δÑ ¿¼Ñ¡á, ó ß»αáó«τ¡¿¬Ñ «»¿ßδóáÑΓß∩ Γ«½∞¬« »α«µÑñπαá Γ¿»á «íΩÑ¬Γ¡«-«α¿Ñ¡Γ¿α«óá¡¡«ú« »α«úαá¼¼¿α«óá¡¿∩ ¿½¿ Γ«½∞¬« »α«µÑñπαá ñ½∩ »α«µÑñπα¡«ú« »α«úαá¼¼¿α«óá¡¿∩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ª¡δ¼ «Γ½¿τ¿Ñ¼ πα«ó¡Ñ¼ ¿¡ΓÑαΣÑ⌐ß«ó «íΩÑ¬Γ¡«-«α¿Ñ¡Γ¿α«óá¡¡«ú« »α«úαá¼¼¿α«óá¡¿∩ ¿ »α«µÑñπα¡«ú« »α«úαá¼¼¿α«óá¡¿∩ ñαπú «Γ ñαπúá ∩ó½∩ÑΓß∩ Γ«, τΓ« »«αΓ«óδÑ «íΩÑ¬Γδ ó¬½ετáεΓ ó¿αΓπá½∞¡δ⌐ ¼ÑΓ«ñ ñ½∩ ¬áªñ«⌐ íáº«ó«⌐ »α«µÑñπαδ, óδ»«½¡∩εΘ¿⌐ »α«ßΓ«Ñ «íαáΘÑ¡¿Ñ ¬ »α«µÑñπαÑ πα«ó¡∩ πßΓα«⌐ßΓ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¿σ ¼ÑΓ«ñáσ ¡Ñ ¿ß»«½∞ºπεΓß∩ ú½«íá½∞¡δÑ π¬áºáΓÑ½¿ ¡á »α«µÑñπ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αΓ«óδÑ «íΩÑ¬Γδ »«½∞ºπεΓß∩ ¼ÑΓ«ñá¼¿ ñ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סוץ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«µÑñπα ñ«ßΓπ»á ¬ »«αΓπ ¡Ñºáó¿ß¿¼« «Γ Γ«ú« - «Γ¡«ß∩Γß∩ «¡¿ ¬ πα«ó¡ε πßΓα«⌐ßΓóá ¿½¿ ¬ πα«ó¡ε ¿¡ΓÑαΣÑ⌐ß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¿¼ «íαáº«¼ ó ¿¡ΓÑαΣÑ⌐ßÑ «íΩÑ¬Γ¡«-«α¿Ñ¡Γ¿α«óá¡¡«ú« »α«úαá¼¼¿α«óá¡¿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¿¼ÑΓ∞ ¡Ñß¬«½∞¬« á¬Γ¿ó¡δσ πα«ó¡Ñ⌐ πßΓα«⌐ßΓóá «ñ¡«óαÑ¼Ñ¡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¡Ñ«íΩÑ¬Γ¡«-«α¿Ñ¡Γ¿α«óá¡¡«ú« ¿¡ΓÑαΣÑ⌐ßá »α«µÑñπα¡«ú« »α«úαá¼¼¿α«óá¡¿∩ á¬Γ¿ó¡δ¼ ¼«ªÑΓ íδΓ∞ Γ«½∞¬« «ñ¿¡ πα«óÑ¡∞ πßΓα«⌐ßΓóá, Γá¬ ¬á¬ ßßδ½¬¿ ¡á »α«µÑñπαδ ∩ñαá «αúá¡¿ºπεΓß∩ τÑαÑº ú½«íá½∞¡δÑ π¬áºáΓÑ½¿.</w:t>
      </w:r>
    </w:p>
    <w:p>
      <w:pPr>
        <w:pStyle w:val="Normal"/>
        <w:bidi w:val="0"/>
        <w:spacing w:lineRule="auto" w:line="240" w:before="0" w:after="20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óá⌐ΓÑ ß«Ññ¿¡¿¼ πα«óÑ¡∞ ¿¡ΓÑαΣÑ⌐ßá ß αá¡ÑÑ αáßß¼«ΓαÑ¡¡δ¼¿ áíßΓαá¬Γ¡δ¼ πα«ó¡Ñ¼ ¿ πα«ó¡Ñ¼ πßΓα«⌐ßΓóá ¿ »«ß¼«Γα¿¼, τΓ« π ¡áß »«½πτ¿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¡Ñ«íΩÑ¬Γ¡«-«α¿Ñ¡Γ¿α«óá¡¡«ú« ¿¡ΓÑαΣÑ⌐ß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 ß»¿ß«¬ uses íπñÑΓ »«σ«ª ¡á ß½ÑñπεΘ¿⌐ ß»¿ß«¬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Misc, ApPort, ApUart, ApCom;</w:t>
      </w:r>
    </w:p>
    <w:p>
      <w:pPr>
        <w:pStyle w:val="Normal"/>
        <w:bidi w:val="0"/>
        <w:spacing w:lineRule="auto" w:line="240" w:before="200" w:after="20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¿¼ «íαáº«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«½πτáÑΓÑ ñ«ßΓπ» ¬« óßÑ¼ í¿í½¿«ΓÑτ¡δ¼ »α«µÑñπαá¼ πα«ó¡∩ πßΓα«⌐ßΓóá ¿ ¿¡ΓÑαΣÑ⌐ß¡«ú« πα«ó¡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«íΩÑ¬Γ¡«-«α¿Ñ¡Γ¿α«óá¡¡«⌐ »α«úαá¼¼δ ß»¿ß«¬ uses íπñÑΓ óδú½∩ñÑΓ∞ ß½ÑñπεΘ¿¼ «íαáº«¼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Misc, ApPort, ApUart, OoCom;</w:t>
      </w:r>
    </w:p>
    <w:p>
      <w:pPr>
        <w:pStyle w:val="Normal"/>
        <w:bidi w:val="0"/>
        <w:spacing w:lineRule="auto" w:line="240" w:before="200" w:after="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¿¡ßΓóÑ¡¡«Ñ «Γ½¿τ¿Ñ ºá¬½ετáÑΓß∩ ó Γ«¼, τΓ« ¼«ñπ½∞ APCOM ºá¼Ñ¡∩ÑΓß∩ ¡á ¼«ñπ½∞ OOCO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¬«½∞¬π ¼«ñπ½∞ APPORT »«-»αÑª¡Ñ¼π ß«ñÑαª¿Γß∩ ó ß»¿ß¬Ñ uses, Γ« π¬áºáΓÑ½¿ ¡á íáº«óδÑ »α«µÑñπαδ ñ«ßΓπ»¡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⌐ »α«úαá¼¼Ñ, ¡« ¼δ ¿ß»«½∞º«óáΓ∞ ¿σ ¡Ñ íπñÑ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ßΓ« φΓ«ú« ¼δ «íαáΓ¿¼ß∩ ¬ ó¿αΓπá½∞¡δ¼ ¼ÑΓ«ñá¼, ß««ΓóÑΓßΓóπεΘ¿¼ «»αÑñÑ½Ñ¡¡«¼π «íΩÑ¬Γπ »«αΓá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Γ¿τÑß¬¿, Ñß½¿ ó Σá⌐½Ñ APDEFINE.INC «»αÑñÑ½Ñ¡ »áαá¼ÑΓα UseOOP, Γ« ú½«íá½∞¡δÑ π¬áºáΓÑ½¿ »α«µÑñπα ¡Ñ ¬«¼»¿½¿απεΓß∩ ó«óßÑ.)</w:t>
      </w:r>
    </w:p>
    <w:p>
      <w:pPr>
        <w:pStyle w:val="Normal"/>
        <w:bidi w:val="0"/>
        <w:spacing w:lineRule="auto" w:line="240" w:before="0" w:after="20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óá⌐ΓÑ αáßß¼«Γα¿¼ ß««ΓóÑΓßΓóπεΘ¿Ñ »«ß½Ññ«óáΓÑ½∞¡«ßΓ¿ ¬«¼á¡ñ ñ½∩ «Γ¬αδΓ¿∩ »«αΓá ¿ ¿ºó½ÑτÑ¡¿∩ «ñ¡«ú« ß¿¼ó«½á ¿º íπΣÑαá óó«ñá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∩ «íΩÑ¬Γ¡«-«α¿Ñ¡Γ¿α«óá¡¡«ú« »α«úαá¼¼¿α«óá¡¿∩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Port : UartPort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(ComPort, InitFast (Com1, 9600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Port^.GetChar(C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∩ »α«µÑñπα¡«ú« »α«úαá¼¼¿α«óá¡¿∩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 : Port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Fast(P, Com1, 960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Char(P, C);</w:t>
      </w:r>
    </w:p>
    <w:p>
      <w:pPr>
        <w:pStyle w:val="Normal"/>
        <w:bidi w:val="0"/>
        <w:spacing w:lineRule="auto" w:line="240" w:before="200" w:after="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¿ »α«µÑñπαδ óδ»«½¡∩εΓ ó Γ«τ¡«ßΓ¿ «ñ¡« ¿ Γ« ªÑ: «Γ¬αδóáεΓ »«αΓ ¿ ¿ºó½Ñ¬áεΓ «ñ¿¡ ß¿¼ó«½ ¿º íπΣÑαá ó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¿¼ÑαÑ ß «íΩÑ¬Γ¡«-«α¿Ñ¡Γ¿α«óá¡¡δ¼ ¿¡ΓÑαΣÑ⌐ß«¼ «íΩÑ¬Γ¡«-«α¿Ñ¡Γ¿α«óá¡¡«ú« »α«úαá¼¼¿α«óá¡¿∩ π¬áºáΓÑ½∞ ComPort π¬áºδóáÑΓ ¡á «íΩÑ¬Γ UartPort ¿ Ñ¼π ß««ΓóÑΓßΓóπÑΓ óδº«ó ¬«¡ßΓαπ¬Γ«αá InitFa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φΓ«ú« »α«¿ºó«ñ¿Γß∩ óδº«ó ¼ÑΓ«ñá GetChar, ¬«Γ«αδ⌐ ó«ºóαáΘáÑΓ «ñ¿¡ ß¿¼ó«½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«µÑñπα¡«¼ ¿¡ΓÑαΣÑ⌐ßÑ π¬áºáΓÑ½∞ P π¬áºδóáÑΓ ¡á ßΓá¡ñáαΓ¡πε ßΓαπ¬Γπαπ PortRe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InitPortFast ¿¡¿µ¿á½¿º¿απÑΓ ºá»¿ß∞ PortRec ¿ πßΓá¡áó½¿óáÑΓ π¬áºáΓÑ½∞ P ¡á φΓπ ºá»¿ß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óδºδóáÑΓß∩ íáº«óá∩ »α«µÑñπαá GetChar, ó«ºóαáΘáεΘá∩ «ñ¿¡ ß¿¼ó«½.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º¼«ª¡«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«ßΓá¡«ó¿ΓÑß∞ ¡á Σ«α¼áΓÑ «íΩÑ¬Γ¡«-«α¿Ñ¡Γ¿α«óá¡¡«ú« »α«úαá¼¼¿α«óá¡¿∩ ¿½¿ ¡á Σ«α¼áΓÑ »α«µÑñπα¡«ú« »α«úαá¼¼¿α«óá¡¿∩ 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¡Ñ íπñÑΓ ¿¡ΓÑαÑß«óáΓ∞ αáí«Γá ñαπú«ú« Σ«α¼á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ñáªÑ ¿ ó φΓ«¼ ß½πτá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ß½ÑñπÑΓ ¿ºπτ¿Γ∞ ¿ »«¡∩Γ∞ ¼¿¡¿¼á½∞¡δÑ «Γ½¿τ¿∩ ¼Ñªñπ φΓ¿¼¿ ñóπ¼∩ »α¿¼Ñαá¼¿. ¥Γ« »«¼«ª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»«¡∩Γ∞ ¿¡Σ«α¼áµ¿ε, »α¿ó«ñ¿¼πε ó «ßΓá½∞¡δσ ú½áóáσ απ¬«ó«ñßΓóá, ó Γ«¼ τ¿ß½Ñ ¼¡«ªÑßΓó« »α¿¼Ñα«ó ¿ ñÑ¼«¡ßΓαáµ¿«¡¡δσ »α«úαá¼¼. </w:t>
      </w:r>
    </w:p>
    <w:p>
      <w:pPr>
        <w:pStyle w:val="Normal"/>
        <w:bidi w:val="0"/>
        <w:spacing w:lineRule="auto" w:line="240" w:before="0" w:after="20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íπñÑΓÑ ¿ß»«½∞º«óáΓ∞ ¿¡ΓÑαΣÑ⌐ß «íΩÑ¬Γ¡«-«α¿Ñ¡Γ¿α«óá¡¡«ú« »α«úαá¼¼¿α«óá¡¿∩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ß½ÑñπÑΓ ¬«Ñ-τΓ« πº¡áΓ∞ «í ¿Ñαáασ¿¿ «íΩÑ¬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¡Ñ »½á¡¿απÑΓÑ »«½∞º«óáΓ∞ß∩ ¿¡ΓÑαΣÑ⌐ß«¼ «íΩÑ¬Γ¡«-«α¿Ñ¡Γ¿α«óá¡¡«ú« »α«úαá¼¼¿α«óá¡¿∩, Γ« «ßΓáóΦπεß∩ τáßΓ∞ ñá¡¡«⌐ ú½áó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»α«»πßΓ¿Γ∞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stractPor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├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artPor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└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t14Port</w:t>
      </w:r>
    </w:p>
    <w:p>
      <w:pPr>
        <w:pStyle w:val="Normal"/>
        <w:bidi w:val="0"/>
        <w:spacing w:lineRule="auto" w:line="240" w:before="200" w:after="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ΩÑ¬Γ AbstractPort «»αÑñÑ½∩ÑΓ óßÑ »α«úαá¼¼δ óδß«¬«ú« πα«ó¡∩ (»α«µÑñπαδ Γ¿»á GetCharTimeOut ¿ WaitForString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α«ªñÑ¡¡δÑ «Γ ¡Ñú« «íΩÑ¬Γδ »α«ßΓ« »«ñ¬½ετáεΓ «íΩÑ¬Γ ¬ «»αÑñÑ½Ñ¡¡«¼π πα«ó¡ε πßΓα«⌐ßΓ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ΩÑ¬Γ UartPort »«ñ¬½ετáÑΓ ßó«¿ íáº«óδÑ ó¿αΓπá½∞¡δÑ ¼ÑΓ«ñδ ¬ »α«µÑñπαá¼ ¼«ñπ½∩ AP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 Int14Port »«ñ¬½ετáÑΓ ßó«¿ ó¿αΓπá½∞¡δÑ ¼ÑΓ«ñδ ∩ñαá ¬ »α«µÑñπαá¼ ¼«ñπ½∩ APINT14.</w:t>
      </w:r>
    </w:p>
    <w:p>
      <w:pPr>
        <w:pStyle w:val="Normal"/>
        <w:bidi w:val="0"/>
        <w:spacing w:lineRule="auto" w:line="240" w:before="0" w:after="20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¬½ετÑ¡¿Ñ »α«¿ºó«ñ¿Γß∩ τÑαÑº íáº«óδÑ ó¿αΓπá½∞¡δÑ ¼ÑΓ«ñδ, ß««ΓóÑΓßΓóπεΘ¿Ñ íáº«óδ¼ »α«µÑñπαá¼ πα«ó¡∩ πßΓα«⌐ßΓ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ÑαÑτ¿ß½¿¼ φΓ¿ ¼ÑΓ«ñδ, ¡« í«½ÑÑ »«ñα«í¡« «»¿ßδóáΓ∞ ¿σ ¡Ñ íπñÑ¼, Γá¬ ¬á¬ »« αáí«ΓÑ «¡¿ ¿ñÑ¡Γ¿τ¡δ íáº«óδ¼ »α«µÑñπαá¼, «»¿ßá¡¡δ¼ ó ú½áóÑ 4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Ñσ ¡Ñ¼¡«ú¿σ ß½πτá∩σ, ¬«úñá ¡áºóá¡¿∩ íáº«óδσ ó¿αΓπá½∞¡δσ ¼ÑΓ«ñ«ó «Γ½¿τáεΓß∩ «Γ ¡áºóá¡¿⌐ íáº«óδσ »α«µÑñπα, ó ß½ÑñπεΘÑ⌐ Γáí½¿µÑ ó »αáó«⌐ τáßΓ¿ »α¿ó«ñ¿Γß∩ ¡áºóá¡¿Ñ ß««ΓóÑΓßΓóπεΘÑ⌐ íáº«ó«⌐ »α«µÑñπ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εΓß∩ ß½ÑñπεΘ¿Ñ ¼ÑΓ«ñ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ActivatePort; virtu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 AbstractPort.CharReady : Boolean; virtu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DeactivatePort; virtu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structor AbstractPort.Done; virtual;                                           {Done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GetChar(var C : Char); virtu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GetLine(var Baud : LongInt; var Parity : Parity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DataBits : DataBit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StopBits : StopBitType; FromHardWare : Boolean); virtu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GetModem(var DTR, RTS : Boolean); virtu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GotError(StatusCode : Word); virtu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PeekChar(var C : Char; PeekAhead : Word); virtu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PutChar(C : Char); virtu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RestorePort(var PSR); virtu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SavePort(var PSR); virtu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SendBreak; virtu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SetLine(Baud : LongInt; Parity : : Parity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aBits : DataBitType; StopBits : StopBitType) virtu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SetModem(DTR, RTS : Boolean); virtu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Uart -- ¿ß»«½∞ºπÑΓß∩ íáº«óá∩ »α«µÑñπα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StartTransmitter; virtu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TransReady : Boolean; virtual;</w:t>
      </w:r>
    </w:p>
    <w:p>
      <w:pPr>
        <w:pStyle w:val="Normal"/>
        <w:bidi w:val="0"/>
        <w:spacing w:lineRule="auto" w:line="240" w:before="200" w:after="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áΓ¿ΓÑ ó¡¿¼á¡¿Ñ ¡á Γ«, τΓ« íáº«óá∩ »α«µÑñπαá SetUart ¡Ñ ß««ΓóÑΓßΓóπÑΓ ¡¿¬á¬«¼π ¼ÑΓ«ñπ, »«ß¬«½∞¬π φΓá »α«µÑñπαá ñ«½ª¡á óδºδóáΓ∞ß∩ »ÑαÑñ «Γ¬αδΓ¿Ñ¼ »«αΓá, τÑú« ¡Ñó«º¼«ª¡« óδ»«½¡¿Γ∞ ¡áñ «íΩÑ¬Γ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φΓ«¼π ó Γ«¼ ¡Ñí«½∞Φ«¼ τ¿ß½Ñ ß½πτáÑó, 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»«ΓαÑíπÑΓß∩ »α«µÑñπαá SetUart (ñ½∩ ¿º¼Ñ¡Ñ¡¿∩ ßΓá¡ñáαΓ¡δσ «»αÑñÑ½Ñ¡¿⌐ »«αΓá)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íπñÑΓÑ «íαáΘáΓ∞ß∩ ¬ »α«µÑñπαÑ SetUart ¡Ñ»«ßαÑñßΓóÑ¡¡«.</w:t>
      </w:r>
    </w:p>
    <w:p>
      <w:pPr>
        <w:pStyle w:val="Normal"/>
        <w:bidi w:val="0"/>
        <w:spacing w:lineRule="auto" w:line="240" w:before="0" w:after="20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»Ñα∞ »ÑαÑτ¿ß½¿¼ ¬«¡ßΓαπ¬Γ«αδ ñ½∩ «íΩÑ¬Γá UartPo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óá¡¿∩ ¿ »áαá¼ÑΓαδ ñ½∩ ¬«¡ßΓαπ¬Γ«α«ó «íΩÑ¬Γá Int14Port ¿ñÑ¡Γ¿τ¡δ ¡áºóá¡¿∩¼ ¿ »áαá¼ÑΓαá¼ ¬«¡ßΓαπ¬Γ«α«ó «íΩÑ¬Γá UartPo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óá¡¿∩ ß««ΓóÑΓßΓóπεΘ¿σ íáº«óδσ »α«µÑñπα »α¿ó«ñ∩Γß∩ ó »αáó«⌐ τáßΓ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UartPort.InitCustom(ComName : ComNameType;   {Init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aud : LongI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arity : Parity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aBits : DataBit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opBits : StopBit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Size, OutSize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ptions : W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UartPort.InitKeep(ComName : ComNameType; {InitPortKee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Size, OutSize : Word);</w:t>
      </w:r>
    </w:p>
    <w:p>
      <w:pPr>
        <w:pStyle w:val="Normal"/>
        <w:bidi w:val="0"/>
        <w:spacing w:lineRule="auto" w:line="240" w:before="200" w:after="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 ºáíπñ∞ΓÑ « Γ«¼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ñ«½ª¡δ óδºδóáΓ∞ φΓ¿ ¼ÑΓ«ñδ ó¼ÑßΓ« íáº«óδσ »α«µÑñπ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Σ«α¼áµ¿∩ »« ¿ß»«½∞º«óá¡¿ε ñá¡¡δσ ¼ÑΓ«ñ«ó »α¿ó«ñ¿Γß∩ ó ß»αáó«τ¡«¼ αáºñÑ½Ñ »« íáº«óδ¼ »α«µÑñπαá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מהףכ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COM/OOCOM</w:t>
      </w:r>
    </w:p>
    <w:p>
      <w:pPr>
        <w:pStyle w:val="Normal"/>
        <w:bidi w:val="0"/>
        <w:spacing w:lineRule="auto" w:line="240" w:before="0" w:after="20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⌐τáß ¼δ ó»ÑαóδÑ ¡á»¿ΦÑ¼ ñÑ⌐ßΓó¿ΓÑ½∞¡« »«½Ñº¡πε »α«úαá¼¼π, »«φΓ«¼π ñáóá⌐ΓÑ »«ß¼«Γα¿¼, ¡á τΓ« »«σ«ª¿ »α«úαá¼¼δ, ß«ºñá¡¡δÑ ó ß¿ßΓÑ¼Ñ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ßß¼«Γα¿¼ ñóá »α¿¼Ñαá: ß «íΩÑ¬Γ¡«-«α¿Ñ¡Γ¿α«óá¡¡δ¼ ¿¡ΓÑαΣÑ⌐ß«¼ ¿ ß »α«µÑñπα¡δ¼ ¿¡ΓÑαΣÑ⌐ß«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gram ExTermO;   {EXTERMO.PAS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RT, ApMisc, ApPort, ApUart, OoCom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artPor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  : Cha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nished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¬αδóáÑ¼ »«αΓ]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UP.InitCustom(Com3, 2400,NoParity,8,1,500, 500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PortOptions)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αΓ ¡Ñ «Γ¬αδ½ß∩: ', AsyncStatu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l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ßΓ«Ñ ºáóÑαΦÑ¡¿Ñ αáí«Γδ - óδσ«ñ »« &lt;AltX&gt;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nished := Fals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αáí«Γ¬á »ÑαÑñáóáÑ¼δσ ß¿¼ó«½«ó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KeyPressed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 := ReadKey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 = #0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nished := ReadKey = #$2D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hile not UP.TransReady do 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PutChar(C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αáí«Γ¬á »α¿¡¿¼áÑ¼δσ ß¿¼ó«½«ó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UP.CharReady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GetChar(C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&lt;&gt; ecOK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^M^J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½¿¡¿¿ ', AsyncStatu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FlushInBuffe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 els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(C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til Finishe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200" w:after="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, ¬á¬ ¿ ó« óßÑσ »«ß½ÑñπεΘ¿σ, ¿ß»«½∞ºπÑΓß∩ »α«ßΓ«⌐ ΓÑα¼¿¡á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τ¿Γδóá∩ ¼¡«ªÑßΓó« πßΓα«⌐ßΓó, ß ¬«Γ«αδ¼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αáí«ΓáΓ∞ (ñαπú¿Ñ »Ñαß«¡á½∞¡δÑ ¬«¼»∞εΓÑαδ, ¼«ñÑ¼δ, »α¿í«αδ ¿ Γ.».), ¼á½«óÑα«∩Γ¡« ¡á»¿ßáΓ∞ »α«úαá¼¼δ, ñ«»πß¬áεΘ¿Ñ ¡Ñ¼Ññ½Ñ¡¡«Ñ ¿ß»«½∞º«óá¡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á¬«, ñ½∩ Γá¬«ú« »α«ßΓ«ú« ΓÑα¼¿¡á½á ¿½½εßΓα¿απÑΓß∩ í«½∞Φ¿¡ßΓó« ¬«¡µÑ»µ¿⌐, ¬«Γ«αδ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ß½ÑñπÑΓ »«¡∩Γ∞, »«Γ«¼π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íπñÑΓÑ ¿σ τáßΓ« ¿ß»«½∞º«óá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º¼«ª¡«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»«ΓαÑíπÑΓß∩ ¿º¼Ñ¡¿Γ∞ «íαáΘÑ¡¿Ñ ¬ »α«µÑñπαÑ InitCustom (¿½¿ ¬ »α«µÑñπαÑ InitPort) ñ½∩ ¡áßΓα«⌐¬¿ »áαá¼ÑΓα«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Ñú« »«ß½Ññ«óáΓÑ½∞¡«ú« »«αΓá ¿½¿ »áαá¼ÑΓα«ó ½¿¡¿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¿ß»«½∞ºπÑΓß∩ ßΓáΓ¿τÑß¬¿⌐ «íΩÑ¬Γ UartPort ß ¿¼Ñ¡Ñ¼ UP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¡Ñπñáτ¡«⌐ αáí«ΓÑ ¬«¡ßΓαπ¬Γ«αá ó »áαá¼ÑΓαÑ AsyncStatus íπñÑΓ ¡áσ«ñ¿Γ∞ß∩ ¬«ñ «Φ¿í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πß»ÑΦ¡«⌐ αáí«ΓÑ ¬«¡ßΓαπ¬Γ«αá »α«úαá¼¼á »ÑαÑσ«ñ¿Γ ¡á µ¿¬½ repeat...unti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µ¿¬½Ñ »Ñα¿«ñ¿τÑß¬¿ »α«óÑα∩εΓß∩ »ÑαÑñáóáÑ¼δÑ ß¿¼ó«½δ ¬½áó¿áΓπ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ñ »ÑαÑñáτÑ⌐ »α«¿ºó«ñ¿Γß∩ «íαáΘÑ¡¿Ñ ¬ Σπ¡¬µ¿¿ TransReady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¼δ ¡Ñ ß¼«ªÑ¼ »ÑτáΓáΓ∞ ß¿¼ó«½δ íδßΓαÑÑ, τÑ¼ »«ß½Ññ«óáΓÑ½∞¡δ⌐ »«αΓ íπñÑΓ ¿σ »ÑαÑñáóáΓ∞, Γ« Σπ¡¬µ¿∩ TransReady íπñÑΓ óßÑúñá ó«ºóαáΘáΓ∞ º¡áτÑ¡¿Ñ Tru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PutChar óδºδóáÑΓß∩ ñ½∩ »ÑαÑñáτ¿ ß¿¼ó«½á (¿½¿ ñ½∩ ºá»¿ß¿ Ñú« ó íπΣÑα óδó«ñá, Ñß½¿ »«ß½Ññ¡¿⌐ ß¿¼ó«½ ÑΘÑ ¡Ñ íδ½ »ÑαÑñá¡).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»«¿ß¬á »ÑαÑñáóáÑ¼«ú« ß¿¼ó«½á »α«úαá¼¼á «íαáΘáÑΓß∩ ¬ Σπ¡¬µ¿¿ CharReady ñ½∩ »α«óÑα¬¿ »α¿Ñ¼á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Σπ¡¬µ¿∩ CharReady óÑα¡ÑΓ º¡áτÑ¡¿Ñ True, Γ« »α«úαá¼¼á «íαáΘáÑΓß∩ ¬ Σπ¡¬µ¿¿ GetChar ñ½∩ ¿ºó½ÑτÑ¡¿∩ «ñ¡«ú« ß¿¼ó«½á ¿º íπΣÑαá óó«ñá, »«ß½Ñ τÑú« ó«ß»α«¿ºó«ñ¿Γ φΓ«Γ ß¿¼ó«½ ¡á φ¬αá¡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Σπ¡¬µ¿∩ GetChar óÑα¡ÑΓ º¡áτÑ¡¿Ñ AsyncStatus, «Γ½¿τ¡«Ñ «Γ º¡áτÑ¡¿∩ ecOK, Γ« φΓ« íπñÑΓ ßó¿ñÑΓÑ½∞ßΓó«óáΓ∞ « ¡Ñ¿ß»αáó¡«ßΓ¿ ½¿¡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á¬«¼ ß½πτáÑ óδó«ñ¿Γß∩ ß««íΘÑ¡¿Ñ «í «Φ¿í¬Ñ ¿ íπΣÑα óó«ñá «ßó«í«ªñáÑΓß∩ (»«ß¬«½∞¬π ¼δ ¡Ñ º¡áÑ¼, ¬á¬«⌐ ¿º ß¿¼ó«½«ó ó íπΣÑαÑ óó«ñá ß«ñÑαª¿Γ «Φ¿í¬π). </w:t>
      </w:r>
    </w:p>
    <w:p>
      <w:pPr>
        <w:pStyle w:val="Normal"/>
        <w:bidi w:val="0"/>
        <w:spacing w:lineRule="auto" w:line="240" w:before="0" w:after="20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ªÑ »α¿ó«ñ¿Γß∩ »α¿¼Ñα Γ«⌐ ªÑ »α«úαá¼¼δ ó Σ«α¼áΓÑ »α«µÑñπα¡«ú« »α«úαá¼¼¿α«óá¡¿∩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gram ExTerm;   {EXTERM.PAS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RT, ApMisc, ApPort, ApUart, ApCom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  : Port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  : Cha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nished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¬αδóáÑ¼ »«αΓ]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InitPort(P, Com3, 2400,NoParity,8,1,500, 500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PortOptions)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αΓ ¡Ñ «Γ¬αδ½ß∩: ', AsyncStatu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l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ßΓ«Ñ ºáóÑαΦÑ¡¿Ñ αáí«Γδ - óδσ«ñ »« &lt;AltX&gt;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nished := Fals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αáí«Γ¬á »ÑαÑñáóáÑ¼δσ ß¿¼ó«½«ó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KeyPressed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 := ReadKey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 = #0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nished := ReadKey = #$2D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hile not TransReady do 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Char(P, C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αáí«Γ¬á »α¿¡¿¼áÑ¼δσ ß¿¼ó«½«ó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harReady(P)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Char(P, C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&lt;&gt; ecOK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^M^J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½¿¡¿¿ ', AsyncStatu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lushInBuffer(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 els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(C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until Finished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Port(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200" w:after="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«íαáΘÑ¡¿∩ ¬ »α«µÑñπαÑ InitPort π¬áºáΓÑ½∞ P π¬áºδóáÑΓ ¡á ¿¡¿µ¿á½¿º¿α«óá¡¡πε ºá»¿ß∞ PortRe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áºáΓÑ½∞ P »ÑαÑñáÑΓß∩ óßÑ¼ »α«τ¿¼ »α«µÑñπαá¼ ß¿ßΓÑ¼δ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óßÑ¼ «ßΓá½∞¡«¼ ñá¡¡á∩ »α«úαá¼¼á Σπ¡¬µ¿«¡á½∞¡« ¿ñÑ¡Γ¿τ¡á «íΩÑ¬Γ¡«-«α¿Ñ¡Γ¿α«óá¡¡«⌐ óÑαß¿¿ »α«úαá¼¼δ ¿ óßÑ αáßßπªñÑ¡¿∩, ¬áßáεΘ¿Ñß∩ «íΩÑ¬Γ¡«-«α¿Ñ¡Γ¿α«óá¡¡«⌐ óÑαß¿¿ »α«úαá¼¼δ, ß»αáóÑñ½¿óδ Γá¬ªÑ ¿ ñ½∩ ñá¡¡«⌐ óÑαß¿¿.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Γ∩ ñá¡¡δÑ »α¿¼Ñαδ óó«ñ∩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ó ¼«ñπ½¿ APCOM ¿ OOCOM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, ó«º¼«ª¡«, ºá¼ÑΓ¿½¿, τΓ« »«τΓ¿ óßÑ ¿ß»«½∞º«óá¡¡δÑ Σπ¡¬µ¿¿ Σá¬Γ¿τÑß¬¿ ∩ó½∩εΓß∩ íáº«óδ¼¿ Σπ¡¬µ¿∩¼¿ (¿½¿ íáº«óδ¼¿ ¼ÑΓ«ñá¼¿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«ß½ÑñπεΘ¿σ »α¿¼Ñαáσ íπñπΓ ñá¡δ í«½ÑÑ »«ñα«í¡δÑ ßóÑñÑ¡¿∩ « Σπ¡¬µ¿∩σ óδß«¬«ú« πα«ó¡∩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δ ß «ª¿ñá¡¿Ñ¼ óó«ñá-óδó«ñá ¿ íÑº «ª¿ñá¡¿∩ óó«ñá-óδó«ñá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¿ßΓÑ¼Ñ Async Professional »α«µÑñπαδ óó«ñá-óδó«ñá »« »«ß½Ññ«óáΓÑ½∞¡«¼π »«αΓπ ñÑ½∩Γß∩ ¡á ñóá «ß¡«ó¡δσ ¬½áßßá: ß «ª¿ñá¡¿Ñ¼ ¿ íÑº «ª¿ñ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ß «ª¿ñá¡¿Ñ¼ óó«ñá-óδó«ñá  ªñÑΓ «»αÑñÑ½Ñ¡¡«Ñ τ¿ß½« Γá¬Γ«ó Γá⌐¼Ñαá »ÑαÑñ óδ»«½¡Ñ¡¿Ñ¼ ¡Ñ¬«Γ«α«ú« ñÑ⌐ßΓó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íÑº «ª¿ñá¡¿∩ óó«ñá-óδó«ñá óδ»«½¡∩ÑΓ ó«ºóαáΓ ¡Ñ¼Ññ½Ñ¡¡« ¡Ñºáó¿ß¿¼« «Γ ºáóÑαΦÑ¡¿∩ ¿½¿ ¡ÑºáóÑαΦÑ¡¿∩ ºáΓαÑí«óá¡¡«ú« ñÑ⌐ßΓó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¿ßΓÑ¼Ñ Async Professional ½εíá∩ »α«µÑñπαá, ó«ß»α¿¡¿¼áεΘá∩ »áαá¼ÑΓα TimeOut, ∩ó½∩ÑΓß∩ »α«µÑñπα«⌐ ß «ª¿ñá¡¿Ñ¼ óó«ñá-óδ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Ñ «ßΓá½∞¡δÑ »α«µÑñπαδ ∩ó½∩εΓß∩ »α«µÑñπαá¼¿ íÑº «ª¿ñá¡¿∩ óó«ñá-óδ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δ ß «ª¿ñá¡¿Ñ¼ óó«ñá-óδó«ñá «Γ½¿τáεΓß∩ »« ßó«¿¼ ¡áºóá¡¿∩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¿ ¿¼ÑεΓ Σ«α¼áΓ XxxTimeout ¿½¿ WaitForXxx. </w:t>
      </w:r>
    </w:p>
    <w:p>
      <w:pPr>
        <w:pStyle w:val="Normal"/>
        <w:bidi w:val="0"/>
        <w:spacing w:lineRule="auto" w:line="240" w:before="0" w:after="20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GetChar ∩ó½∩ÑΓß∩ »α¿¼Ñα«¼ »α«µÑñπαδ íÑº «ª¿ñá¡¿∩ óó«ñá-óδ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 óßÑúñá óδ»«½¡∩ÑΓ ¡Ñ¼Ññ½Ñ¡¡δ⌐ ó«ºóαáΓ ¡Ñºáó¿ß¿¼« «Γ Γ«ú« - »α¿¡∩½á ½¿ «¡á Σá¬Γ¿τÑß¬¿ ß¿¼ó«½, ¿½¿ ¡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, ¬«¡Ñτ¡«, »α«óÑα¿Γ∞ »áαá¼ÑΓα AsyncStatus ñ½∩ óδ∩ß¡Ñ¡¿∩ Γ«ú«, τΓ« ªÑ »α«¿º«Φ½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¿ ª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»αÑñóáα¿Γ∞ «íαáΘÑ¡¿Ñ ¬ »α«µÑñπαÑ GetChar «íαáΘÑ¡¿Ñ¼ ¬ Σπ¡¬µ¿¿ CharReady, ¡á»α¿¼Ñα, ß½ÑñπεΘ¿¼ «íαáº«¼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harReady(P)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Char(P, C);</w:t>
      </w:r>
    </w:p>
    <w:p>
      <w:pPr>
        <w:pStyle w:val="Normal"/>
        <w:bidi w:val="0"/>
        <w:spacing w:lineRule="auto" w:line="240" w:before="200" w:after="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¿¼ «íαáº«¼ úáαá¡Γ¿απÑΓß∩ ú«Γ«ó¡«ßΓ∞ ß¿¼ó«½á »α¿ óδº«óÑ »α«µÑñπαδ GetChar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δ GetCharTimeout ∩ó½∩ÑΓß∩ »α¿¼Ñα«¼ »α«µÑñπαδ, αáí«ΓáεΘÑ⌐ íÑº «ª¿ñá¡¿∩ óó«ñá-óδ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ß¿¼ó«½ πªÑ ¡áσ«ñ¿Γß∩ ó íπΣÑαÑ óó«ñá, Γ« »α«µÑñπαá GetCharTimeout óÑñÑΓ ßÑí∩ »«ñ«í¡« »α«µÑñπαÑ GetCha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á¬« Ñß½¿ ó íπΣÑαÑ óó«ñá ¡ÑΓ ß¿¼ó«½á, Γ« »α«µÑñπαá GetCharTimeout «ª¿ñáÑΓ »«∩ó½Ñ¡¿∩ ß¿¼ó«½á «»αÑñÑ½Ñ¡¡«Ñ τ¿ß½« Γá¬Γ«ó Γá⌐¼Ñ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ó ΓÑτÑ¡¿Ñ π¬áºá¡¡«ú« óαÑ¼Ñ¡¿ ß¿¼ó«½ ¡Ñ »«∩ó¿½ß∩, Γ« »α«µÑñπαá GetCharTimeout óßÑ ªÑ óδ»«½¡∩ÑΓ ó«ºóαáΓ, ¡« ß««íΘáÑΓ «í «Φ¿í¬Ñ ó »áαá¼ÑΓαÑ ecTimeou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ecTimeout ∩ó½∩ÑΓß∩ «íΘ¿¼ ¬«ñ«¼ «Φ¿í¬¿, ßó¿ñÑΓÑ½∞ßΓóπεΘ¿¼ « Γ«¼, τΓ« ºáΓαÑí«óá¡¡á∩ «»Ñαáµ¿∩ ¡Ñ óδ»«½¡¿½áß∞ ó ΓÑτÑ¡¿Ñ «»αÑñÑ½Ñ¡¡«ú« τ¿ß½á Γá¬Γ«ó Γá⌐¼Ñαá.</w:t>
      </w:r>
    </w:p>
    <w:p>
      <w:pPr>
        <w:pStyle w:val="Normal"/>
        <w:bidi w:val="0"/>
        <w:spacing w:lineRule="auto" w:line="240" w:before="0" w:after="20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ªÑ »α¿ó«ñ¿Γß∩ »α¿¼Ñα «íαáΘÑ¡¿∩ ¬ »α«µÑñπαÑ ß «ª¿ñá¡¿Ñ¼ óó«ñá-óδó«ñá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CharTimeout(P, C, 182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ase AsyncStatus of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OK      : { »α¿¡∩Γ ß¿¼ó«½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Timeout : { «íαáí«Γ¬á ß«ßΓ«∩¡¿∩ Γá⌐¼áπΓ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        { «íαáí«Γ¬á ß«ßΓ«∩¡¿∩ «Φ¿í¬¿ ó ½¿¡¿¿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200" w:after="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«ª¿ñáÑΓ »«∩ó½Ñ¡¿∩ ß¿¼ó«½á ó ΓÑτÑ¡¿Ñ 182 Γá¬Γ«ó Γá⌐¼Ñαá (10 ßÑ¬π¡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ß¿¼ó«½ »«∩ó¿Γß∩ ñ« ¿ßΓÑτÑ¡¿∩ 182 Γá¬Γ«ó Γá⌐¼Ñαá, Γ« »α«µÑñπαδ óδ»«½¡¿Γ ó«ºóαáΓ ßαáºπ ªÑ »«ß½Ñ »«½πτÑ¡¿∩ ß¿¼ó«½á (Γ« ÑßΓ∞ íÑº «ª¿ñá¡¿∩ óßÑσ 182 Γá¬Γ«ó Γá⌐¼Ñαá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»α«óÑα¬¿ ß«ßΓ«∩¡¿∩ á¡á½¿º¿απÑΓß∩ »áαá¼ÑΓα AsyncStatu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ó ΓÑτÑ¡¿Ñ 182 Γá¬Γ«ó Γá⌐¼Ñαá πß»ÑΦ¡« »α¿¡∩Γ ß¿¼ó«½, Γ« »áαá¼ÑΓα AsyncStatus »α¿¼ÑΓ º¡áτÑ¡¿Ñ ecOK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ó ΓÑτÑ¡¿Ñ φΓ«ú« óαÑ¼Ñ¡¿ ß¿¼ó«½ ¡Ñ »α¿¡∩Γ, Γ« »áαá¼ÑΓα AsyncStatus »α¿¡¿¼áÑΓ º¡áτÑ¡¿Ñ ecTimeou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πú¿Ñ º¡áτÑ¡¿∩ ßó¿ñÑΓÑ½∞ßΓóπεΓ « Γ«¼, τΓ« ß¿¼ó«½ »α¿¡∩Γ, ¡« »α¿ φΓ«¼ «í¡áαπªÑ¡á «Φ¿í¬á ó ½¿¡¿¿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δ WaitFor ¿ »α«µÑñπαδ WaitCh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¬«Γ«αδÑ »α«µÑñπαδ ß¿ßΓÑ¼δ Async Professional, αáí«ΓáεΘ¿Ñ ß «ª¿ñá¡¿Ñ¼ óó«ñá-óδó«ñá, óδ»«½¡∩εΓ ¡Ñ Γ«½∞¬« ó«ºóαáΓ «í¡áαπªÑ¡¡δσ ß¿¼ó«½«ó. ¥Γ¿ »α«µÑñπαδ ß¬á¡¿απεΓ »«Γ«¬ óσ«ñ¡δσ ß¿¼ó«½«ó ó «ª¿ñá¡¿¿ «»αÑñÑ½Ñ¡¡«⌐ ßΓα«¬¿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¿Ñ »α«µÑñπαδ ¿¼ÑεΓ »αÑΣ¿¬ß WaitFo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ÑΓß∩ Γα¿ Γá¬¿σ »α«µÑñπαδ:</w:t>
      </w:r>
    </w:p>
    <w:p>
      <w:pPr>
        <w:pStyle w:val="Normal"/>
        <w:bidi w:val="0"/>
        <w:spacing w:lineRule="auto" w:line="240" w:before="20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WaitForCh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WaitForString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WaitForMultiString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¿ »α«µÑñπαδ ¡¿τÑú« ¡Ñ ñÑ½áεΓ ß óσ«ñ¡δ¼ »«Γ«¬«¼ ¬α«¼Ñ »«¿ß¬á ó ¡Ñ¼ ΓαÑíπÑ¼δσ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»¿τ¡δ¼ ¿ß»«½∞º«óá¡¿Ñ¼ φΓ¿σ »α«µÑñπα ∩ó½∩ÑΓß∩ »«¿ß¬ ó« óσ«ñ¡«¼ »«Γ«¬Ñ ¡Ñ¬«Γ«α«ú« ¿¼Ñ¡¿ (ß¬áªÑ¼, 'NAME'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«⌐ »«¿ß¬ ¼«ª¡« «αúá¡¿º«óáΓ∞, ¡á»α¿¼Ñα, ß½ÑñπεΘ¿¼ «íαáº«¼:</w:t>
      </w:r>
    </w:p>
    <w:p>
      <w:pPr>
        <w:pStyle w:val="Normal"/>
        <w:bidi w:val="0"/>
        <w:spacing w:lineRule="auto" w:line="240" w:before="200" w:after="20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aitForString(P, 'NAME:', 182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«ª¿ñáÑΓ óó«ñá ßΓα«¬¿ 'NAME:' ó ΓÑτÑ¡¿Ñ 182 Γá¬Γ«ó Γá⌐¼Ñ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ñá¡¡á∩ ßΓα«¬á íπñÑΓ «í¡áαπªÑ¡á, Γ« »α«µÑñπαá óÑα¡ÑΓ º¡áτÑ¡¿Ñ ecOK, ó »α«Γ¿ó¡«¼ ß½πτáÑ «¡á óÑα¡ÑΓ º¡áτÑ¡¿Ñ ecTimeout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Ñ ñ«ßΓáΓ«τ¡« »«¡∩Γ¡«, ¡« »«¬á ¡Ñ∩ß¡« - τΓ« ªÑ íπñÑΓ ñÑ½áΓ∞ »α«µÑñπαá WaitForString ß ß¿¼ó«½á¼¿, ¡Ñ ß«ó»áñáεΘ¿¼¿ ß« ßΓα«¬«⌐ 'NAME:' ?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ñÑΓ ½¿ «¡á ¿σ »α«»πß¬áΓ∞?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¿ ªÑ «¡á ºá»¿ΦÑΓ ¿σ ¬πñá-¡¿íπñ∞ ó íπΣÑα?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ßΓ« »α¿¡πñ¿ΓÑ½∞¡«ú« αÑΦÑ¡¿∩ ó«»α«ßá ΓÑ¼ ¿½¿ ¿¡δ¼ «íαáº«¼ ß¿ßΓÑ¼á Async Professional »αÑñ½áúáÑΓ ó«ß»«½∞º«óáΓ∞ß∩ »α«µÑñπα«⌐ WaitChar. ¥Γá »α«µÑñπαá «»αÑñÑ½∩ÑΓß∩ »«½∞º«óáΓÑ½Ñ¼ ¿ ¬ ¡Ñ⌐ «íαáΘáεΓß∩ óßÑ »α«µÑñπαδ WaitFor »α¿ »α¿Ñ¼Ñ ¬áªñ«ú« ß¿¼ó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¿¼ «íαáº«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ßá¼¿ ¼«ªÑΓÑ αÑΦ¿Γ∞ - τΓ« ñÑ½áΓ∞ ó Γ«⌐ ¿½¿ ¿¡«⌐ ß¿Γπáµ¿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π¼«½τá¡¿ε ó ¬áτÑßΓóÑ »α«µÑñπαδ WaitChar ¿ß»«½∞ºπÑΓß∩ »α«µÑñπαá NoCharWait. ¥Γá »α«µÑñπαá ¡¿τÑú« ¡Ñ ñÑ½á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φΓ«¼π Ñ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¿ΓÑ »α«»πßΓ¿Γ∞ ñá¡¡δÑ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Ñ ¡áñ« »αÑñ»α¿¡¿¼áΓ∞ ¡¿¬á¬¿σ ñÑ⌐ßΓó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ª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¿ΓÑ óδ»«½¡¿Γ∞ ¬á¬¿Ñ-¡¿íπñ∞ ñÑ⌐ßΓó¿∩, ¡á»α¿¼Ñα, óδóÑßΓ¿ ß¿¼ó«½δ ¡á φ¬αá¡ ¿½¿ ºá»¿ßáΓ∞ ¿σ ó Σá⌐½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¡πª¡« íπñÑΓ πßΓá¡«ó¿Γ∞ ßó«ε ß«íßΓóÑ¡¡πε »α«µÑñπαπ WaitCharProc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WaitCharProc ¡Ñß¬«½∞¬« »«-αáº¡«¼π «»αÑñÑ½∩ÑΓß∩ ó «íΩÑ¬Γ¡«-«α¿Ñ¡Γ¿α«óá¡¡«¼ ¿ »α«µÑñπα¡«¼ ¿¡ΓÑαΣÑ⌐ßáσ. ¥Γ¿ «»αÑñÑ½Ñ¡¿∩ »α¿ó«ñ∩Γß∩ ¡¿ªÑ.</w:t>
      </w:r>
    </w:p>
    <w:p>
      <w:pPr>
        <w:pStyle w:val="Normal"/>
        <w:bidi w:val="0"/>
        <w:spacing w:lineRule="auto" w:line="240" w:before="20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∩ «íΩÑ¬Γ¡«-«α¿Ñ¡Γ¿α«óá¡¡«ú« »α«úαá¼¼¿α«óá¡¿∩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µÑñπαá «íαáí«Γ¬¿ ß¿¼ó«½«ó ñ½∩ »α«µÑñπα WaitForChar/String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aitCharProc = procedure (APPtr : AbstractPortPtr; C : Cha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∩ »α«µÑñπα¡«ú« »α«úαá¼¼¿α«óá¡¿∩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µÑñπαá «íαáí«Γ¬¿ ß¿¼ó«½«ó ñ½∩ »α«µÑñπα WaitForChar/String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aitCharProc = procedure (P : PortRecPtr; C : Cha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ó¿ñ¿ΓÑ, Ññ¿¡ßΓóÑ¡¡«Ñ «Γ½¿τ¿Ñ ß«ßΓ«¿Γ ó Γ«¼, τΓ« ó Σ«α¼áΓÑ «íΩÑ¬Γ¡«-«α¿Ñ¡Γ¿α«óá¡¡«ú« »α«úαá¼¼¿α«óá¡¿∩ ¿ß»«½∞ºπÑΓß∩ Γ¿» AbstractPortPtr, á ó Σ«α¼áΓÑ »α«µÑñπα¡«ú« »α«úαá¼¼¿α«óá¡¿∩ ¿ß»«½∞ºπÑΓß∩ Γ¿» PortRecPt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ªÑ »α¿ó«ñ¿Γß∩ »α¿¼Ñα »α«µÑñπαδ WaitCharProc (ó Σ«α¼áΓÑ «íΩÑ¬Γ¡«-«α¿Ñ¡Γ¿α«óá¡¡«ú« »α«úαá¼¼¿α«óá¡¿∩).</w:t>
      </w:r>
    </w:p>
    <w:p>
      <w:pPr>
        <w:pStyle w:val="Normal"/>
        <w:bidi w:val="0"/>
        <w:spacing w:lineRule="auto" w:line="240" w:before="20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howWaitChars(APPtr:AbstractPortPtr;C: Cha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δó«ñ∩Γß∩ ¡á φ¬αá¡ óßÑ »α¿¡∩ΓδÑ ß¿¼ó«½δ ó »α«µÑßßÑ «ª¿ñá¡¿∩...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CharsAnsi(C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SetWaitCharProc(ShowWaitChar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»α«ßΓ« óδó«ñ∩Γß∩ ¡á φ¬αá¡ óßÑ »α¿¡∩ΓδÑ ß¿¼ó«½δ ß ¿ß»«½∞º«óá¡¿Ñ¼ »α«µÑñπαδ WriteCharAnsi (¿º ¼«ñπ½∩ APANSI), ¬«Γ«αá∩ «íαáíáΓδóáÑΓ π»αáó½∩εΘ¿Ñ »«ß½Ññ«óáΓÑ½∞¡«ßΓ¿ ó Σ«α¼áΓÑ ANSI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SetWaitCharProc ¿ß»«½∞ºπÑΓß∩ ñ½∩ πßΓá¡«ó¬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⌐ »α«µÑñπαδ WaitCha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ªñδ⌐ «íΩÑ¬Γ »«αΓá ñ«½ªÑ¡ ¿¼ÑΓ∞ ßó«ε ß«íßΓóÑ¡¡πε »α«µÑñπαπ WaitChar ¿½¿ ªÑ óßÑ »«αΓδ ¼«úπΓ ¿¼ÑΓ∞ «íΘπε »α«µÑñπαπ WaitCha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áΓ¿ΓÑ ó¡¿¼á¡¿Ñ ¡á Γ«, τΓ« ñ½∩ Σ«α¼áΓá »α«µÑñπα¡«ú« »α«úαá¼¼¿α«óá¡¿∩ φΓ« ¡Ñ Γá¬; ó φΓ«¼ Σ«α¼áΓÑ ó ¬áªñδ⌐ ¼«¼Ñ¡Γ óαÑ¼Ñ¡¿ ¼«ªÑΓ ßπΘÑßΓó«óáΓ∞ Γ«½∞¬« «ñ¡á »α«µÑñπαá WaitChar ¿ óßÑ »«αΓδ ñ«½ª¡δ ¿ß»«½∞º«óáΓ∞ «ñ¡π «íΘπε »α«µÑñπαπ WaitChar.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WaitChar ñ«½ª¡δ ¿¼ÑΓ∞ «íΩ∩ó½Ñ¡¿Ñ FAR ß ¿ß»«½∞º«óá¡¿Ñ¼ ßΓα«¬¿ {$F+} (¿½¿ ¬½ετÑó«ú« ß½«óá far ó ∩ºδ¬Ñ Turbo Pascal 6.0). ¥Γá »α«µÑñπαá ¡Ñ ¼«ªÑΓ ó¬½áñδóáΓ∞ß∩ ó ñαπúπε »α«µÑñπαπ ¿ «¡á ñ«½ª¡á ó«ß»α¿¡¿¼áΓ∞ ¿¼Ñ¡¡« Γá¬¿Ñ »áαá¼ÑΓαδ, ¬á¬¿Ñ »α¿óÑñÑ¡δ ó ñá¡¡«¼ »α¿¼ÑαÑ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áó½Ñ¡¿Ñ »«Γ«¬«¼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 π»αáó½Ñ¡¿Ñ¼ »«Γ«¬«¼ »«¡¿¼áÑΓß∩ ß»«ß«í¡«ßΓ∞ ΓÑα¼¿¡á½∞¡«⌐ Γ«τ¬¿ ¿½¿ ¬«¼¼π¡¿¬áµ¿«¡¡«⌐ ½¿¡¿¿ π»αáó½∩Γ∞ ß¬«α«ßΓ∞ε »α¿¡¿¼áÑ¼δσ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áó½∩Γ∞ »«Γ«¬«¼ ¡πª¡« ó ΓÑσ ß½πτá∩σ, ¬«úñá αáº¡δÑ τáßΓ¿ ¬«¼¼π¡¿¬áµ¿«¡¡«⌐ ½¿¡¿¿ ¿¼ÑεΓ αáº¡δÑ ¼á¬ß¿¼á½∞¡δÑ ß¬«α«ßΓ¿ »ÑαÑñáτ¿ ñá¡¡δσ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áτÑßΓóÑ »α¿¼ÑαÑ αáßß¼«Γα¿¼ »Ñαß«¡á½∞¡δ⌐ ¬«¼»∞εΓÑα, ó«ß»α¿¡¿¼áεΘ¿⌐ ñá¡¡δÑ ß «τÑ¡∞ óδß«¬«⌐ ß¬«α«ßΓ∞ε «Γ »«ñ¬½ετÑ¡¡«ú« ¬ ¡Ñ¼π πßΓα«⌐ßΓóá (¡á»α¿¼Ñα, «Γ «í«απñ«óá¡¿∩ ßí«αá ñá¡¡δσ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»«½«ª¿¼, τΓ« φΓ¿ ñá¡¡δÑ »«ßΓπ»áεΓ Γá¬ íδßΓα«, τΓ« ¬«¼»∞εΓÑα ¡Ñ πß»ÑóáÑΓ ¿σ «íαáíáΓδóáΓ∞ ¿ ºá»¿ßδóá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«ßΓáó¿Γ∞ Γá¬πε ß¿Γπáµ¿ε íÑº ¬«¡Γα«½∩, Γ« ó ¬«¡µÑ ¬«¡µ«ó íπΣÑα óó«ñá »Ñαß«¡á½∞¡«ú« ¬«¼»∞εΓÑαá »ÑαÑ»«½¡¿Γß∩ ¿ ñá¡¡δÑ íπñπΓ »«ΓÑα∩¡δ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αÑΦÑ¡¿∩ φΓ«⌐ »α«í½Ñ¼δ ¬«¼»∞εΓÑα ñ«½ªÑ¡ »«ß½áΓ∞ ¡á »α«Γ¿ó«»«½«ª¡δ⌐ ¬«¡Ñµ ½¿¡¿¿ ¬«¼á¡ñπ óαÑ¼Ñ¡¡«⌐ »α¿«ßΓá¡«ó¬¿ »ÑαÑñáτ¿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Γ«½∞¬« ¬«¼»∞εΓÑα «ßó«í«ñ¿Γß∩, «¡ ñ«½ªÑ¡ »«ß½áΓ∞ ¬«¼á¡ñπ ¡á ó«º«í¡«ó½Ñ¡¿Ñ »ÑαÑñáτ¿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ñ½¿ΓÑ½∞¡δσ »ÑαÑñáτáσ Γá¬«⌐ ßΓáαΓ-ßΓ«»¡δ⌐ »α«µÑßß ¼«ªÑΓ »«óΓ«α∩Γ∞ß∩ ¼¡«ú«¬αáΓ¡«. ¥Γ«Γ »α«µÑßß ¡áºδóáÑΓß∩ »α«µÑßß«¼ π»αáó½Ñ¡¿∩ »«Γ«¬«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 π»αáó½Ñ¡¿Ñ »«Γ«¬«¼ ¼«ª¡« ß¼«ΓαÑΓ∞ ß ñóπσ Γ«τÑ¬ ºαÑ¡¿∩: ß Γ«τ¬¿ ºαÑ¡¿∩ π»αáó½Ñ¡¿∩ »«Γ«¬«¼ »α¿ »α¿Ñ¼Ñ ¿ ß Γ«τ¬¿ ºαÑ¡¿∩ π»αáó½Ñ¡¿∩ »«Γ«¬«¼ »α¿ »ÑαÑñáτ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óαÑ¼∩ π»αáó½Ñ¡¿∩ »«Γ«¬«¼ »α¿ »α¿Ñ¼Ñ ¿¼ÑÑΓß∩ ó ó¿ñπ ó«º¼«ª¡«ßΓ∞ ß««íΘÑ¡¿∩ »α«Γ¿ó«»«½«ª¡«⌐ ßΓ«α«¡Ñ « ¡Ñ«íσ«ñ¿¼«ßΓ¿ «ßΓá¡«ó¿Γ∞ »ÑαÑñáτπ ¡á¼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óαÑ¼∩ π»αáó½Ñ¡¿∩ »«Γ«¬«¼ »α¿ »ÑαÑñáτÑ ¿¼ÑÑΓß∩ ó ó¿ñπ ó«º¼«ª¡«ßΓ∞ »α¿Ñ¼á ¬«¼á¡ñδ «Γ »α«Γ¿ó«»«½«ª¡«⌐ ßΓ«α«¡δ ¡á «ßΓá¡«ó »ÑαÑñáτ¿ ñá¡¡δσ ¡á »α«Γ¿ó«»«½«ª¡πε ßΓ«α«¡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Γ«ú«, τΓ«í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¿ »α«úαá¼¼δ »«½¡«ßΓ∞ε αÑá½¿º«óδóá½¿ π»αáó½Ñ¡¿∩ »«Γ«¬«¼, «¡¿ ñ«½ª¡δ »«ññÑαª¿óáΓ∞ «íÑ φΓ¿σ ó«º¼«ª¡«ßΓ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áó½Ñ¡¿Ñ »«Γ«¬«¼ αÑá½¿ºπÑΓß∩ á»»áαáΓ¡δ¼ ¿ »α«úαá¼¼¡δ¼ ß»«ß«í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»áαáΓ¡δ⌐ ß»«ß«í π»αáó½Ñ¡¿∩ »«Γ«¬«¼ «ß¡«óá¡ ¡á ¿ß»«½∞º«óá¡¿¿ ß¿ú¡á½∞¡δσ ½¿¡¿⌐ »«ß½Ññ«óáΓÑ½∞¡«ú« ¬áíÑ½∩, »« ¬«Γ«αδ¼ »ÑαÑñáεΓß∩ ß¿ú¡á½δ «ßΓá¡«óá ¿ ºá»πß¬á »«Γ«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úαá¼¼¡δ⌐ ß»«ß«í π»αáó½Ñ¡¿∩ »«Γ«¬«¼ «ß¡«óá¡ ¡á ¿ß»«½∞º«óá¡¿¿ ß»Ñµ¿á½∞¡δσ ß¿¼ó«½«ó ó »«Γ«¬Ñ ñá¡¡δσ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áΓ¿ΓÑ ó¡¿¼á¡¿Ñ ¡á Γ«, τΓ« π»αáó½Ñ¡¿Ñ »«Γ«¬«¼ ΓαÑíπÑΓ óºá¿¼«ñÑ⌐ßΓó¿∩ πα«ó¡∩ πßΓα«⌐ßΓóá ß πα«ó¡Ñ¼ ¿¡ΓÑαΣÑ⌐ßá. ¥Γ« º¡áτ¿Γ, τΓ« ñ½∩ αáí«Γδ »α«µÑßßá π»αáó½Ñ¡¿∩ »«Γ«¬«¼ «¡ ñ«½ªÑ¡ »«ññÑαª¿óáΓ∞ß∩ ¡á πα«ó¡Ñ πßΓα«⌐ßΓ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 »αÑñ«ßΓáó½∩Ñ¼δσ Σ¿α¼«⌐ ñóπσ πα«ó¡Ñ⌐ πßΓα«⌐ßΓóá Γ«½∞¬« πα«óÑ¡∞ APUART »«ññÑαª¿óáÑΓ π»αáó½Ñ¡¿Ñ »«Γ«¬«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Ñ ó«»α«ßδ, ßó∩ºá¡¡δÑ ß π»αáó½Ñ¡¿Ñ¼ »«Γ«¬«¼ ß ¿ß»«½∞º«óá¡¿Ñ¼ ¼«ñπ½Ñ⌐ APCOM/OOCOM, ¬áßáεΓß∩ Γ«ú«, τΓ« »α«¿ßσ«ñ¿Γ ¼Ñªñ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¿¼ »Ñαß«¡á½∞¡δ¼ ¬«¼»∞εΓÑα«¼ ¿ πßΓα«⌐ßΓó«¼, »«ñ¬½ετÑ¡¡δ¼ ¡Ñ»«ßαÑñßΓóÑ¡¡« ¬ »«ß½Ññ«óáΓÑ½∞¡«¼π »«αΓπ ¬«¼»∞εΓÑ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 ¬«¼»∞εΓÑα »«ñ¬½ετáÑΓß∩ ¬ »α¿í«απ ¿½¿ ¬ ñαπú«¼π ¬«¼»∞εΓÑαπ, Γ« Γá¬á∩ ß¿Γπáµ¿∩ ñ«ßΓáΓ«τ¡« »α«ß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á¬« Ñ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 ¬«¼»∞εΓÑα »«ñ¬½ετáÑΓß∩ ¬ ¼«ñÑ¼π, ¬«Γ«αδ⌐ »« ΓÑ½ÑΣ«¡¡«⌐ ½¿¡¿¿ ßó∩ºδóáÑΓß∩ ß πñá½Ñ¡¡δ¼ ¼«ñÑ¼«¼ ñαπú«ú« »Ñαß«¡á½∞¡«ú« ¬«¼»∞εΓÑαá, Γ« ºñÑß∞ ó«º¡¿¬áεΓ ñαπú¿Ñ ó«»α«ß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Ñß∞ ß½ÑñπÑΓ αáº½¿τáΓ∞ π»αáó½Ñ¡¿Ñ »«Γ«¬«¼ ¼Ñªñπ ½«¬á½∞¡δ¼ ¬«¼»∞εΓÑα«¼ ¿ ½«¬á½∞¡δ¼ ¼«ñÑ¼«¼ ¿ π»αáó½Ñ¡¿Ñ »«Γ«¬«¼ ¼Ñªñπ ½«¬á½∞¡δ¼ ¬«¼»∞εΓÑα«¼ ¿ πñá½Ñ¡¡δ¼ ¬«¼»∞εΓÑα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⌐τáß φΓ¿ ó«»α«ßδ ¼δ αáßß¼áΓα¿óáΓ∞ ¡Ñ íπñÑ¼. ¥Γ¿ ó«»α«ßδ íπñπΓ αáßß¼«ΓαÑ¡δ ó ú½áóÑ 6 ó αáºñÑ½Ñ, »«ßó∩ΘÑ¡¡«¼ π»αáó½Ñ¡¿ε »«Γ«¬«¼ ó ¼«ñÑ¼Ñ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»áαáΓ¡«Ñ π»αáó½Ñ¡¿Ñ »«Γ«¬«¼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»áαáΓ¡«Ñ π»αáó½Ñ¡¿Ñ »«Γ«¬«¼ (¡áºδóáÑ¼«Ñ ¿¡«úñá »«ñΓóÑαªñÑ¡¿Ñ ßó∩º¿ ß ¬ó¿Γ¿α«óá¡¿Ñ¼) αÑá½¿ºπÑΓß∩ ß ¿ß»«½∞º«óá¡¿Ñ¼ ½¿¡¿⌐ π»αáó½∩εΘ¿σ ß¿ú¡á½«ó ó »«ß½Ññ«óáΓÑ½∞¡«¼ ¬áíÑ½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óá¡¿∩ ¿ ß¼δß½ φΓ¿σ ß¿ú¡á½«ó óº∩Γδ ¿º ß»Ñµ¿Σ¿¬áµ¿¿ RS-232 (ß¼. ú½«ßßáα¿⌐ ó »α¿½«ªÑ¡¿¿ A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¬á¬ ß»Ñµ¿Σ¿¬áµ¿∩ RS-232 «»¿ßδóáÑΓ ß«Ññ¿¡Ñ¡¿Ñ ΓÑα¼¿¡á½á ß ¼«ñÑ¼«¼, Γ« φΓ¿ á»»áαáΓ¡δÑ ß¿ú¡á½δ π»αáó½Ñ¡¿∩ »«Γ«¬«¼ ¡áºδóáεΓß∩ ß¿ú¡á½á¼¿ π»αáó½Ñ¡¿∩ ¼«ñÑ¼«¼ ¿ ß¿ú¡á½á¼¿ ß«ßΓ«∩¡¿∩ ¼«ñÑ¼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«ú¿Ñ ñαπú¿Ñ »«ß½Ññ«óáΓÑ½∞¡δÑ πßΓα«⌐ßΓóá, »α¿¡ΓÑαδ, »½«ΓΓÑαδ, ½áí«αáΓ«α¡δÑ »α¿í«αδ ¿ Γ.ñ. Γá¬ªÑ »«ññÑαª¿óáεΓ φΓ¿ "¼«ñÑ¼¡δÑ" ß¿ú¡á½δ ñ½∩ á»»áαáΓ¡«ú« π»αáó½Ñ¡¿∩ »«Γ«¬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«ªá½Ñ¡¿ε, ¼¡«ú¿Ñ ¿ºú«Γ«ó¿ΓÑ½¿, πΓóÑαªñáεΘ¿Ñ, τΓ« «¡¿ »«ññÑαª¿óáεΓ ßΓá¡ñáαΓ RS-232, ¿ß»«½∞ºπεΓ φΓ¿ ß¿ú¡á½δ »«-αáº¡«¼π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¼ ¡Ñ ¼Ñ¡ÑÑ ó ¿ß»«½∞º«óá¡¿¿ φΓ¿σ ß¿ú¡á½«ó ÑßΓ∞ ¼¡«ú« «íΘÑú«, ó τáßΓ¡«ßΓ¿, ¼Ñªñπ ¼«ñÑ¼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ßΓÑ¼á Async Professional »«ññÑαª¿óáÑΓ á»»áαáΓ¡«Ñ π»αáó½Ñ¡¿Ñ »«Γ«¬«¼ ñ½∩ óßÑσ »«»π½∩α¡δσ ¼«ñÑ¼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á¬« »α¿ »«ñ¬½ετÑ¡¿¿ »α¿í«α«ó, ½áí«αáΓ«α¡«ú« «í«απñ«óá¡¿∩, »α¿¡ΓÑα«ó ¿½¿ ñαπú¿σ ¬«¼»∞εΓÑα«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«í¡áαπª¿Γ∞ ¡Ñí«½∞Φ¿Ñ «Γ½¿τ¿∩ ó ¿¡ΓÑα»αÑΓáµ¿¿ á»»áαáΓ¡«ú« π»αáó½Ñ¡¿∩ »«Γ«¬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Γ«ú«, τΓ«í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ú½¿ ß»αáó¿Γ∞ß∩ ß ó«º¡¿¬áεΘ¿¼¿ Γαπñ¡«ßΓ∩¼¿, »αÑñπß¼«ΓαÑ¡δ αáº½¿τ¡δÑ óáα¿á¡Γδ π»αáó½Ñ¡¿∩ »«Γ«¬«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»áαáΓ¡«Ñ π»αáó½Ñ¡¿Ñ »«Γ«¬«¼ ó ß¿ßΓÑ¼Ñ Async Professional óδ»«½¡∩ÑΓß∩ »«½¡«ßΓ∞ε áóΓ«¼áΓ¿τÑß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ó¬½ετÑ¡¿∩ ß¿ßΓÑ¼δ Async Professional »α«µÑñπαá «íαáí«Γ¬¿ »αÑαδóá¡¿⌐ ó¼ÑßΓÑ ß »α«µÑñπαá¼¿ πα«ó¡∩ πßΓα«⌐ßΓóá π»αáó½∩ÑΓ óδñáτÑ⌐ ß¿ú¡á½«ó π»αáó½Ñ¡¿∩ ¼«ñÑ¼«¼, «íÑß»Ñτ¿óáεΘ¿σ π»αáó½Ñ¡¿Ñ »«Γ«¬«¼ »α¿ »α¿Ñ¼Ñ, ¿ »α¿¡¿¼áÑΓ ß¿ú¡á½δ ß«ßΓ«∩¡¿∩ ¼«ñÑ¼á, «íÑß»Ñτ¿óáεΘ¿Ñ π»αáó½Ñ¡¿Ñ »«Γ«¬«¼ »α¿ »ÑαÑñáτÑ.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Γ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Ñ ¡áñ« º¡áΓ∞ »«ñα«í¡«ßΓ¿ á»»áαáΓ¡«ú« π»αáó½Ñ¡¿∩ »«Γ«¬«¼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óßÑ ªÑ ñ«½ª¡δ º¡áΓ∞ ¡áºóá¡¿∩ ß¿ú¡á½«ó, ¿ß»«½∞ºπÑ¼δσ ñ½∩ π»αáó½Ñ¡¿∩ »«Γ«¬«¼, ¿ πα«ó¡¿ íπΣÑα«ó, ¿ß»«½∞ºπÑ¼δÑ ñ½∩ «ßΓá¡«óá ¿ ó«º«í¡«ó½Ñ¡¿∩ »α¿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∩ φΓπ ¿¡Σ«α¼áµ¿ε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½Ñú¬« ¼«ªÑΓÑ ó¬½ετ¿Γ∞ á»»áαáΓ¡«Ñ π»αáó½Ñ¡¿Ñ »«Γ«¬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óÑñÑ¼ ¬αáΓ¬¿⌐ »α¿¼Ñα (ó Σ«α¼áΓÑ «íΩÑ¬Γ¡«-«α¿Ñ¡Γ¿α«óá¡¡«ú« »α«úαá¼¼¿α«óá¡¿∩):</w:t>
      </w:r>
    </w:p>
    <w:p>
      <w:pPr>
        <w:pStyle w:val="Normal"/>
        <w:bidi w:val="0"/>
        <w:spacing w:lineRule="auto" w:line="240" w:before="20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(UP, InitCustom(Com1, 19200, NoParity, 8, 1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ufferSize, BufferSize, DefPortOption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UP = nil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αáí«Γ¬á «Φ¿í¬¿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UP^.HWFlowEnable(Round(BufferSize * 0.90),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ound(BufferSize * 0.10), hfRequireCts or hfUseRt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&lt;&gt; ecOK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αáí«Γ¬á «Φ¿í¬¿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HWFlowEnable ó¬½ετáÑΓ á»»áαáΓ¡«Ñ π»αáó½Ñ¡¿Ñ »«Γ«¬«¼ »«ß½Ñ «Γ¬αδΓ¿∩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º¡áτÑ¡¿∩ hfRequireCts ¿½¿ hfUseRts »ÑαÑñáεΓß∩ ó ¬áτÑßΓóÑ »áαá¼ÑΓα«ó π»αáó½Ñ¡¿∩ »«Γ«¬«¼. ¥Γ¿ »áαá¼ÑΓαδ ºáñáεΓ αÑª¿¼ ßΓá¡ñáαΓ¡«ú« π»αáó½Ñ¡¿∩ »«Γ«¬«¼ ¿ »«ñ«⌐ñπΓ ñ½∩ í«½∞Φ¿¡ßΓó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¿σ »α¿¬½áñ¡δσ »α«úαá¼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¿ ú«ó«α∩Γ « Γ«¼, τΓ« ß¿ßΓÑ¼á Async Professional ΓαÑíπÑΓ ¡á½¿τ¿∩ ß¿ú¡á½á CTS »α¿ »ÑαÑñáτÑ (Γ« ÑßΓ∞ «¡á ¡Ñ íπñÑΓ óδ»«½¡∩Γ∞ »ÑαÑñáτπ, Ñß½¿ πßΓα«⌐ßΓó«, »«ñ¬½ετÑ¡¡«Ñ ¬ »«ß½Ññ«óáΓÑ½∞¡«¼π »«αΓπ, ¡Ñ »«ñáßΓ óσ«ñ¡«⌐ ß¿ú¡á½ CTS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ßΓÑ¼á Async Professional ¡Ñ íπñÑΓ óδñáóáΓ∞ óδσ«ñ¡«⌐ ß¿ú¡á½ RTS, Ñß½¿ íπΣÑα óó«ñá ºá»«½¡Ñ¡ í«½ÑÑ, τÑ¼ ¡á 90%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 ß¡«óá ó¬½ετ¿Γß∩ ¡á óδñáτπ φΓ«ú« ß¿ú¡á½á »«ß½Ñ Γ«ú«, ¬á¬ íπΣÑα óó«ñá «ßó«í«ñ¿Γß∩ ñ« 10%.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áΓ¿ΓÑ ó¡¿¼á¡¿Ñ ¡á Γ«, τΓ« π»αáó½Ñ¡¿Ñ »«Γ«¬«¼ »α«¿ºó«ñ¿Γß∩ áóΓ«¼áΓ¿τÑß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¬½áñ¡á∩ »α«úαá¼¼á íπñÑΓ »α«ñ«½ªáΓ∞ «íαáΘáΓ∞ß∩ ¬ »α«µÑñπαá¼ PutXxx ¿ GetXxx ¡Ñºáó¿ß¿¼« «Γ π»αáó½Ñ¡¿∩ »«Γ«¬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¿¡ßΓóÑ¡¡«Ñ, ¡á τΓ« ¼δ ñ«½ª¡δ «íαáΓ¿Γ∞ ó¡¿¼á¡¿Ñ, φΓ« ¡á º¡áτÑ¡¿∩ Γá⌐¼áπΓá, ¿ß»«½∞ºπÑ¼δÑ ó αáº½¿τ¡δσ »α«µÑñπαáσ PutXxxTimeout. ¥Γ« «º¡áτáÑΓ, τΓ« ¼δ ñ«½ª¡δ «íαáí«ΓáΓ∞ ß¿Γπáµ¿ε, ó ¬«Γ«α«⌐ ß¿¼ó«½δ ¡Ñ íπñπΓ »ÑαÑñá¡δ ¿º-ºá Γ«ú«, τΓ« «¡¿ íπñπΓ ºáí½«¬¿α«óá¡δ »α«µÑñπα«⌐ π»αáó½Ñ¡¿∩ »«Γ«¬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ñáóáÑ¼«Ñ ¡á¼¿ º¡áτÑ¡¿Ñ Γá⌐¼áπΓá ñ«½ª¡« íδΓ∞ »«ñ«íαá¡« Γá¬¿¼ «íαáº«¼, τΓ«íδ ó ¡Ñ¼ πτ¿Γδóá½ß∩ ¡á¿í«½∞Φ¿⌐ »α«¼ÑªπΓ«¬ óαÑ¼Ñ¡¿, ¡á ¬«Γ«αδ⌐ πñá½Ñ¡¡«Ñ πßΓα«⌐ßΓó« ¼«ªÑΓ ºáí½«¬¿α«óáΓ∞ ¡áΦπ ó«º¼«ª¡«ßΓ∞ »ÑαÑñáτ¿.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¡Ñ σ«Γ¿ΓÑ ¿ß»«½∞º«óáΓ∞ ßΓá¡ñáαΓ¡δ⌐ αÑª¿¼ π»αáó½Ñ¡¿∩ »«Γ«¬«¼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óδíαáΓ∞ ¡πª¡δ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»áαá¼ÑΓαδ ¿º »α¿ó«ñ¿¼«ú« ¡¿ªÑ ß»¿ß¬á óáα¿á¡Γ«ó á»»áαáΓ¡«ú« π»αáó½Ñ¡¿∩ »«Γ«¬«¼ (í«½ÑÑ »«ñα«í¡«Ñ «»¿ßá¡¿Ñ ñá¡¡δσ »áαá¼ÑΓα«ó ß«ñÑαª¿Γß∩ ó «»¿ßá¡¿¿ »α«µÑñπαδ HWFlowEnable).</w:t>
      </w:r>
    </w:p>
    <w:p>
      <w:pPr>
        <w:pStyle w:val="Normal"/>
        <w:bidi w:val="0"/>
        <w:spacing w:lineRule="auto" w:line="240" w:before="20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α¿á¡Γδ á»»áαáΓ¡«ú« π»αáó½Ñ¡¿∩ »«Γ«¬«¼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fUseDTR        = $01 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»«½∞º«óá¡¿Ñ ß¿ú¡á½á DTR ñ½∩ π»αáó½Ñ¡¿∩ »«Γ«¬«¼ »α¿ »α¿Ñ¼Ñ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fUseRTS        = $02 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»«½∞º«óá¡¿Ñ ß¿ú¡á½á RTS ñ½∩ π»αáó½Ñ¡¿∩ »«Γ«¬«¼ »α¿ »α¿Ñ¼Ñ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fRequireDTR    = $04 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íπÑΓß∩ ß¿ú¡á½ DSR »ÑαÑñ »ÑαÑñáτÑ⌐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fRequireCTS    = $08 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íπÑΓß∩ ß¿ú¡á½ CTS »ÑαÑñ »ÑαÑñáτÑ⌐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fDTRActiveLow  = $10 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ú¡á½ DTR ñÑ½áÑΓß∩ á¬Γ¿ó¡δ¼ »α¿ ¡¿º¬«¼ πα«ó¡Ñ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fRTSActiveLow  = $20 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ú¡á½ RTS ñÑ½áÑΓß∩ á¬Γ¿ó¡δ¼ »α¿ ¡¿º¬«¼ πα«ó¡Ñ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fDSRActiveLow  = $40 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ú¡á½ DSR ñÑ½áÑΓß∩ á¬Γ¿ó¡δ¼ »α¿ ¡¿º¬«¼ πα«ó¡Ñ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fCTSActiveLow  = $80 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ú¡á½ CTS ñÑ½áÑΓß∩ á¬Γ¿ó¡δ¼ »α¿ ¡¿º¬«¼ πα«ó¡Ñ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 óßÑ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ß½ÑñπÑΓ º¡áΓ∞ «í á»»áαáΓ¡«¼ π»αáó½Ñ¡¿¿ »«Γ«¬«¼ ó ß¿ßΓÑ¼Ñ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½ÑÑ αáßß¼áΓα¿óáεΓß∩ í«½ÑÑ »«ñα«í¡δÑ ó«»α«ßδ á»»áαáΓ¡«ú« π»αáó½Ñ¡¿∩ »«Γ«¬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¿¡ΓÑαÑß¡«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»α«τÑßΓ∞ ß½ÑñπεΘπε ¿¡Σ«α¼áµ¿ε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óá⌐ΓÑ αáßß¼«Γα¿¼ »Ñαß«¡á½∞¡δ⌐ ¬«¼»∞εΓÑα, π»αáó½∩εΘ¿⌐ ½áí«αáΓ«α¡δ¼ »α¿í«α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φΓ«¼ »Ñαß«¡á½∞¡δ⌐ ¬«¼»∞εΓÑα »«ßδ½áÑΓ »α¿í«απ ¬«¼á¡ñδ ¿ »α¿¡¿¼áÑΓ «Γ ¡Ñú« í«½∞Φ¿Ñ «íΩÑ¼δ ñá¡¡δσ.</w:t>
      </w:r>
    </w:p>
    <w:p>
      <w:pPr>
        <w:pStyle w:val="Normal"/>
        <w:bidi w:val="0"/>
        <w:spacing w:lineRule="auto" w:line="240" w:before="20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Ñαß«¡á½∞¡δ⌐         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í«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¬«¼»∞εΓ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┌───────────────┐      ┌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│      │              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ó«ñ  ñá¡¡δσ  ├&lt;─────┤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δó«ñ ñá¡¡δσ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δó«ñ ñá¡¡δσ  ├─────&gt;┤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ó«ñ ñá¡¡δσ 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TR  ├─────&gt;┤              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TS  ├─────&gt;┤              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SR  ├&lt;─────┤              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TS  ├&lt;─────┤              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│      │              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└───────────────┘      └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כ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¡¿¿, ¡áα¿ß«óá¡¡δÑ ¼Ñªñπ »Ñαß«¡á½∞¡δ¼ ¬«¼»∞εΓÑα«¼ ¿ »α¿í«α«¼, »αÑñßΓáó½∩εΓ ß«í«⌐ Σ¿º¿τÑß¬¿Ñ ½¿¡¿¿ ó ¬áíÑ½Ñ, ß«Ññ¿¡∩εΘÑ¼ φΓ¿ ñóá πßΓα«⌐ßΓ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δß½ ½¿¡¿⌐ "óó«ñ ñá¡¡δσ" ¿ "óδó«ñ ñá¡¡δσ" »«¡∩ΓÑ¡ (»« φΓ¿¼ ½¿¡¿∩¼ »ÑαÑñáεΓß∩ ñá¡¡δ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óá¡¿∩ «ßΓá½∞¡δσ ß¿ú¡á½«ó óº∩Γδ ¿º ßΓá¡ñáαΓá RS-23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αÑ½¬¿ ¡á ßσÑ¼Ñ »«¬áºδóáεΓ: ∩ó½∩ÑΓß∩ ½¿ ñá¡¡δ⌐ ß¿ú¡á½ óσ«ñ¡δ¼ ¿½¿ óδσ«ñ¡δ¼ ñ½∩ »Ñαß«¡á½∞¡«ú« ¬«¼»∞εΓÑ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 α¿ßπ¡¬á ó¿ñ¡«, τΓ« ß¿ú¡á½δ DTR ¿ RTS ∩ó½∩εΓß∩ óδσ«ñ¡δ¼¿, á ß¿ú¡á½δ DSR ¿ CTS ∩ó½∩εΓß∩ óσ«ñ¡δ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º¡¿¬áÑΓ ó«»α«ß: ñ½∩ τÑú« ¡πª¡δ φΓ¿ ß¿ú¡á½δ ¿ ¬á¬ «¡¿ ¿ß»«½∞ºπεΓß∩ ó »α«µÑßßÑ π»αáó½Ñ¡¿∩ »«Γ«¬«¼.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¿ ß¿ú¡á½δ ¿¼ÑεΓ ß½ÑñπεΘ¿Ñ ¡áºóá¡¿∩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TR - ú«Γ«ó¡«ßΓ∞ ΓÑα¼¿¡á½á ñá¡¡δσ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TS - ºá»α«ß ¡á »«ßδ½¬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SR - ú«Γ«ó¡«ßΓ∞ ¡áí«αá ñá¡¡δσ ("¡áí«α«¼ ñá¡¡δσ" ¡áºδóáÑΓß∩ ¼«ñÑ¼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TS - ú«Γ«ó¡«ßΓ∞ ¬ »α¿Ñ¼π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¿ ß¿ú¡á½δ ¿¼ÑεΓ ñóá ß«ßΓ«∩¡¿∩: ó¬½ετÑ¡« ¿ óδ¬½ετÑ¡«. (¥Γ¿ ß«ßΓ«∩¡¿∩ Γá¬ªÑ ¼«úπΓ ¿¼ÑΓ∞ ¡áºóá¡¿∩ óδß«¬«ú« ¿ ¡¿º¬«ú« πα«ó¡Ñ⌐ ¿½¿ "πßΓá¡«ó½Ñ¡" ¿ "ßíα«ΦÑ¡".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ú¡á½ DTR «íδτ¡« ó¬½ετáÑΓß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⌐ »α¿¬½áñ¡«⌐ »α«úαá¼¼«⌐ ñ½∩ ¿¡ñ¿¬áµ¿¿ Γ«ú«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á »α«úαá¼¼á αáí«Γá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φΓ«Γ ß¿ú¡á½ ¡Ñ «º¡áτáÑΓ, τΓ« »α«úαá¼¼á ú«Γ«óá ¬ »α¿Ñ¼π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α«úαá¼¼á ú«Γ«óá ¬ »α¿Ñ¼π ñá¡¡δσ, Γ« «¡á ó¬½ετáÑΓ ß¿ú¡á½ RTS.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ú¡á½ DSR »«ßΓπ»áÑΓ «Γ »«ñ¬½ετÑ¡¡«ú« πßΓα«⌐ßΓóá ¿ ∩ó½∩ÑΓß∩ óσ«ñ¡δ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½ετÑ¡¡«Ñ ß«ßΓ«∩¡¿¿ φΓ«ú« ß¿ú¡á½á «º¡áτáÑΓ, τΓ« πßΓα«⌐ßΓó« »αáó¿½∞¡« »«ñ¬½ετÑ¡« ¿ ó¬½ετÑ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φΓ«Γ ß¿ú¡á½ ¡Ñ «º¡áτáÑΓ, τΓ« πßΓα«⌐ßΓó« ú«Γ«ó« ¬ »α¿Ñ¼π ñá¡¡δσ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ú¡á½δ DTR ¿ DSR «íδτ¡« ¡Ñ ¿ß»«½∞ºπεΓß∩ ñ½∩ π»αáó½Ñ¡¿∩ »«Γ«¬«¼ (σ«Γ∩ ß¿ßΓÑ¼á Async Professional ñ«»πß¬áÑΓ »«ñ«í¡«Ñ ¿ß»«½∞º«óá¡¿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ßΓ« φΓ«ú« ß¿ú¡á½ DTR «íδτ¡« ó¬½ετáÑΓß∩ »α¿ «Γ¬αδóá¡¿¿ »«αΓá ñ½∩ πóÑñ«¼½Ñ¡¿∩ »«ñ¬½ετÑ¡¡«ú« πßΓα«⌐ßΓóá « Γ«¼, τΓ« »«αΓ «Γ¬αδ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½«ú¿τ¡δ¼ «íαáº«¼ »«ñ¬½ετÑ¡¡«Ñ πßΓα«⌐ßΓó« «íδτ¡« ó¬½ετáÑΓ ß¿ú¡á½ DSR ßαáºπ ªÑ »α¿ ó¬½ετÑ¡¿¿ »¿Γá¡¿∩.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«µÑßßÑ á»»áαáΓ¡«ú« π»αáó½Ñ¡¿∩ »«Γ«¬«¼ «íδτ¡« ¿ß»«½∞ºπεΓß∩ ß¿ú¡á½δ RTS ¿ CTS. ¥Γ¿ ß¿ú¡á½δ πßΓá¡áó½¿óáεΓß∩ ¿ ¬«¡Γα«½¿απεΓß∩ ß¿ßΓÑ¼«⌐ Async Professional «»¿ßá¡¡δ¼ óδΦÑ «íαáº«¼. ¥Γ« «º¡áτáÑΓ, τΓ« ß¿ßΓÑ¼á Async Professional ßíαáßδóáÑΓ ß¿ú¡á½ RTS, ¬«úñá íπΣÑα óó«ñá ºá»«½¡∩ÑΓß∩ ñ« «»αÑñÑ½Ñ¡¡«ú« πα«ó¡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ú¡á½ RTS ß¡«óá ó¬½ετáÑΓß∩ Γ«úñá, ¬«úñá íπΣÑα óó«ñá «ßó«í«ñ¿Γß∩ ñ« «»αÑñÑ½Ñ¡¡«ú« πα«ó¡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óαÑ¼∩ »ÑαÑñáτ¿ ñá¡¡δσ ß¿ßΓÑ¼á Async Professional «»αáΦ¿óáÑΓ óσ«ñ¡«⌐ ß¿ú¡á½ CT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ßΓÑ¼á Async Professional ¡Ñ íπñÑΓ »α«ñ«½ªáΓ∞ »ÑαÑñáτπ ñ« ΓÑσ »«α, »«¬á φΓ«Γ ß¿ú¡á½ ¡Ñ ó¬½ετ¿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Γ«½∞¬« ß¿ú¡á½ CTS ó¬½ετ¿Γß∩, ß¿ßΓÑ¼á Async Professional »α«ñ«½ª¿Γ »ÑαÑñáτπ ñá¡¡δσ, ¡áσ«ñ∩Θ¿σß∩ ó íπΣÑαÑ óδó«ñá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úαá¼¼¡«Ñ π»αáó½Ñ¡¿Ñ »«Γ«¬«¼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¡«Ñ π»αáó½Ñ¡¿Ñ »«Γ«¬«¼ (¿¡«úñá ¡áºδóáÑ¼«Ñ π»αáó½Ñ¡¿Ñ¼ »«Γ«¬«¼ Xon/Xoff) αÑá½¿º«óá¡« »α¿ßóá¿óá¡¿Ñ¼ ß»Ñµ¿á½∞¡δσ º¡áτÑ¡¿⌐ ñóπ¼ ß¿¼ó«½á¼ - ß¿¼ó«½π "stop" ¿ ß¿¼ó«½π "start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ΘÑ óßÑú« ¿ß»«½∞ºπεΓß∩ ß¿¼ó«½δ Xoff (ASCII 19) ¿ Xon (ASCII 17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Γ«½∞¬« ß¿ßΓÑ¼á Async Professional »α¿¼ÑΓ ß¿¼ó«½ Xoff, «¡á »αÑ¬αáΘáÑΓ »ÑαÑñáτπ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á¬ Γ«½∞¬« ß¿ßΓÑ¼á Async Professional »α¿¼ÑΓ ß¿¼ó«½ Xon, «¡á ó«º«í¡«ó½∩ÑΓ »ÑαÑñáτπ ñá¡¡δσ, ¡áσ«ñ∩Θ¿σß∩ ó íπΣÑαÑ óδó«ñ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ªÑ íπΣÑα óó«ñá »α¿í½¿ªáÑΓß∩ ¬ »ÑαÑ»«½¡Ñ¡¿ε (¬«½¿τÑßΓó« ß¿¼ó«½«ó ó ¡Ñ¼ »αÑóδΦáÑΓ πßΓá¡«ó½Ñ¡¡πε úαá¡¿µπ), Γ« ß¿ßΓÑ¼á Async Professional »«ßδ½áÑΓ ß¿ú¡á½ Xoff πñá½Ñ¡¡«¼π πßΓα«⌐ßΓóπ ñ½∩ Γ«ú«, τΓ«íδ «¡« »α¿«ßΓá¡«ó¿½« »ÑαÑñáτπ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Γ«½∞¬« íπΣÑα óó«ñá «ßó«í«ñ¿Γß∩, ß¿ßΓÑ¼á Async Professional »«Φ½ÑΓ ß¿ú¡á½ Xon πñá½Ñ¡¡«¼π πßΓα«⌐ßΓóπ ñ½∩ Γ«ú«, τΓ«íδ «¡« ó«º«í¡«ó¿½« »ÑαÑñáτπ ñá¡¡δσ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¿ ó ß½πτáÑ á»»áαáΓ¡«ú« π»αáó½Ñ¡¿∩ »«Γ«¬«¼, »«ñ«í¡«Ñ »α«úαá¼¼¡«Ñ π»αáó½Ñ¡¿Ñ »«Γ«¬«¼ ∩ñα«¼ ß¿ßΓÑ¼δ Async Professional óδ»«½¡∩ÑΓß∩ áóΓ«¼áΓ¿τÑß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ªÑ »α¿ó«ñ¿Γß∩ »α¿¼Ñα ¬«ñá, «íÑß»Ñτ¿óáεΘÑú« ó¬½ετÑ¡¿Ñ »α«úαá¼¼¡«ú« π»αáó½Ñ¡¿∩ »«Γ«¬«¼ (óáα¿á¡Γ «íΩÑ¬Γ¡«-«α¿Ñ¡Γ¿α«óá¡¡«ú« »α«úαá¼¼¿α«óá¡¿∩).</w:t>
      </w:r>
    </w:p>
    <w:p>
      <w:pPr>
        <w:pStyle w:val="Normal"/>
        <w:bidi w:val="0"/>
        <w:spacing w:lineRule="auto" w:line="240" w:before="20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(UP, InitCustom(Com1, 19200, NoParity, 8, 1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ufferSize, BufferSize, DefPortOption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UP = nil then { «íαáí«Γ¬á «Φ¿í¬¿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^.SWFlowEnable(Round(BufferSize * 0.75), Round(BufferSize * 0.25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&lt;&gt; ecOK then { «íαáí«Γ¬á «Φ¿í¬¿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¼«ªÑΓ »«ΓαÑí«óáΓ∞ß∩ πßΓá¡«ó¬á πα«ó¡∩ ºá»«½¡Ñ¡¿∩ íπΣÑαá ß í«½ÑÑ óδß«¬¿¼ ºá»áß«¼, τÑ¼ φΓ« ¡Ñ«íσ«ñ¿¼« ñ½∩ á»»áαáΓ¡«ú« π»αáó½Ñ¡¿∩ »«Γ«¬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¼«ªÑΓ »α«¿º«⌐Γ¿ »«Γ«¼π, τΓ« πñá½Ñ¡¡«Ñ πßΓα«⌐ßΓó« íπñÑΓ »α«ñ«½ªáΓ∞ »«ßδ½áΓ∞ ß¿¼ó«½δ ó ΓÑτÑ¡¿Ñ ¡Ñ¬«Γ«α«ú« óαÑ¼Ñ¡¿ »«ß½Ñ Γ«ú«, ¬á¬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«Φ½ÑΓÑ ß¿ú¡á½ Xoff. ¥Γ« «íπß½«ó½Ñ¡« ºáñÑαª¬á¼¿ ó ½¿¡¿¿ ¿ óαÑ¼Ñ¡Ñ¼ αÑá¬µ¿¿ πñá½Ñ¡¡«ú« πßΓα«⌐ßΓóá (óαÑ¼Ñ¡Ñ¼, ¡Ñ«íσ«ñ¿¼δ¼ ñ½∩ Γ«ú«, τΓ«íδ φΓ« πßΓα«⌐ßΓóá αáß»«º¡á½« ß¿ú¡á½ Xoff ¿ »αÑ¬αáΓ¿½« »ÑαÑñáτπ).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ªÑ ßá¼«Ñ «Γ¡«ß¿Γß∩ ¿ ¬ πα«ó¡ε ºá»«½¡Ñ¡¿∩ íπΣÑαá, »α¿ ¬«Γ«α«¼ ¼«ª¡« ó«º«í¡«ó¿Γ∞ »ÑαÑñáτπ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Γ«ú«, τΓ«íδ »ÑαÑñáτá ñá¡¡δσ »α«¿ºó«ñ¿½áß∞ ß ¼á¬ß¿¼á½∞¡«⌐ ß¬«α«ßΓ∞ε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Ñ ¡áñ« «ª¿ñáΓ∞ »«½¡«ú« «ßó«í«ªñÑ¡¿∩ íπΣÑαá »ÑαÑñ »«ßδ½¬«⌐ ß¿ú¡á½á Xon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¬á¬ πñá½Ñ¡¡«Ñ πßΓα«⌐ßΓó« ¼«ªÑΓ ßαÑáú¿α«óáΓ∞ ¡á »«ßΓπ»½Ñ¡¿Ñ ß¿ú¡á½á Xon ß ¡Ñ¬«Γ«α«⌐ ºáñÑαª¬«⌐, Γ« ¡á¼ ß½ÑñπÑΓ »«ß½áΓ∞ ß¿ú¡á½ Xon ºá ¡Ñ¬«Γ«α«Ñ óαÑ¼∩ ñ« »«½¡«ú« «ßó«í«ªñÑ¡¿∩ íπΣÑαá óó«ñ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πßΓá¡«ó½Ñ¡δ πα«ó¡¿ ºá»«½¡Ñ¡¿∩ íπΣÑαá 75% ñ½∩ »αÑ¬αáΘÑ¡¿∩ »ÑαÑñáτ¿ ¿ 25% ñ½∩ ó«º«í¡«ó½Ñ¡¿∩ »ÑαÑñáτ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º¼«ª¡«, Γá¬¿Ñ πα«ó¡¿ ∩ó½∩εΓß∩ ß½¿Φ¬«¼ ¬«¡ßÑαóáΓ¿ó¡δ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 ¡áñ« íδΓ∞ ¡áßΓ«½∞¬« ¬«¡ßÑαóáΓ¿ó¡δ¼, τΓ«íδ »α¿í½¿ªáΓ∞ φΓ¿ πα«ó¡¿ ß½¿Φ¬«¼ í½¿º¬« ñαπú ¬ ñαπúπ. ¥Γ« »α¿óÑñÑΓ ¬ πóÑ½¿τÑ¡¿ε »«Γ«¬á π»αáó½∩εΘ¿σ ß¿¼ó«½«ó, ó αÑºπ½∞ΓáΓÑ τÑú« π»áñÑΓ φΣΣÑ¬Γ¿ó¡á∩ »α«»πß¬¡á∩ ß»«ß«í¡«ß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ΣÑα¿ºáµ¿∩ ß«ßΓ«∩¡¿⌐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ΣÑα¿ºáµ¿∩ ß«ßΓ«∩¡¿⌐ »«ºó«½∩ÑΓ »«óδß¿Γ∞ φΣΣÑ¬Γ¿ó¡«ßΓ∞ «í¡áαπªÑ¡¿∩ «Φ¿í«¬ ó ½¿¡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º íπΣÑα¿ºáµ¿¿ ß«ßΓ«∩¡¿⌐ «Φ¿í¬¿ óÑß∞¼á ¡Ñ«ñ¡«º¡áτ¡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Ñß½¿ »α«µÑñπαδ GetString (¿½¿ GetXxx) ó«ºóαáΘáÑΓ «Φ¿í¬π ó ½¿¡¿¿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¡¿τÑú« ¡Ñ ¼«ªÑΓÑ ß¬áºáΓ∞ « Γ«¼, ó ¬á¬«¼ ß¿¼ó«½Ñ ß«ñÑαª¿Γß∩ «Φ¿í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¿í«τ¡δ¼ ¼«ªÑΓ íδΓ∞ ½εí«⌐ ß¿¼ó«½ ó ó«ºóαáΘáÑ¼«⌐ ßΓα«¬Ñ ¿½¿ ªÑ «Φ¿í«τ¡δ¼ ¼«ªÑΓ íδΓ∞ ß¿¼ó«½, ¡áσ«ñ∩Θ¿⌐ß∩ ó íπΣÑαÑ ó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¬á¬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φΓ«ú« ¡Ñ º¡áÑΓÑ, Γ« »«ñ«ºαÑóáÑΓÑ «Φ¿í¬π ó« óßÑσ ß¿¼ó«½áσ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¼¡«ú¿σ ß½πτá∩σ φΓ« ¡Ñ Γá¬ ßΓαáΦ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ÑαÑñáτÑ »α«Γ«¬«½«ó ñ½∩ «íÑß»ÑτÑ¡¿∩ µÑ½«ßΓ¡«ßΓ¿ ñá¡¡δσ ¿ß»«½∞ºπεΓß∩ ß¿¼ó«½δ ¬«¡Γα«½∩ í½«¬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ß¿¼ó«½ ¬«¡Γα«½∩ í½«¬á «Φ¿í«τÑ¡, Γ« óÑß∞ í½«¬ ßíαáßδóáÑΓß∩ ¿ »ÑαÑñáÑΓß∩ ß¡«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á¬« ó ñαπú¿σ »α¿¬½áñ¡δσ »α«úαá¼¼áσ (¡á»α¿¼Ñα, ó ß¿ßΓÑ¼áσ ßí«αá ñá¡¡δσ ó αÑá½∞¡«¼ ¼áßΦΓáíÑ óαÑ¼Ñ¡¿) í½«τ¡á∩ »ÑαÑñáτá ¼«ªÑΓ ¡Ñ ¿ß»«½∞º«óáΓ∞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Γá¬¿σ »α«úαá¼¼ ΓαÑíπÑΓß∩ ¬«¡Γα«½∞ ñ«ßΓ«óÑα¡«ßΓ¿ ¬áªñ«ú« »α¿¡∩Γ«ú« ß¿¼ó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¡¡« φΓ« ¿ «íÑß»Ñτ¿óáÑΓß∩ íπΣÑα¿ºáµ¿Ñ⌐ ß«ßΓ«∩¡¿∩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ó¬½ετÑ¡¿¿ íπΣÑα¿ºáµ¿¿ ß«ßΓ«∩¡¿⌐ »α¿ »«¼«Θ¿ »α«µÑñπαδ EnableStatusBuffer ß«ºñáÑΓß∩ íπΣÑα, ó ¬«Γ«α«¼ ñ½∩ ¬áªñ«ú« ß¿¼ó«½á ¿º íπΣÑαá óó«ñá σαá¡¿Γß∩ ß««ΓóÑΓßΓóπεΘ¿⌐ íá⌐Γ ß«ßΓ«∩¡¿∩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íá⌐Γ«ó, ¡áσ«ñ∩Θ¿σß∩ ó íπΣÑαÑ óó«ñá, íá⌐Γδ ß«ßΓ«∩¡¿∩ αáó¡δ ¡π½ε.)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¼ÑαÑ »α¿Ñ¼á ß¿¼ó«½«ó ¿º »«ß½Ññ«óáΓÑ½∞¡«ú« »«αΓá ∩ñα« ß¿ßΓÑ¼δ Async Professional ºá»¿ßδóáÑΓ ß«ßΓ«∩¡¿∩ φΓ¿σ ß¿¼ó«½«ó ó íπΣÑαÑ ß«ßΓ«∩¡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¼«ª¡δ ß½ÑñπεΘ¿Ñ ß«ßΓ«∩¡¿∩:</w:t>
      </w:r>
    </w:p>
    <w:p>
      <w:pPr>
        <w:pStyle w:val="Normal"/>
        <w:bidi w:val="0"/>
        <w:spacing w:lineRule="auto" w:line="240" w:before="20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OK      - ß¿¼ó«½ »α¿¡∩Γ íÑº «Φ¿í«¬</w:t>
      </w:r>
    </w:p>
    <w:p>
      <w:pPr>
        <w:pStyle w:val="Normal"/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Framing - «Φ¿í¬á ó ¬áñαÑ »α¿ »α¿Ñ¼Ñ ß¿¼ó«½á</w:t>
      </w:r>
    </w:p>
    <w:p>
      <w:pPr>
        <w:pStyle w:val="Normal"/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Overrun - «Φ¿í¬á »ÑαÑ»«½¡Ñ¡¿∩ »α¿ »α¿Ñ¼Ñ ß¿¼ó«½á</w:t>
      </w:r>
    </w:p>
    <w:p>
      <w:pPr>
        <w:pStyle w:val="Normal"/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Parity  - «Φ¿í¬á ¬«¡Γα«½∩ »« τÑΓ¡«ßΓ¿ »α¿ »α¿Ñ¼Ñ ß¿¼ó«½á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ó¬½ετÑ¡¿∩ íπΣÑα¿ºáµ¿¿ ß«ßΓ«∩¡¿⌐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α«ñ«½ªáÑΓÑ »«¿ß¬ «Φ¿í«¬ (»α¿ »«¼«Θ¿ »α«µÑñπαδ AsyncStatus) »«ß½Ñ óδ»«½¡Ñ¡¿∩ «íαáΘÑ¡¿⌐ ¬ »α«µÑñπαÑ GetXxx Γ«τ¡« Γá¬ªÑ, ¬á¬ Ñß½¿ íδ íπΣÑα¿ºáµ¿∩ íδ½á óδ¬½ετÑ¡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¡¿µá ß«ßΓ«¿Γ ó Γ«¼, τΓ« Ñß½¿ íπñÑΓ «í¡áαπªÑ¡á «Φ¿í¬á, Γ« «¡á íπñÑΓ ß««ΓóÑΓßΓó«óáΓ∞ ΓÑ¬πΘÑ¼π ß¿¼ó«½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»α«µÑñπα, ó«ºóαáΘáεΘ¿σ ¡Ñß¬«½∞¬« ß¿¼ó«½«ó (¡á»α¿¼Ñα, ñ½∩ »α«µÑñπαδ GetString), «Φ¿í¬á ß««ΓóÑΓßΓóπÑΓ ß¿¼ó«½π, ó«ºóαáΘÑ¡¡«¼π »«ß½Ññ¡¿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ªÑ »α¿ó«ñ¿Γß∩ »α¿¼Ñα ¿ß»«½∞º«óá¡¿∩ íπΣÑα¿ºáµ¿¿ ß«ßΓ«∩¡¿⌐ ó ß¿ßΓÑ¼Ñ «íΩÑ¬Γ¡«-«α¿Ñ¡Γ¿α«óá¡¡«ú« »α«úαá¼¼¿α«óá¡¿∩:</w:t>
      </w:r>
    </w:p>
    <w:p>
      <w:pPr>
        <w:pStyle w:val="Normal"/>
        <w:bidi w:val="0"/>
        <w:spacing w:lineRule="auto" w:line="240" w:before="20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«Γ¬αδóáÑ¼ »«αΓ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(UP, InitFast(Com2, 2400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... »α«óÑα¬á «Φ¿í«¬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UseStatusBuffer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¬½ετáÑ¼ íπΣÑα¿ºáµ¿ε ß«ßΓ«∩¡¿⌐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^.EnableStatusBuffe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&lt;&gt; ecOK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ort 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»α¿ ó¬½ετÑ¡¿¿ íπΣÑα¿ºáµ¿¿ ß«ßΓ«∩¡¿⌐', AsyncStatu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ENDIF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ßΓ«⌐ ΓÑα¼¿¡á½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nished := Fals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αáí«Γ¬á »ÑαÑñá¡¡δσ ß¿¼ó«½«ó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αáí«Γ¬á »α¿¡∩Γδσ ß¿¼ó«½«ó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UP^.CharReady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^.GetChar(C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&lt;&gt; ecOK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^M^J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½¿¡¿¿', AsyncStatus, 'ß¿¼ó«½ ¡Ñ »α¿¡∩Γ'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(C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til Finishe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ΣÑα¿ºáµ¿∩ ß«ßΓ«∩¡¿⌐ ó¬½ετáÑΓß∩ »α¿ «íαáΘÑ¡¿¿ ¬ »α«µÑñπαÑ EnableStatusBuffe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óßÑ «Φ¿í¬¿ ó ½¿¡¿¿ íπñπΓ ß««ΓóÑΓßΓó«óáΓ∞ ß¿¼ó«½π, »α¿¡∩Γ«¼π »«ß½Ññ¡¿¼ ¿º íπΣÑαá ó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ÑñδñπΘ¿σ »α¿¼Ñαáσ ¼δ óδ»«½¡∩½¿ »α«µÑñπαπ «ßó«í«ªñÑ¡¿∩ íπΣÑαá óó«ñá »α¿ «í¡áαπªÑ¡¿¿ «Φ¿í¬¿ (Γá¬ ¬á¬ ¼δ ¡Ñ º¡á½¿, ¬á¬«⌐ ¿¼Ñ¡¡« ß¿¼ó«½ ó íπΣÑαÑ óó«ñá ß«ñÑαª¿Γ «Φ¿í¬π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⌐τáß ªÑ ¼δ »α«ßΓ« ¡Ñ »α¿¡¿¼áÑ¼ ΓÑ¬πΘ¿⌐ ß¿¼ó«½ ó ß½πτáÑ «Φ¿í¬¿ ¿ »α«ñ«½ªáÑ¼ αáí«ΓáΓ∞ ñá½∞ΦÑ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¬á¬ íπΣÑα¿ºáµ¿∩ ß«ßΓ«∩¡¿⌐ ∩ó½∩ÑΓß∩ ß»Ñµ¿á½∞¡δ¼ ßαÑñßΓó«¼, Γ« ¼δ ¼«ªÑ¼ ÑÑ ó¬½ετáΓ∞ ¿½¿ óδ¬½ετáΓ∞ »α¿ »«¼«Θ¿ »α«µÑñπαδ UseStatusBuffer, «»αÑñÑ½Ñ¡¡«⌐ ó Σá⌐½Ñ APDEFINE.IN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«Γ¬½ετÑ¡¿¿ íπΣÑα¿ºáµ¿¿ ß«ßΓ«∩¡¿⌐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ßφ¬«¡«¼¿ΓÑ ¡Ñß¬«½∞¬« ß«ΓÑ¡ íá⌐Γ«ó ¬«ñá ¿, τΓ« ßá¼«Ñ óáª¡«Ñ, ßφ¬«¡«¼¿ΓÑ ¡Ñß¬«½∞¬« µ¿¬½«ó «íαáí«Γ¬¿ ó »α«µÑñπαÑ «íαáí«Γ¬¿ »αÑαδóá¡¿⌐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ó¼ÑßΓ¡« ¿ß»«½∞ºπÑ¼δÑ «íΩ∩ó½Ñ¡¿∩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lowState = (fsOff, fsCXlear, fsTransWait, fsRecWait, fsAllWait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ΦÑ »ÑαÑτ¿ß½Ñ¡δ ó«º¼«ª¡δÑ ß«ßΓ«∩¡¿∩ »α¿ á»»áαáΓ¡«¼ ¿½¿ »α«úαá¼¼¡«¼ π»αáó½Ñ¡¿¿ »«Γ«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¬½ετÑ¡¡«¼π π»αáó½Ñ¡¿ε »«Γ«¬«¼ ß««ΓóÑΓßΓóπÑΓ ß«ßΓ«∩¡¿Ñ fsOff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¡¿ «ñ¡á ßΓ«α«¡á ½¿¡¿¿ ¡Ñ «ª¿ñáÑΓ »«ßδ½¬¿, Γ« φΓ«¼π ß««ΓóÑΓßΓóπÑΓ ß«ßΓ«∩¡¿Ñ fsClea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¡áΦπ ßΓ«α«¡π »«»α«ß¿½¿ »«ñ«ªñáΓ∞, Γ« φΓ«¼π ß««ΓóÑΓßΓóπÑΓ ß«ßΓ«∩¡¿Ñ fsTransWai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ªÑ ¼δ »«»α«ß¿½¿  »α«Γ¿ó«»«½«ª¡πε ßΓ«α«¡π »«ñ«ªñáΓ∞, Γ« φΓ«¼π ß««ΓóÑΓßΓóπÑΓ ß«ßΓ«∩¡¿Ñ fsRecWai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«íÑ ßΓ«α«¡δ ¡áσ«ñ∩Γß∩ ó ß«ßΓ«∩¡¿¿ «ª¿ñá¡¿∩, Γ« φΓ«¼π ß««ΓóÑΓßΓóπÑΓ ß«ßΓ«∩¡¿Ñ fsAllWai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¡ßΓá¡Γ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fUseDTR         = $01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»«½∞ºπÑΓß∩ ß¿ú¡á½ DTR ñ½∩ π»αáó½Ñ¡¿∩ »«Γ«¬«¼ »α¿Ñ¼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fUseRTS         = $02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»«½∞ºπÑΓß∩ ß¿ú¡á½ RTS ñ½∩ π»αáó½Ñ¡¿∩ »«Γ«¬«¼ »α¿Ñ¼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fRequireDSR     = $04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íπÑΓß∩ ß¿ú¡á½ DSR »ÑαÑñ »ÑαÑñáτÑ⌐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fRequireCTS     = $08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íπÑΓß∩ ß¿ú¡á½ CTS »ÑαÑñ »ÑαÑñáτÑ⌐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fDTRActiveLow   = $10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ú¡á½ DTR á¬Γ¿óÑ¡ »α¿ ¡¿º¬«¼ πα«ó¡Ñ ¡á»α∩ªÑ¡¿∩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fRTSActiveLow   = $20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ú¡á½ RTS á¬Γ¿óÑ¡ »α¿ ¡¿º¬«¼ πα«ó¡Ñ ¡á»α∩ªÑ¡¿∩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fDSRActiveLow   = $40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ú¡á½ DSR á¬Γ¿óÑ¡ »α¿ ¡¿º¬«¼ πα«ó¡Ñ ¡á»α∩ªÑ¡¿∩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fCTSActiveLow   = $80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ú¡á½ CTS á¬Γ¿óÑ¡ »α¿ ¡¿º¬«¼ πα«ó¡Ñ ¡á»α∩ªÑ¡¿∩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Ñ ¬«¡ßΓá¡Γδ «»αÑñÑ½∩εΓ óáα¿á¡Γδ αáí«Γδ á»»áαáΓ¡δσ ßαÑñßΓó π»αáó½Ñ¡¿∩ »«Γ«¬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δÑ ßóÑñÑ¡¿∩ « ¡¿σ »α¿óÑñÑ¡δ ó «»¿ßá¡¿¿ »α«µÑñπαδ HWFlowEnabl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 ó ¼«ñπ½Ñ APCOM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firstLine="573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aitCharProc = procedure(P : PortRecPtr; C : Char);</w:t>
      </w:r>
    </w:p>
    <w:p>
      <w:pPr>
        <w:pStyle w:val="Normal"/>
        <w:bidi w:val="0"/>
        <w:spacing w:lineRule="auto" w:line="240" w:before="0" w:after="0"/>
        <w:ind w:left="0" w:right="0" w:firstLine="573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π »α«µÑñπαπ óδºδóáεΓ »α«µÑñπαδ WaitForChar, WaitForString ¿ WaitForMultiString ñ½∩ ó«ß»α«¿ºóÑñÑ¡¿∩ ¿½¿ ºá»¿ß¿ »α¿¡∩Γδσ ß¿¼ó«½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 ó ¼«ñπ½Ñ OOCOM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firstLine="573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stractPortPtr = ^AbstractPor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stractPort =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bjec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PR     : PortRecPtr;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¬áºáΓÑ½∞ ¡á ºá»¿ß∞ »«αΓ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ΩÑ¬Γ "áíßΓαá¬Γ¡δ⌐ »«αΓ" «»αÑñÑ½∩ÑΓ ñá¡¡δÑ ¿ ¼ÑΓ«ñδ, ß«ó¼ÑßΓ¡« ¿ß»«½∞ºπÑ¼δÑ «íΩÑ¬Γá¼¿ Int14Port, UartPort ¿ ñαπú¿¼¿ «íΩÑ¬Γá¼¿ (íπñπΘ¿¼¿ ¿½¿ «»αÑñÑ½Ñ¡¡δ¼¿ »«½∞º«óáΓÑ½∩¼¿) πα«ó¡∩ πßΓα«⌐ßΓ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 PR π¬áºδóáÑΓ ¡á ß««ΓóÑΓßΓóπεΘπε ºá»¿ß∞ PortRec.</w:t>
      </w:r>
    </w:p>
    <w:p>
      <w:pPr>
        <w:pStyle w:val="Normal"/>
        <w:bidi w:val="0"/>
        <w:spacing w:lineRule="auto" w:line="240" w:before="20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UseInt14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t14PortPtr = ^Int14Por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Int14Port =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bject (AbstractPort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200" w:after="20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, óδó«ñ¿¼δ⌐ ¿º «íΩÑ¬Γá AbstractPort, αÑá½¿ºπÑΓ πα«óÑ¡∞ πßΓα«⌐ßΓóá APINT14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UseUart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artPortPtr = ^UartPor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UartPort =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bject (AbstractPort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200" w:after="20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, óδó«ñ¿¼δ⌐ ¿º «íΩÑ¬Γá AbstractPort, αÑá½¿ºπÑΓ πα«óÑ¡∞ πßΓα«⌐ßΓóá APUART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aitCharProc = procedure(APPtr:AbstractPortPtr; C:Char);</w:t>
      </w:r>
    </w:p>
    <w:p>
      <w:pPr>
        <w:pStyle w:val="Normal"/>
        <w:bidi w:val="0"/>
        <w:spacing w:lineRule="auto" w:line="240" w:before="200" w:after="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Γ«⌐ »α«µÑñπαÑ «íαáΘáεΓß∩ »α«µÑñπαδ WaitForChar, WaitForString ¿ WaitForMultiString ñ½∩ ó«ß»α«¿ºóÑñÑ¡¿∩ ¿½¿ ºá»¿ß¿ «ΓíαáßδóáÑ¼δσ ß¿¼ó«½«ó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BlockReady(P : PortRecPtr; ExpectedLen : Byte; DelimSet : CharSet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BlockReady(ExpectedLen : Byte; DelimSet : CharSet)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º¡áτÑ¡¿Ñ True, Ñß½¿ ú«Γ«ó í½«¬ ñ½¿¡«⌐ ExpectedLen ¿½¿ ú«Γ«ó í½«¬, «¬á¡τ¿óáεΘ¿⌐ß∩ ß¿¼ó«½«¼ ¿º ¼¡«ªÑßΓóá DelimSe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«ºóαáΘáÑΓ º¡áτÑ¡¿Ñ True, 1) Ñß½¿ ó íπΣÑαÑ óó«ñá ¡áσ«ñ¿Γß∩ í½«¬ ñ½¿¡«⌐ ExpectedLen ß¿¼ó«½«ó ¿½¿ 2) Ñß½¿ ó íπΣÑαÑ óó«ñá ¡áσ«ñ¿Γß∩ í½«¬ ß¿¼ó«½«ó, αáºñÑ½∩Ñ¼δ⌐ «ñ¡¿¼ ¿º ß¿¼ó«½«ó ¼¡«ªÑßΓóá DelimSe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ExpectedLen &gt; 0 ¿ ¼¡«ªÑßΓó« DelimSet ¡Ñ »πßΓ«, Γ« Σπ¡¬µ¿∩ BlockReady ó«ºóαáΘáÑΓ º¡áτÑ¡¿Ñ True, Ñß½¿ óδ»«½¡∩ÑΓß∩ «ñ¡« ¿º πß½«ó¿⌐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BlockReady(P, 10, []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Block(P, Block, 10, ReceivedLen, [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ú«Γ«ó í½«¬ ñ½¿¡«⌐ 10 ß¿¼ó«½«ó, Γ« »α«¿ºó«ñ¿Γß∩ τΓÑ¡¿Ñ »α¿ »«¼«Θ¿ Σπ¡¬µ¿¿ GetBlock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¬á¬ ¼¡«ªÑßΓó« DelimSet ∩ó½∩ÑΓß∩ »πßΓδ¼, Γ« »α«óÑα¬á ¡á αáºñÑ½¿ΓÑ½¿ ¡Ñ »α«¿ºó«ñ¿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ñ«½ªÑ¡ íδΓ∞ «»πΘÑ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Block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ChangeBaud(P : PortRecPtr; NewBaud : LongInt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ChangeBaud(NewBaud : LongInt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¿º¼Ñ¡∩ÑΓ ß¬«α«ßΓ∞ »ÑαÑñáτ¿ »« »«αΓπ ¡á ¡«ó«Ñ º¡áτÑ¡¿Ñ NewBaud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¿º¼Ñ¡∩ÑΓ ß¬«α«ßΓ∞ »ÑαÑñáτ¿ »« »«αΓπ ¡á ¡«ó«Ñ º¡áτÑ¡¿Ñ NewBau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á»áº«¡ ¿º¼Ñ¡Ñ¡¿∩ ß¬«α«ßΓÑ⌐ ½Ñª¿Γ ó »αÑñÑ½áσ «Γ 50 ñ« 115200 í«ñ, «ñ¡á¬« ¡á πα«ó¡Ñ ¡Ñ¬«Γ«αδσ πßΓα«⌐ßΓó φΓá ß¬«α«ßΓ∞ ¼«ªÑΓ íδΓ∞ «úαá¡¿τÑ¡á (¡á»α¿¼Ñα, ¼á¬ß¿¼á½∞¡á∩ ß¬«α«ßΓ∞ »ÑαÑñáτ¿ ñ½∩ πα«ó¡∩ APINT14 ß«ßΓáó½∩ÑΓ 9600 í«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ºáñá¡¡á∩ ß¬«α«ßΓ∞ »ÑαÑñáτ¿ »αÑóδΦáÑΓ ñ«»πßΓ¿¼δÑ »αÑñÑ½δ, Γ« úÑ¡Ñα¿απÑΓß∩ «Φ¿í¬á ecInvalidBaudRat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Fast(P, Com4, 240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hangeBaud(P, 1200);</w:t>
      </w:r>
    </w:p>
    <w:p>
      <w:pPr>
        <w:pStyle w:val="Normal"/>
        <w:bidi w:val="0"/>
        <w:spacing w:lineRule="auto" w:line="240" w:before="200" w:after="20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Γ ¿¡¿µ¿á½¿º¿απÑΓß∩ ß« ß¬«α«ßΓ∞ε 2400 í«ñ, »«ß½Ñ τÑú« ß¬«α«ßΓ∞ αáí«Γδ »«αΓá ¿º¼Ñ¡∩ÑΓß∩ ¡á 1200 í«ñ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InitFast(Com4, 240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ChangeBaud(120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ñ¡¿⌐ »α¿¼Ñα »α¿óÑñÑ¡ ó Σ«α¼áΓÑ «íΩÑ¬Γ¡«-«α¿Ñ¡Γ¿α«óá¡¡«ú« »α«úαá¼¼¿α«óá¡¿∩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 UP ¿¼ÑÑΓ Γ¿» UartPort.)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Line (íáº«óá∩ »«ñ»α«úαá¼¼á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ChangeBufferSizes(P : PortRecPtr; NewInSize, NewOutSize : Word);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ChangeBufferSizes(NewInSize, NewOutSize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¼Ñ¡Ñ¡¿Ñ αáº¼Ñα«ó íπΣÑα«ó óó«ñá-óδó«ñá (0 «º¡áτáÑΓ «ΓßπΓßΓó¿Ñ ¿º¼Ñ¡Ñ¡¿⌐). 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¼«ªÑΓ íδΓ∞ ¿ß»«½∞º«óá¡á ñ½∩ ¿º¼Ñ¡Ñ¡¿∩ αáº¼Ñα«ó íπΣÑα«ó óó«ñá-óδó«ñá, ¿ß»«½∞ºπÑ¼δσ «»αÑñÑ½Ñ¡¡δ¼ »«αΓ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NewInSize «»αÑñÑ½∩ÑΓ ¡«óδ⌐ αáº¼Ñα íπΣÑαá óó«ñá, á »áαá¼ÑΓα NewOutSize «»αÑñÑ½∩ÑΓ ¡«óδ⌐ αáº¼Ñα íπΣÑαá óδó«ñ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¬á¬«⌐-¡¿íπñ∞ ¿º »áαá¼ÑΓα«ó ¿¼ÑÑΓ º¡áτÑ¡¿Ñ 0, Γ« ßπΘÑßΓóπεΘ¿⌐ íπΣÑα «ßΓáÑΓß∩ íÑº ¿º¼Ñ¡Ñ¡¿⌐, á Ñß½¿ º¡áτÑ¡¿Ñ ¬á¬«ú«-¡¿íπñ∞ »áαá¼ÑΓαá óδσ«ñ¿Γ ºá ñ«»πßΓ¿¼δÑ »αÑñÑ½δ (10..65521), Γ« úÑ¡Ñα¿απÑΓß∩ «Φ¿í¬á ecInvalidArgumen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¼«ª¡á Γá¬ªÑ úÑ¡Ñαáµ¿∩ «Φ¿í«¬ ecNotBuffered (πα«óÑ¡∞ ΓÑ¬πΘÑú« πßΓα«⌐ßΓóá ¡Ñ íπΣÑα¿α«óá¡) ¿ ecOutOfMemory (¡Ñ σóáΓáÑΓ »á¼∩Γ¿ ñ½∩ αáß»αÑñÑ½Ñ¡¿∩ ¡«óδσ íπΣÑα«ó - »α«ñ«½ªáεΓ ¿ß»«½∞º«óáΓ∞ß∩ ßΓáαδÑ íπΣÑαδ.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Γ¿ΓÑ ó¡¿¼á¡¿Ñ ¡á Γ«, τΓ« »α¿ ¿º¼Ñ¡Ñ¡¿¿ αáº¼Ñαá íπΣÑαá ΓÑ¬πΘÑÑ ß«ñÑαª¿¼«Ñ íπΣÑαá ΓÑα∩ÑΓß∩, »«φΓ«¼π ó »α«µÑßßÑ óδ»«½¡Ñ¡¿∩ ¬«¼¼π¡¿¬áµ¿«¡¡δσ óºá¿¼«ñÑ⌐ßΓó¿⌐ ¬ »α«µÑñπαÑ ChangeBufferSizes «íαáΘáΓ∞ß∩ ¡Ñ½∞º∩.</w:t>
      </w:r>
    </w:p>
    <w:p>
      <w:pPr>
        <w:pStyle w:val="Normal"/>
        <w:tabs>
          <w:tab w:val="clear" w:pos="720"/>
          <w:tab w:val="left" w:pos="5952" w:leader="none"/>
        </w:tabs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δ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(P, Com1, 1200, NoParity, 8, 1, 1024, 1024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PortOption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hangeBufferSizes(0, 2048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ñ¡¿⌐ »α¿¼Ñα »α¿óÑñÑ¡ ó Σ«α¼áΓÑ «íΩÑ¬Γ¡«-«α¿Ñ¡Γ¿α«óá¡¡«ú« »α«úαá¼¼¿α«óá¡¿∩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 UP ¿¼ÑÑΓ Γ¿» UartPort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Port (íáº«óá∩ »«ñ»α«úαá¼¼á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tabs>
          <w:tab w:val="clear" w:pos="720"/>
          <w:tab w:val="left" w:pos="160" w:leader="none"/>
        </w:tabs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ChangeDataBits(P : PortRecPtr; NewDataBits : DataBitType);</w:t>
      </w:r>
    </w:p>
    <w:p>
      <w:pPr>
        <w:pStyle w:val="Normal"/>
        <w:tabs>
          <w:tab w:val="clear" w:pos="720"/>
          <w:tab w:val="left" w:pos="160" w:leader="none"/>
        </w:tabs>
        <w:bidi w:val="0"/>
        <w:spacing w:lineRule="auto" w:line="240" w:before="0" w:after="0"/>
        <w:ind w:left="0" w:right="0" w:firstLine="576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ChangeDataBits(NewDataBits : DataBitType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¿Γ∞ τ¿ß½« í¿Γ«ó ñá¡¡δσ (αáº¼Ñαá íá⌐Γá) ñ½∩ «»αÑñÑ½Ñ¡¡«ú« »«αΓá αáó¡δ¼ NewDataBits(5..8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Fast(P, Com4, 240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¿ß»«½∞ºπÑ¼ »«αΓ ...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hangeDataBits(P, 7);</w:t>
      </w:r>
    </w:p>
    <w:p>
      <w:pPr>
        <w:pStyle w:val="Normal"/>
        <w:bidi w:val="0"/>
        <w:spacing w:lineRule="auto" w:line="240" w:before="200" w:after="20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ß½« í¿Γ«ó ñá¡¡δσ, »ÑαÑñáóáÑ¼δσ »« »«αΓπ P, ¿º¼Ñ¡∩ÑΓß∩ «Γ πßΓá¡«ó½Ñ¡¡«ú« »« π¼«½τá¡¿ε º¡áτÑ¡¿∩ 8 ¡á ¡«ó«Ñ º¡áτÑ¡¿Ñ 7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InitFast(Com4, 240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ChangeDataBits(7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»α¿¼Ñα »α¿óÑñÑ¡ ó Σ«α¼áΓÑ «íΩÑ¬Γ¡«-«α¿Ñ¡Γ¿α«óá¡¡«ú« »α«úαá¼¼¿α«óá¡¿∩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 UP ¿¼ÑÑΓ Γ¿» UartPort.)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Line (íáº«óá∩ »«ñ»α«úαá¼¼á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ChangeParity(P : PortRecPtr; NewParity : ParityType);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AbstractPort.ChangeParity(NewParity:ParityType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¼Ñ¡Ñ¡¿Ñ αÑª¿¼á ¬«¡Γα«½∩ »« τÑΓ¡«ßΓ¿ »«αΓá ¡á ¡«ó«Ñ º¡áτÑ¡¿Ñ NewParity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¿º¼Ñ¡∩ÑΓαÑª¿¼ ¬«¡Γα«½∩ »« τÑΓ¡«ßΓ¿ »«αΓá ¡á ¡«ó«Ñ º¡áτÑ¡¿Ñ NewParity (NoParity..SpaceParity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¡á πα«ó¡Ñ ¿ß»«½∞ºπÑ¼«ú« πßΓα«⌐ßΓóá ºáñáóáÑ¼δ⌐ αÑª¿¼ ¬«¡Γα«½∩ »« τÑΓ¡«ßΓ¿ ¡Ñ »«ññÑαª¿óáÑΓß∩, Γ« Σ«α¼¿απÑΓß∩ «Φ¿í¬á ecInvalidParity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Fast(P, Com4, 2400);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hangeParity(P, OddParity);</w:t>
      </w:r>
    </w:p>
    <w:p>
      <w:pPr>
        <w:pStyle w:val="Normal"/>
        <w:bidi w:val="0"/>
        <w:spacing w:lineRule="auto" w:line="240" w:before="200" w:after="20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ª¿¼ ¬«¡Γα«½∩ »« τÑΓ¡«ßΓ¿ »«αΓá P ¿º¼Ñ¡∩ÑΓ º¡áτÑ¡¿Ñ ß NoParity ¡á OddParity.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InitFast(Com4, 2400);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ChangeParity(OddParity);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»α¿¼Ñα »α¿óÑñÑ¡ ó Σ«α¼áΓÑ «íΩÑ¬Γ¡«-«α¿Ñ¡Γ¿α«óá¡¡«ú« »α«úαá¼¼¿α«óá¡¿∩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 UP ¿¼ÑÑΓ Γ¿» UartPort.)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Line (íáº«óá∩ »«ñ»α«úαá¼¼á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ChangeStopBits(P : PortRecPtr;NewStopBits : StopBitType);</w:t>
      </w:r>
    </w:p>
    <w:p>
      <w:pPr>
        <w:pStyle w:val="Normal"/>
        <w:bidi w:val="0"/>
        <w:spacing w:lineRule="auto" w:line="240" w:before="0" w:after="0"/>
        <w:ind w:left="0" w:right="0" w:firstLine="576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ChangeStopBits(NewStopBits : StopBitType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ß½« ßΓ«»«óδσ í¿Γ«ó ñ½∩ ñá¡¡«ú« »«αΓá »α¿¡¿¼áÑΓ ¡«ó«Ñ º¡áτÑ¡¿Ñ NewStopBit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πßΓá¡áó½¿óáÑΓ ¡«ó«Ñ º¡áτÑ¡¿Ñ τ¿ß½á ßΓ«»«óδσ í¿Γ«ó NewStopBits(1..2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Γ¿ΓÑ ó¡¿¼á¡¿Ñ ¡á Γ«, τΓ« Ñß½¿ τ¿ß½« í¿Γ«ó ñá¡¡δσ αáó¡« 5, Γ« ºá»α«ß ¡á 2 ßΓ«»«óδσ í¿Γá ¿¡ΓÑα»αÑΓ¿απÑΓß∩ ¬á¬ ºá»α«ß ¡á 1.5 ßΓ«»«óδσ í¿Γ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Fast(P, Com4, 240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hangeStopBits(P, 2);</w:t>
      </w:r>
    </w:p>
    <w:p>
      <w:pPr>
        <w:pStyle w:val="Normal"/>
        <w:bidi w:val="0"/>
        <w:spacing w:lineRule="auto" w:line="240" w:before="200" w:after="20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ß½« ßΓ«»-í¿Γ«ó, αáó¡«Ñ »« π¼«½τá¡¿ε 1 ñ½∩ »«αΓá P, ¿º¼Ñ¡∩ÑΓß∩ ¡á 2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InitFast(Com4, 240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ChangeStopBits(2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»α¿¼Ñα »α¿óÑñÑ¡ ó Σ«α¼áΓÑ «íΩÑ¬Γ¡«-«α¿Ñ¡Γ¿α«óá¡¡«ú« »α«úαá¼¼¿α«óá¡¿∩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 UP ¿¼ÑÑΓ Γ¿» UartPort.)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Line (íáº«óá∩ »«ñ»α«úαá¼¼á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nction CheckCTS(P : PortRecP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CheckCTS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ó«ºóαáΘáÑΓ º¡áτÑ¡¿Ñ True »α¿ óδß«¬«¼ πα«ó¡Ñ ß¿ú¡á½á CTS. 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«ºóαáΘáÑΓ º¡áτÑ¡¿Ñ True, Ñß½¿ »«αΓ P «í¡áαπª¿Γ, τΓ« πñá½Ñ¡¡«Ñ πßΓα«⌐ßΓó« ó¬½ετ¿½« ß¿ú¡á½ CTS (ßíα«ß ñ½∩ »«ßδ½¬¿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ú¡á½ CTS ∩ó½∩ÑΓß∩ óσ«ñ¡δ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¡áαπªÑ¡¿Ñ φΓ«ú« ß¿ú¡á½á ßó¿ñÑΓÑ½∞ßΓóπÑΓ « Γ«¼, τΓ« ¼δ ¼«ªÑ¼ »ÑαÑñáóáΓ∞ ñá¡¡δÑ πñá½Ñ¡¡«¼π πßΓα«⌐ßΓóπ («íαáí«Γ¬π φΓ«ú« ß¿ú¡á½á τáßΓ« ¡áºδóáεΓ á»»áαáΓ¡δ¼ π»αáó½Ñ¡¿Ñ¼ »«Γ«¬«¼ ¿½¿ á»»áαáΓ¡δ¼ "απ¬«»«ªáΓ¿Ñ¼"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ñáªÑ ¿ ¡Ñ ¿ß»«½∞ºπÑΓÑ áóΓ«¼áΓ¿τÑß¬«Ñ á»»áαáΓ¡«Ñ π»αáó½Ñ¡¿Ñ »«Γ«¬«¼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óßÑ ªÑ ¼«ªÑΓ »«ΓαÑí«óáΓ∞ß∩ »α«óÑα¬á φΓ«ú« ß¿ú¡á½á »ÑαÑñ »ÑαÑñáτÑ⌐ ñá¡¡δσ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heckCTS(P)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String(P, 'ABCD'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Φ¿í¬á.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á½Ñ¡¡«Ñ πßΓα«⌐ßΓó« ¡Ñ ú«Γ«ó«.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πñá½Ñ¡¡«Ñ πßΓα«⌐ßΓó« ú«Γ«ó« ¬ »α¿Ñ¼π ß¿¼ó«½«ó, Γ« »«ßδ½áÑ¼ Ñ¼π ßΓα«¬π 'ABCD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δ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DeltaCTS           CheckDSR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CheckDataReady(P : PortRecP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CheckDataReady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º¡áτÑ¡¿Ñ True »α¿ óδß«¬«¼ πα«ó¡Ñ ß¿ú¡á½á DR (ú«Γ«ó¡«ßΓ∞ ñá¡¡δσ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«ºóαáΘáÑΓ ΓÑ¬πΘÑÑ º¡áτÑ¡¿Ñ í¿Γá ú«Γ«ó¡«ßΓ¿ ñá¡¡δσ DR αÑú¿ßΓαá ß«ßΓ«∩¡¿∩ ½¿¡¿¿ πßΓα«⌐ßΓóá 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Γ ú«Γ«ó¡«ßΓ¿ ñá¡¡δσ ßó¿ñÑΓÑ½∞ßΓóπÑΓ « Γ«¼, τΓ« ß¿¼ó«½ ¡áσ«ñ¿Γß∩ ó αÑú¿ßΓαÑ »α¿Ñ¼á ß¿¼ó«½«ó ¿ ñ«½ªÑ¡ íδΓ∞ ßτ¿Γá¡ ¬á¬ ¼«ª¡« íδßΓαÑÑ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«α¼á½∞¡δσ πß½«ó¿∩σ αáí«Γ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Ñ ¡áñ« ¡Ñ»«ßαÑñßΓóÑ¡¡« «íαáΘáΓ∞ß∩ ¬ φΓ«¼π í¿Γπ (ó¼ÑßΓ« φΓ«ú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ó«ß»«½∞º«óáΓ∞ß∩ »áαá¼ÑΓα«¼ CharReady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Γ¿τÑß¬¿ »α¿ ¿ß»«½∞º«óá¡¿¿ πα«ó¡∩ íπΣÑα¿α«óá¡¡«ú« πßΓα«⌐ßΓóá, ¡á»α¿¼Ñα, APUART, φΓ«Γ αáºα∩ñ íπñÑΓ óßÑúñá »πßΓδ¼. ¥Γ« «º¡áτáÑΓ, τΓ« ∩ñα« ß¿ßΓÑ¼δ óßÑúñá ßíαáßδóáÑΓ φΓ«Γ í¿Γ ñ« Γ«ú«, ¬á¬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πß»ÑÑΓÑ Ñú« πó¿ñÑΓ∞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ªÑ »α¿ ¿ß»«½∞º«óá¡¿¿ πα«ó¡∩ ¡ÑíπΣÑα¿α«óá¡¡«ú« πßΓα«⌐ßΓóá, ¡á»α¿¼Ñα, APINT14, ¡áñÑª¡«ßΓ∞ ¿ß»«½∞º«óá¡¿∩ φΓ«ú« í¿Γá «ßΓáÑΓß∩ »«ñ ó«»α«ß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»αÑñπß¼«ΓαÑ¡á ß αáßτÑΓ«¼ ¡á íπñπΘ¿Ñ óßΓα«Ñ¡¡δÑ ¿½¿ ß«ºñáóáÑ¼δÑ »«½∞º«óáΓÑ½Ñ¼ πα«ó¡¿ πßΓα«⌐ßΓó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heckDataReady(P)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Char(P, Ch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δß«¬«¼ πα«ó¡Ñ ß¿ú¡á½á DR »α«¿ºó«ñ¿Γß∩ τΓÑ¡¿Ñ «ª¿ñáεΘÑú« ß¿¼ó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¿ß»«½∞º«óá¡¿¿ «íΩÑ¬Γ«ó »áαá¼ÑΓαδ P ¼«ª¡« «»πßΓ¿Γ∞. 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Ready (íáº«óá∩ »«ñ»α«úαá¼¼á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CheckDCD(P : PortRecP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CheckDCD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º¡áτÑ¡¿Ñ True »α¿ óδß«¬«¼ πα«ó¡Ñ ß¿ú¡á½á DCD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«ºóαáΘáÑΓ º¡áτÑ¡¿Ñ True, Ñß½¿ »«αΓ P «í¡áαπª¿Γ, τΓ« πñá½Ñ¡¡«Ñ πßΓα«⌐ßΓó« πßΓá¡«ó¿½« ß¿ú¡á½ DCD («í¡áαπªÑ¡á ¡ÑßπΘá∩ τáßΓ«Γá »ÑαÑñáτ¿ ñá¡¡δσ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ú¡á½ DCD «íδτ¡« πßΓá¡áó½¿óáÑΓß∩ Γ«úñá, ¬«úñá πñá½Ñ¡¡δ¼ πßΓα«⌐ßΓó«¼ ∩ó½∩ÑΓß∩ ¼«ñÑ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 ¼«ñÑ¼ πßΓá¡áó½¿óáÑΓ φΓ«Γ ß¿ú¡á½ ñ½∩ Γ«ú«, τΓ«íδ ß««íΘ¿Γ∞ ¡á¼ « Γ«¼, τΓ« ¼Ñªñπ ¡¿¼ ¿ ñαπú¿¼ ¼«ñÑ¼«¼ πßΓá¡«ó½Ñ¡á ßó∩º∞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ó ¼«ñπ½Ñ APMODEM »αÑñπß¼«ΓαÑ¡δ ßαÑñßΓóá ñ½∩ Γ«ú«, τΓ«íδ ßñÑ½áΓ∞ φΓ«Γ »α«µÑßß í«½ÑÑ πñ«í¡δ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δÑ ßóÑñÑ¡¿∩ «í φΓ«¼ ß«ñÑαªáΓß∩ ó ñ«¬π¼Ñ¡Γáµ¿¿ ¡á ¼«ñπ½∞ APMODEM.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¬á «íá ¼«ñÑ¼á ßó∩ºá¡δ ¼Ñªñπ ß«í«⌐, ß¿ú¡á½ DCD «ßΓáÑΓß∩ πßΓá¡«ó½Ñ¡¡δ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«ñ¿¡ ¿º ¼«ñÑ¼«ó «Γ¬½ετ¿Γß∩, Γ« ¡áΦ ¼«ñÑ¼ ßíα«ß¿Γ φΓ«Γ ß¿ú¡á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φΓ«¼π Ñ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 πñá½Ñ¡¡«Ñ πßΓα«⌐ßΓó« ó¬½ετÑ¡« τÑαÑº ¼«ñÑ¼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»Ñα¿«ñ¿τÑß¬¿ »α«óÑα∩Γ∞ φΓ«Γ ß¿ú¡á½ ñ½∩ Γ«ú«, τΓ«íδ πíÑñ¿Γ∞ß∩ ó ßó∩º¿ ¼Ñªñπ ¼«ñÑ¼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¼«ªÑΓ ¿¼ÑΓ∞ ß½ÑñπεΘ¿⌐ ó¿ñ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πßΓá¡áó½¿óáÑ¼ ßó∩º∞ τÑαÑº ¼«ñÑ¼ ...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hile CheckDCD(P) do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hile CharReady(P) do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«íαáíáΓδóáÑ¼ »α¿¡∩ΓδÑ ñá¡¡δÑ ...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hile TransReady(P) do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»ÑαÑñáÑ¼ ñá¡¡δÑ ...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µ¿¬½ óδ»«½¡∩ÑΓß∩ ñ« ΓÑσ »«α, »«¬á ß¿ú¡á½ DCD «ßΓáÑΓß∩ πßΓá¡«ó½Ñ¡¡δ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Γ«½∞¬« πñá½Ñ¡¡δ⌐ ¼«ñÑ¼ «Γ¬½ετ¿Γß∩, ñá¡¡δ⌐ µ¿¬½ »αÑαóÑΓß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CheckDCD(P)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Φ¿í¬á.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á½Ñ¡¡δ⌐ ¼«ñÑ¼ «Γ¬½ετ¿½ß∩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i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ß¿ú¡á½ DCD «ΓßπΓßΓóπÑΓ, Γ« »α«¿ßσ«ñ¿Γ óδσ«ñ ¿º »α«úαá¼¼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CTC                 CheckDS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DeltaDCD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CheckDeltaCTS(P : PortRecP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CheckDeltaCTS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º¡áτÑ¡¿Ñ True, Ñß½¿ ß¿ú¡á½ DeltaCTS ¿¼ÑÑΓ óδß«¬¿⌐ πα«óÑ¡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«ºóαáΘáÑΓ º¡áτÑ¡¿Ñ True, Ñß½¿ ó αÑú¿ßΓαÑ ß«ßΓ«∩¡¿∩ ¼«ñÑ¼á ó¬½ετÑ¡ í¿Γ DeltaCT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Γ DeltaCTS ßó¿ñÑΓÑ½∞ßΓóπÑΓ « Γ«¼, τΓ« ß¿ú¡á½ CTS ¿º¼Ñ¡¿½ß∩ «Γ ¼«¼Ñ¡Γá »«ß½Ññ¡Ñú« ßτ¿Γδóá¡¿∩ αÑú¿ßΓα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«¼«Θ∞ε ñá¡¡«⌐ Σπ¡¬µ¿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«»αÑñÑ½¿Γ∞, ¿º¼Ñ¡∩½«ß∞ ½¿ ß«ßΓ«∩¡¿Ñ ß¿ú¡á½á CTS «Γ Γ«ú« ¼«¼Ñ¡Γá, 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α«óÑα∩½¿ Ñú« ó »«ß½Ññ¡¿⌐ αáº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ú½¿ »α«óÑα¿Γ∞ φΓ«Γ ß¿ú¡á½ ß »«¼«Θ∞ε »α«µÑñπαδ CheckCTS ¿ πó¿ñÑΓ∞, τΓ« ß¿ú¡á½ CTS ¿¼Ñ½ óδß«¬¿⌐ πα«óÑ¡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ú½¿ »«ºªÑ »α«óÑα¿Γ∞ Ñú« ¿ πó¿ñÑΓ∞, τΓ« «¡ Γá¬ªÑ ¿¼ÑÑΓ óδß«¬¿⌐ πα«óÑ¡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á¬« ¼«ú½« ß½πτ¿Γ∞ß∩ Γá¬, τΓ« ó »α«¼ÑªπΓ¬Ñ ¼Ñªñπ »α«óÑα¬á¼¿ φΓ«Γ ß¿ú¡á½ »α«»á½ ¿ »«Γ«¼ ß¡«óá »«∩ó¿½ß∩ (»«ñ ó«ºñÑ⌐ßΓó¿Ñ¼ πñá½Ñ¡¡«ú« πßΓα«⌐ßΓóá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CheckCTS ¡¿τÑú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«í φΓ«¼ ß««íΘ¿Γ∞ ¡Ñ ß¼«ªÑΓ, á Σπ¡¬µ¿∩ CheckDeltaCTS - ß¼«ªÑΓ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¿ΓÑ πº¡áΓ∞ « Γ«¼, ¿º¼Ñ¡∩½ß∩ ½¿ ß¿ú¡á½ CTS (á ¡Ñ πº¡áΓ∞ Ñú« ΓÑ¬πΘÑÑ º¡áτÑ¡¿Ñ), Γ« ó¼ÑßΓ« Σπ¡¬µ¿¿ CheckCTS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¡áñ« ¿ß»«½∞º«óáΓ∞ Σπ¡¬µ¿ε CheckDeltaCTS.  (¥Γ« ¼«ªÑΓ «¬áºáΓ∞ß∩ »«½Ñº¡δ¼ ñ½∩ óδ∩ß¡Ñ¡¿∩ Γ«ú«, ¿ß»«½∞ºπÑΓ ½¿ πñá½Ñ¡¡«Ñ πßΓα«⌐ßΓó« á»»áαáΓ¡«Ñ "απ¬«»«ªáΓ¿Ñ", ºá¼Ññ½∩εΘÑÑ αáí«Γπ ½«¬á½∞¡«ú« »«αΓá.)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heckDeltaCTS (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ß¿ú¡á½ CTS ¿º¼Ñ¡∩½ß∩, »« ¬αá⌐¡Ñ⌐ ¼ÑαÑ, «ñ¿¡ αáº: ¡áñ« τΓ«-Γ« ßñÑ½áΓ∞ ...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ß¿ú¡á½ CTS ¿º¼Ñ¡∩½ß∩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ñ«½ª¡δ τΓ«-Γ« ßñÑ½á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«»πß¬áÑΓß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CT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CheckDeltaDCD(P : PortRecP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CheckDeltaDCD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º¡áτÑ¡¿Ñ True, Ñß½¿ ß¿ú¡á½ DeltaDCD ¿¼ÑÑΓ óδß«¬¿⌐ πα«óÑ¡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«ºóαáΘáÑΓ º¡áτÑ¡¿Ñ True, Ñß½¿ ó αÑú¿ßΓαÑ ß«ßΓ«∩¡¿∩ ¼«ñÑ¼á ó¬½ετÑ¡ í¿Γ DeltaDC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Γ DeltaDCD ßó¿ñÑΓÑ½∞ßΓóπÑΓ « Γ«¼, τΓ« ß¿ú¡á½ DCD ¿º¼Ñ¡¿½ß∩ «Γ ¼«¼Ñ¡Γá »«ß½Ññ¡Ñú« ßτ¿Γδóá¡¿∩ αÑú¿ßΓαá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«¼«Θ∞ε ñá¡¡«⌐ Σπ¡¬µ¿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«»αÑñÑ½¿Γ∞, ¿º¼Ñ¡∩½«ß∞ ½¿ ß«ßΓ«∩¡¿Ñ ß¿ú¡á½á DCD «Γ Γ«ú« ¼«¼Ñ¡Γá, 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α«óÑα∩½¿ Ñú« ó »«ß½Ññ¡¿⌐ αáº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ú½¿ »α«óÑα¿Γ∞ φΓ«Γ ß¿ú¡á½ ß »«¼«Θ∞ε »α«µÑñπαδ CheckDCD ¿ πó¿ñÑΓ∞, τΓ« ß¿ú¡á½ DCD ¿¼Ñ½ óδß«¬¿⌐ πα«óÑ¡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ú½¿ »«ºªÑ »α«óÑα¿Γ∞ Ñú« ¿ πó¿ñÑΓ∞, τΓ« «¡ Γá¬ªÑ ¿¼ÑÑΓ óδß«¬¿⌐ πα«óÑ¡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á¬« ¼«ú½« ß½πτ¿Γ∞ß∩ Γá¬, τΓ« ó »α«¼ÑªπΓ¬Ñ ¼Ñªñπ »α«óÑα¬á¼¿ φΓ«Γ ß¿ú¡á½ »α«»á½ ¿ »«Γ«¼ ß¡«óá »«∩ó¿½ß∩ (»«ñ ó«ºñÑ⌐ßΓó¿Ñ¼ πñá½Ñ¡¡«ú« πßΓα«⌐ßΓóá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CheckDCD ¡¿τÑú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«í φΓ«¼ ß««íΘ¿Γ∞ ¡Ñ ß¼«ªÑΓ, á Σπ¡¬µ¿∩ CheckDeltaDCD - ß¼«ª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¿ΓÑ πº¡áΓ∞ « Γ«¼, ¿º¼Ñ¡∩½ß∩ ½¿ ß¿ú¡á½  (á ¡Ñ πº¡áΓ∞ Ñú« ΓÑ¬πΘÑÑ º¡áτÑ¡¿Ñ), Γ« ó¼ÑßΓ« Σπ¡¬µ¿¿ CheckDCD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áñ« ¿ß»«½∞º«óáΓ∞ Σπ¡¬µ¿ε CheckDeltaDCD. 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200"/>
        <w:ind w:left="0" w:right="0" w:firstLine="573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heckDeltaDCD (P) then  {... ¡áñ« τΓ«-Γ« ßñÑ½áΓ∞ ...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ß¿ú¡á½ DCD ¿º¼Ñ¡∩½ß∩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ñ«½ª¡δ τΓ«-Γ« ßñÑ½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DCD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CheckDeltaDSR(P : PortRecP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CheckDeltaDSR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º¡áτÑ¡¿Ñ True, Ñß½¿ ß¿ú¡á½ DeltaDSR ¿¼ÑÑΓ óδß«¬¿⌐ πα«óÑ¡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«ºóαáΘáÑΓ º¡áτÑ¡¿Ñ True, Ñß½¿ ó αÑú¿ßΓαÑ ß«ßΓ«∩¡¿∩ ¼«ñÑ¼á ó¬½ετÑ¡ í¿Γ DeltaDS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Γ DeltaDSR ßó¿ñÑΓÑ½∞ßΓóπÑΓ « Γ«¼, τΓ« ß¿ú¡á½ DCD ¿º¼Ñ¡¿½ß∩ «Γ ¼«¼Ñ¡Γá »«ß½Ññ¡Ñú« ßτ¿Γδóá¡¿∩ αÑú¿ßΓαá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«¼«Θ∞ε ñá¡¡«⌐ Σπ¡¬µ¿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«»αÑñÑ½¿Γ∞, ¿º¼Ñ¡∩½«ß∞ ½¿ ß«ßΓ«∩¡¿Ñ ß¿ú¡á½á DSR «Γ Γ«ú« ¼«¼Ñ¡Γá, 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α«óÑα∩½¿ Ñú« ó »«ß½Ññ¡¿⌐ αáº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ú½¿ »α«óÑα¿Γ∞ φΓ«Γ ß¿ú¡á½ ß »«¼«Θ∞ε »α«µÑñπαδ CheckDSR ¿ πó¿ñÑΓ∞, τΓ« ß¿ú¡á½ DSR ¿¼Ñ½ óδß«¬¿⌐ πα«óÑ¡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ú½¿ »«ºªÑ »α«óÑα¿Γ∞ Ñú« ¿ πó¿ñÑΓ∞, τΓ« «¡ Γá¬ªÑ ¿¼ÑÑΓ óδß«¬¿⌐ πα«óÑ¡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á¬« ¼«ú½« ß½πτ¿Γ∞ß∩ Γá¬, τΓ« ó »α«¼ÑªπΓ¬Ñ ¼Ñªñπ »α«óÑα¬á¼¿ φΓ«Γ ß¿ú¡á½ »α«»á½ ¿ »«Γ«¼ ß¡«óá »«∩ó¿½ß∩ (»«ñ ó«ºñÑ⌐ßΓó¿Ñ¼ πñá½Ñ¡¡«ú« πßΓα«⌐ßΓóá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CheckDSR ¡¿τÑú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«í φΓ«¼ ß««íΘ¿Γ∞ ¡Ñ ß¼«ªÑΓ, á Σπ¡¬µ¿∩ CheckDeltaDSR - ß¼«ª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¿ΓÑ πº¡áΓ∞ « Γ«¼, ¿º¼Ñ¡∩½ß∩ ½¿ ß¿ú¡á½  (á ¡Ñ πº¡áΓ∞ Ñú« ΓÑ¬πΘÑÑ º¡áτÑ¡¿Ñ), Γ« ó¼ÑßΓ« Σπ¡¬µ¿¿ CheckDSR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áñ« ¿ß»«½∞º«óáΓ∞ Σπ¡¬µ¿ε CheckDeltaDSR. 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200"/>
        <w:ind w:left="0" w:right="0" w:firstLine="573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heckDeltaDSR(P) then  {...  ¡áñ« τΓ«-Γ« ßñÑ½áΓ∞ ...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ß¿ú¡á½ DSR ¿º¼Ñ¡∩½ß∩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ñ«½ª¡δ τΓ«-Γ« ßñÑ½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DSR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CheckDeltaRI(P : PortRecP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CheckDeltaRI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º¡áτÑ¡¿Ñ True, Ñß½¿ ß¿ú¡á½ DeltaRI ¿¼ÑÑΓ óδß«¬¿⌐ πα«óÑ¡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«ºóαáΘáÑΓ º¡áτÑ¡¿Ñ True, Ñß½¿ ó αÑú¿ßΓαÑ ß«ßΓ«∩¡¿∩ ¼«ñÑ¼á ó¬½ετÑ¡ í¿Γ DeltaRI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Γ DeltaRI ßó¿ñÑΓÑ½∞ßΓóπÑΓ « Γ«¼, τΓ« ß¿ú¡á½ RI ¿º¼Ñ¡¿½ß∩ «Γ ¼«¼Ñ¡Γá »«ß½Ññ¡Ñú« ßτ¿Γδóá¡¿∩ αÑú¿ßΓαá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ß¿ú¡á½ ¿¼ÑÑΓ ΓÑσ¡¿τÑß¬«Ñ ¡áºóá¡¿Ñ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¿¬áΓ«α óδº«óá »« ºáñ¡Ñ¼π Σα«¡Γπ" TERI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⌐ ¬¡¿úÑ ¿ß»«½∞ºπÑΓß∩ ¡áºóá¡¿Ñ DeltaRI, Γá¬ ¬á¬ Γá¬«Ñ ¡áºóá¡¿Ñ ½πτΦÑ »«ñσ«ñ¿Γ ¬ ¡á¿¼Ñ¡«óá¡¿∩¼ ß¿ú¡á½«ó ó ñá¡¡«⌐ ¬¡¿úÑ.)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¬«¡Γα«½∩ »«ßΓπ»áεΘ¿σ óδº«ó«ó ½πτΦÑ ¿ß»«½∞º«óáΓ∞ ñá¡¡πε Σπ¡¬µ¿ε, τÑ¼ Σπ¡¬µ¿ε CheckRI, Γá¬ ¬á¬ í¿Γ RI ó¬½ετáÑΓß∩ ¿ óδ¬½ετáÑΓß∩ »«ñ π»αáó½Ñ¡¿Ñ¼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¡Ñ¬«Γ«αδσ ¼«ñÑ¼«ó óαÑ¼∩ ó¬½ετÑ¡¡«ú« ß«ßΓ«∩¡¿∩ «τÑ¡∞ ¼á½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á¬« í¿Γ DeltaRI πßΓá¡áó½¿óáÑΓß∩ »« »Ñαó«¼π ºó«¡¬π ¿ ¡Ñ ¿º¼Ñ¡∩ÑΓß∩ ñ« ΓÑσ »«α, »«¬á ¼δ ¡Ñ »α«τΓÑ¼ αÑú¿ßΓ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φΓ«¼π »α«óÑα¬á í¿Γá DeltaRI óßÑúñá »«¬áª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, ºó«¡¿Γ ½¿ ¿½¿ ºó«¡¿½ ½¿ ΓÑ½ÑΣ«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TimerSecs(ET, 3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til CheckDeltaRI(P) or TimeExpired(ET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ÑτÑ¡¿Ñ 30 ßÑ¬π¡ñ »α«¿ºó«ñ¿Γß∩ «ª¿ñá¡¿Ñ »«ßΓπ»½Ñ¡¿∩ ºó«¡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swerModem(APMODEM/OOMODEM)     CheckRI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CheckDSR(P : PortRecP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CheckDSR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º¡áτÑ¡¿Ñ True, Ñß½¿ ß¿ú¡á½ DSR ¿¼ÑÑΓ óδß«¬¿⌐ πα«óÑ¡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«ºóαáΘáÑΓ º¡áτÑ¡¿Ñ True, Ñß½¿ »«αΓ «í¡áαπª¿Γ, τΓ« πñá½Ñ¡¡«Ñ πßΓα«⌐ßΓó« óδßΓáó¿½« ß¿ú¡á½ DSR (ú«Γ«ó¡«ßΓ∞ ¡áí«αá ñá¡¡δσ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ú¡á½ DSR ∩ó½∩ÑΓß∩ óσ«ñ¡δ¼ ß¿ú¡á½«¼ ñ½∩ ¬«¼»∞εΓÑαá, ¬«Γ«αδ⌐ óδßΓáó½∩ÑΓß∩ πñá½Ñ¡¡δ¼ πßΓα«⌐ßΓó«¼ ñ½∩ ß««íΘÑ¡¿∩ « Γ«¼, τΓ« πßΓα«⌐ßΓó« »«ñ¬½ετÑ¡« ¿ αáí«ΓáÑΓ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»α«óÑα∩Γ∞ φΓ«Γ ß¿ú¡á½ »ÑαÑñ »ÑαÑñáτÑ⌐ (¿ »Ñα¿«ñ¿τÑß¬¿ ó« óαÑ¼∩ »ÑαÑñáτ¿) ñ½∩ Γ«ú«, τΓ«íδ πíÑñ¿Γ∞ß∩ ó αáí«ΓÑ πñá½Ñ¡¡«ú« πßΓα«⌐ßΓó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heckDSR(P)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String(P, 'ABCD'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Φ¿í¬á.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á½Ñ¡¡«Ñ πßΓα«⌐ßΓó« ¡Ñ ú«Γ«ó«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πñá½Ñ¡¡«Ñ πßΓα«⌐ßΓó« ú«Γ«ó« ¬ »α¿Ñ¼π ß¿¼ó«½«ó, Γ« Ñ¼π »«ßδ½áÑΓß∩ ßΓα«¬á 'ABCD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DeltaDSR            CheckCT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CheckFifoError(P : PortRecP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CheckFifoError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º¡áτÑ¡¿Ñ True, Ñß½¿ πßΓá¡«ó½Ñ¡á «Φ¿í¬á FIFO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«ºóαáΘáÑΓ º¡áτÑ¡¿Ñ True, Ñß½¿ ó αÑú¿ßΓαÑ ß«ßΓ«∩¡¿∩ ½¿¡¿¿ πßΓá¡«ó½Ñ¡ í¿Γ «Φ¿í¬¿ FIFO. ¥Γ«Γ í¿Γ ßó¿ñÑΓÑ½∞ßΓóπÑΓ « Γ«¼, τΓ« úñÑ-Γ« ó íπΣÑαÑ FIFO »α¿¡∩Γ ß¿¼ó«½ ß «Φ¿í¬«⌐ ½¿¡¿¿ (ó«º¡¿¬½« »ÑαÑ»«½¡Ñ¡¿Ñ, «Φ¿í¬á ¬«¡Γα«½∩ »« τÑΓ¡«ßΓ¿ ¿½¿ «Φ¿í¬á ó ¬áñαÑ). ¥Γá «Φ¿í¬á ¡Ñ »α«∩ó¿Γß∩ ñ½∩ πßΓα«⌐ßΓóá UART (¿, ß½Ññ«óáΓÑ½∞¡«, ñ½∩ ¡áß) ñ« ΓÑσ »«α, »«¬á ß¿¼ó«½δ ß «Φ¿í¬«⌐ ¡Ñ ñ«ßΓ¿ú¡πΓ óÑαΦ¿¡δ íπΣÑαá FIFO. 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»«½áúáÑΓß∩, τΓ« ñá¡¡á∩ »α«µÑñπαá íπñÑΓ ¿ß»«½∞º«óáΓ∞ß∩ ñ½∩ «»αÑñÑ½Ñ¡¿∩ ¡Ñ«íσ«ñ¿¼«ßΓ¿ «ßó«í«ªñÑ¡¿∩ íπΣÑαá FIFO ó ß½πτáÑ «í¡áαπªÑ¡¿∩ «Φ¿í¬¿ ½¿¡¿¿ »α¿ «íαáí«Γ¬Ñ »α¿¡∩Γδσ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ñ½∩ ¡áñÑª¡«ßΓ¿ «ßó«í«ñ¿Γ∞ óßÑ íπΣÑαδ ¿½¿ ª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»α«óÑα¿Γ∞ ß¡áτá½á íπΣÑα FIFO ¿ «ßó«í«ñ¿Γ∞ Ñú« Γ«½∞¬« ó ß½πτáÑ «í¡áαπªÑ¡¿∩ ó ¡Ñ¼ «Φ¿í«¬ ½¿¡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á¬Γ¿τÑß¬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«»πßΓ¿Γ∞ φΓ«Γ Φáú, »«ß¬«½∞¬π ñá¡¡δÑ ó íπΣÑαÑ FIFO ñ«½ú« ¡Ñ σαá¡∩Γß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heckLineError(P)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ó«í«ªñáÑ¼ íπΣÑα óó«ñ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lushBuffer(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if CheckFifoError(P) then begin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ó«í«ªñáÑ¼ Γá¬ªÑ íπΣÑα FIFO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FIFOBuffering(P^.BaseAddr, False, 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FIFOBuffering(P^.BaseAddr, True, 14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ó«í«ªñÑ¡¿Ñ íπΣÑαá FIFO (»πΓÑ¼ Ñú« ó¬½ετÑ¡¿∩ ¿ óδ¬½ετÑ¡¿∩) »α«¿ºó«ñ¿Γß∩ Γ«úñá, ¬«úñá ó ¡Ñ¼ ¿ ó íπΣÑαÑ óó«ñá «í¡áαπª¿óáεΓß∩ «Φ¿í¬¿ ½¿¡¿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UP.CheckLineError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FlushInBuffe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UP.CheckFifoError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FIFOBuffering(UP.PR^.BaseAddr, False, 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FIFOBuffering(UP.PR^.BaseAddr, True, 14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»α¿¼Ñα »α¿óÑñÑ¡ ó Σ«α¼áΓÑ «íΩÑ¬Γ¡«-«α¿Ñ¡Γ¿α«óá¡¡«ú« »α«úαá¼¼¿α«óá¡¿∩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 UP ¿¼ÑÑΓ Γ¿» UartPort.)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FIFOBuffering(APUART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CheckLineBreak(P : PortRecP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CheckLineBreak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º¡áτÑ¡¿Ñ True, Ñß½¿ íδ½ »α¿¡∩Γ ß¿ú¡á½ Break (ó¬½ετáÑΓß∩ í¿Γ BI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«ºóαáΘáÑΓ º¡áτÑ¡¿Ñ True, Ñß½¿ »« π¬áºá¡¡«¼π »«αΓπ »α¿¡∩Γ ß¿ú¡á½ Break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Γ¿ΓÑ ó¡¿¼á¡¿Ñ ¡á Γ«, τΓ« Σπ¡¬µ¿∩ CheckLineBreak ßíαáßδóáÑΓ Σ½áú, ßó¿ñÑΓÑ½∞ßΓóπεΘ¿⌐ « »α¿Ñ¼Ñ ß¿ú¡á½á Break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heckLineBreak(P)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i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»«½¡∩ÑΓß∩ óδσ«ñ, Ñß½¿ »α¿¡∩Γ ß¿ú¡á½ Break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ndBreak (íáº«óá∩ »«ñ»α«úαá¼¼á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CheckLineError(P : PortRecP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CheckLineError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º¡áτÑ¡¿Ñ True, Ñß½¿ ó αÑú¿ßΓαÑ ß«ßΓ«∩¡¿∩ ½¿¡¿¿ πßΓá¡«ó½Ñ¡δ í¿Γδ «Φ¿í«¬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«ºóαáΘáÑΓ º¡áτÑ¡¿Ñ True, Ñß½¿ π¬áºá¡¡δ⌐ »«αΓ »α¿¡∩½ «Φ¿í¬¿ ½¿¡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Σπ¡¬µ¿∩ CheckLineError ¡Ñ ßíαáßδóáÑΓ ¿¡ñ¿¬áΓ«α «Φ¿í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»«ß½ÑñπεΘ¿σ «íαáΘÑ¡¿∩σ ¬ Σπ¡¬µ¿¿ CheckLineError Γá¬ªÑ íπñÑΓ »«½πτÑ¡« º¡áτÑ¡¿Ñ True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δτ¡« ß½ÑñπεΘ¿¼ ñÑ⌐ßΓó¿Ñ¼ ∩ó½∩ÑΓß∩ óδº«ó Σπ¡¬µ¿¿ GetLineError, ¬«Γ«αá∩ ó«ºóαáΘáÑΓ Γ«τ¡πε «Φ¿í¬π ½¿¡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«íαáΘÑ¡¿¿ ¬ Σπ¡¬µ¿¿ GetLineError ¿¡ñ¿¬áΓ«α «Φ¿í¬¿ ßíαáßδóáÑΓß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¬á¬ óßÑ Σπ¡¬µ¿¿ GetXxx Γá¬ªÑ ó«ºóαáΘáεΓ «Φ¿í¬¿ ½¿¡¿¿, Γ« »α¿ »α¿Ñ¼Ñ ß¿¼ó«½«ó ß»Ñµ¿á½∞¡«ú« «íαáΘÑ¡¿∩ ¬ Σπ¡¬µ¿¿ ¡Ñ ΓαÑíπ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¿ CheckLineBreak/CheckLineError ¿ß»«½∞ºπεΓß∩ ñ½∩ «íαáí«Γ¬¿ «Φ¿í«¬ ó ΓÑσ ß½πτá∩σ, 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¡Ñ ñÑ½áÑΓÑ ñαπú¿σ ß»Ñµ¿á½∞¡δσ «íαáΘÑ¡¿⌐ ¬ Σπ¡¬µ¿∩¼ GetXxx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heckLineError(P)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½πτÑ¡á «Φ¿í¬á ½¿¡¿¿:', GetLineError(P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»«½¡∩ÑΓß∩ »α«óÑα¬á «Φ¿í«¬ ½¿¡¿¿ ¿ óδó«ñ¿Γß∩ ß««íΘÑ¡¿Ñ «í φΓ¿σ «Φ¿í¬á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¿ß»«½∞º«óá¡¿¿ «íΩÑ¬Γ«ó »áαá¼ÑΓα P ¼«ªÑΓ íδΓ∞ «»πΘÑ¡. 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LineError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CheckRI(P : PortRecP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CheckRI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º¡áτÑ¡¿Ñ True, Ñß½¿ ß¿ú¡á½ RI ¿¼ÑÑΓ óδß«¬¿⌐ πα«óÑ¡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ó«ºóαáΘáÑΓ º¡áτÑ¡¿Ñ True, Ñß½¿ ß¿ú¡á½ RI ¿¼ÑÑΓ óδß«¬¿⌐ πα«óÑ¡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Γ ¿¡ñ¿¬áΓ«αá ºó«¡¬á íπñÑΓ ¿º¼Ñ¡∩Γ∞ß∩ »α¿ «í¡áαπªÑ¡¿¿ »«ßΓπ»½Ñ¡¿∩ ºó«¡¬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«í¡áαπªÑ¡¿∩ ΓÑ½ÑΣ«¡¡«ú« ºó«¡¬á ½πτΦÑ óßÑú« «íαáΘáΓ∞ß∩ ¬ »α«µÑñπαÑ CheckDeltaRI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TimerSecs(ET, 3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til CheckRI(P) or TimeExpired(ET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ÑτÑ¡¿Ñ 30 ßÑ¬π¡ñ »α«¿ºó«ñ¿Γß∩ «ª¿ñá¡¿Ñ ΓÑ½ÑΣ«¡¡«ú« ºó«¡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DeltaRI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CheckTE(P : PortRecP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CheckTE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º¡áτÑ¡¿Ñ True, Ñß½¿ »ÑαÑñáΓτ¿¬ »πß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º¡áτÑ¡¿Ñ True, Ñß½¿ »ÑαÑñáΓτ¿¬ πßΓα«⌐ßΓóá UART »«½¡«ßΓ∞ε »πßΓ. ¥Γ« «º¡áτáÑΓ, τΓ« αÑú¿ßΓα ºá»«¼¿¡á¡¿∩ ¿ αÑú¿ßΓα ßñó¿úá »πßΓδ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¿ß»«½∞ºπÑΓß∩ ñ½∩ Γ«ú«, τΓ«íδ óδ∩ß¡¿Γ∞ - ¡Ñ «ßΓá½ß∩ ½¿ ¬á¬«⌐-¡¿íπñ∞ ß¿¼ó«½ "ó ¬á¡á½Ñ" »α¿ ºá¬αδΓ¿¿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δÑ ßóÑñÑ¡¿∩ «í ¿ß»«½∞º«óá¡¿¿ Σπ¡¬µ¿¿ CheckTE ß«ñÑαªáΓß∩ ó «»¿ßá¡¿¿ »α«µÑñπαδ DrainOutBuffer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THRE                      DrainOutBuffe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ePort (íáº«óá∩ »«ñ»α«úαá¼¼á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CheckTHRE(P : PortRecP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CheckTHRE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º¡áτÑ¡¿Ñ True, Ñß½¿ ºá»«¼¿¡áεΘ¿⌐ αÑú¿ßΓα »ÑαÑñáΓτ¿¬á πßΓα«⌐ßΓóá UART »πß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ó«ºóαáΘáÑΓ º¡áτÑ¡¿Ñ True, Ñß½¿ ºá»«¼¿¡áεΘ¿⌐ αÑú¿ßΓα »ÑαÑñáΓτ¿¬á πßΓα«⌐ßΓóá UART »πß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φΓ«Γ αÑú¿ßΓα »πßΓ, Γ« «¡ ú«Γ«ó ¬ »ÑαÑñáτÑ ß½ÑñπεΘÑú« ß¿¼ó«½á πßΓα«⌐ßΓóπ UART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¿ APUART ¿ APINT14 óδ»«½¡∩εΓ φΓπ »α«óÑα¬π ßá¼«ßΓ«∩ΓÑ½∞¡«, »«φΓ«¼π ¡ÑΓ «ß«íδσ »α¿τ¿¡ ¿ß»«½∞º«óáΓ∞ ñá¡¡πε Σπ¡¬µ¿ε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DisableStatusBuffer(P : PortRecP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DisableStatusBuffer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δ¬½ετáÑΓ íπΣÑα¿α«óá¡¿Ñ óσ«ñ¡δσ ß«ßΓ«∩¡¿⌐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δ¬½ετáÑΓ »«ß¿¼ó«½∞¡«Ñ ß½ÑªÑ¡¿Ñ ºá «Φ¿í¬á¼¿ ó ½¿¡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«Γ¬½ετÑ¡¡«⌐ íπΣÑα¿ºáµ¿¿ ß«ßΓ«∩¡¿⌐ Σπ¡¬µ¿¿ GetChar ¿ CheckLineError ó«ºóαáΘáεΓ ¡Ñ«ñ¡«º¡áτ¡δÑ ß««íΘÑ¡¿∩ «í «Φ¿í¬áσ ó ½¿¡¿¿ («Φ¿í¬¿ »ÑαÑ»«½¡Ñ¡¿∩, «Φ¿í¬¿ ¬«¡Γα«½∩ »« τÑΓ¡«ßΓ¿ ¿½¿ «Φ¿í¬¿ ó ¬áñα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¡Ñ ¼«ªÑΓÑ «»αÑñÑ½¿Γ∞, ß««ΓóÑΓßΓóπÑΓ ½¿ ñá¡¡á∩ ¬«¡¬αÑΓ¡á∩ «Φ¿í¬á, ¡á»α¿¼Ñα, «Φ¿í¬á ó ¬áñαÑ, ß¿¼ó«½π, Γ«½∞¬« τΓ« ó«ºóαáΘÑ¡¡«¼π Σπ¡¬µ¿Ñ⌐ GetChar, ¿½¿ «¡á ß««ΓóÑΓßΓóπÑΓ ¬á¬«¼π-¡¿íπñ∞ ñαπú«¼π ß¿¼ó«½π ó íπΣÑαÑ óó«ñ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isableStatusBuffer(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«íαáí«Γ¬á »α¿¡¿¼áÑ¼δσ ¿ »ÑαÑñáóáÑ¼δσ ß¿¼ó«½«ó...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heckLineError(P)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«τ¿ßΓ¬á íπΣÑαá óó«ñá...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til fals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«Γ¬½ετÑ¡¡«⌐ íπΣÑα¿ºáµ¿¿ ß«ßΓ«∩¡¿⌐ «íαáí«Γ¬á ó«º¡¿¬áεΘ¿σ «Φ¿í«¬ ºá¬½ετáÑΓß∩ ó »«½¡«⌐ «τ¿ßΓ¬Ñ íπΣÑαá óó«ñá (Γá¬ ¬á¬ ¼δ ¡Ñ º¡áÑ¼, ¬á¬«⌐ ¿º ß¿¼ó«½«ó ß«ñÑαª¿Γ «Φ¿í¬π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ableStatusBuffer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DrainOutBuffer(P : PortRecPtr, TimeOut: Word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DrainOutBuffer (TimeOut: Word); virtual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óδ»«½¡∩ÑΓ ºáñÑαª¬π ñ« «ßó«í«ªñÑ¡¿∩ íπΣÑαá óδó«ñá ¿½¿ ñ« «¬«¡τá¡¿∩ Γá⌐¼áπΓ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óδ»«½¡∩ÑΓ ºáñÑαª¬π ñ« «ßó«í«ªñÑ¡¿∩ íπΣÑαá óδó«ñá ¿½¿ ñ« «¬«¡τá¡¿∩ Γá⌐¼áπΓ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πτáÑ íπΣÑα¿α«óá¡¡«ú« óó«ñá-óδó«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¡Ñ ¬«¡Γα«½¿απÑΓÑ Σá¬Γ¿τÑß¬πε »ÑαÑñáτπ ¬áªñ«ú« ß¿¼ó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ßß¼.¼ ß½ÑñπεΘ¿⌐ »α¿¼Ñα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½∩ »α«µÑñπα¡«ú« »α«úαá¼¼¿α«óá¡¿∩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∩ «íΩÑ¬Γ¡«-«α¿Ñ¡Γ¿α«óá¡¡«ú« »α«úαá¼¼¿α«óá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______________________            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String(P,'ABCDEFG');             UP.PutString(P,'ABCDEFG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Port(P);                        UP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ΩÑ¬Γ UP ¿¼ÑÑΓ Γ¿» UartPort.)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ß∞¼á óÑα«∩Γ¡«, τΓ« Σá¬Γ¿τÑß¬¿ íπñπΓ »ÑαÑñá¡δ Γ«½∞¬« «ñ¿¡-ñóá ß¿¼ó«½á ßΓα«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PutString »α«ßΓ« ºá¡«ß¿Γ ßΓα«¬π ó íπΣÑα óδó«ñá ¿ ßαáºπ ªÑ ó«ºóαáΘáÑΓ π»αáó½Ñ¡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»ÑαÑñáτπ ß¿¼ó«½«ó »« «ñ¡«¼π ñ« «»πßΓ«ΦÑ¡¿∩ íπΣÑαá «ßπΘÑßΓó½∩ÑΓ ∩ñα« ß¿ßΓÑ¼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áΘÑ¡¿Ñ ¬ »α«µÑñπαÑ DonePort »α«¿º«⌐ñÑΓ »«τΓ¿ ¡áóÑα¡∩¬á ñ« Γ«ú«, ¬á¬ ∩ñα« ß¿ßΓÑ¼δ »ÑαÑñáßΓ óßÑ ß¿¼ó«½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φΓ«¼π ½πτΦÑ ¡á»¿ßáΓ∞ Σαáú¼Ñ¡Γ »α«úαá¼¼δ ß½ÑñπεΘ¿¼ «íαáº«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½∩ »α«µÑñπα¡«ú« »α«úαá¼¼¿α«óá¡¿∩ 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∩ «íΩÑ¬Γ¡«-«α¿Ñ¡Γ¿α«óá¡¡«ú« »α«úαá¼¼¿α«óá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______________________                  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PutString(P,'ABCDEFG');                   UP.PutString(P,'ABCDEFG');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rainOutBuffer(P, 1092);                  UP.DrainOutBuffer(P, 109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hile not CheckTE(P) do;                  while not UP.CheckTE(P) d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Port(P);                              U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Ñ DrainOutBuffer ñáÑΓß∩ ¡Ñ í«½ÑÑ 60 ßÑ¬π¡ñ (60*18.2=1092) ¡á «ª¿ñá¡¿Ñ »ÑαÑñáτ¿ óßÑσ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ñπεΘ¿Ñ «íαáΘÑ¡¿∩ ¬ Σπ¡¬µ¿¿ CheckTE úáαá¡Γ¿απεΓ óδñáτπ »«ß½Ññ¡Ñú« íá⌐Γá ¿º íπΣÑαá óδó«ñá πßΓα«⌐ßΓóπ UART, ¬«Γ«α«Ñ »ÑαÑß½á½« Ñú« πñá½Ñ¡¡«¼π πßΓα«⌐ßΓóπ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T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EnableStatusBuffer(P : PortRecPt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EnableStatusBuffer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¬½ετáÑΓ íπΣÑα óσ«ñ¡δσ ß«ßΓ«∩¡¿⌐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αáß»αÑñÑ½∩ÑΓ íπΣÑα ß«ßΓ«∩¡¿⌐ ¿ ¡áτ¿¡áÑΓ »«ß¿¼ó«½∞¡«Ñ «Γß½Ñª¿óá¡¿Ñ «Φ¿í«¬ ó ½¿¡¿¿ («Φ¿í«¬ »ÑαÑ»«½¡Ñ¡¿∩, «Φ¿í«¬ ¬«¡Γα«½∩ »« τÑΓ¡«ßΓ¿ ¿ «Φ¿í«¬ ó ¬áñα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ªñ«¼π ß¿¼ó«½π, »α¿¡∩Γ«¼π »«ß½Ñ «íαáΘÑ¡¿∩ ¬ ñá¡¡«⌐ »α«µÑñπαÑ, íπñÑΓ ß««ΓóÑΓßΓó«óáΓ∞ íá⌐Γ ß«ßΓ«∩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¼ íá⌐ΓÑ íπñÑΓ ß«ñÑαªáΓ∞ß∩ ¿¡Σ«α¼áµ¿∩ « Γ«¼, ó«º¡¿¬½á ½¿ «Φ¿í¬á ó ½¿¡¿¿ »α¿ »ÑαÑñáτÑ ñá¡¡«ú« ß¿¼ó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⌐Γ ß«ßΓ«∩¡¿∩ »α«óÑα∩ÑΓß∩ »α¿ «íαáΘÑ¡¿¿ ¬ Σπ¡¬µ¿¿ GetCha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¿í¬¿ ó«ºóαáΘáεΓß∩ ó »ÑαÑ¼Ñ¡¡«⌐ AsyncStatus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EnableStatusBuffer ó½ÑτÑΓ ºá ß«í«⌐ ñóá ¡Ññ«ßΓáΓ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-»Ñαóδσ, ó »á¼∩Γ¿ óδñÑ½∩ÑΓß∩ ñ«»«½¡¿ΓÑ½∞¡δ⌐ íπΣÑα (Γá¬«ú« ªÑ αáº¼Ñαá, ¬á¬ ¿ íπΣÑα óó«ñá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-óΓ«αδσ, ó ∩ñαÑ óδ»«½¡∩εΓß∩ ¡Ñß¬«½∞¬« ñ«»«½¡¿ΓÑ½∞δσ ¿¡ßΓαπ¬µ¿⌐ (óÑß∞¼á Γα¿ó¿á½∞¡δσ, ¡« Ñ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αáí«ΓáÑΓÑ ¡á »αÑñÑ½Ñ ó«º¼«ª¡«ßΓÑ⌐, Γ« φΓ« ¼«ªÑΓ »α¿óÑßΓ¿ ¬ óδσ«ñπ ºá φΓ¿ »αÑñÑ½δ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GetChar (á Γá¬ªÑ ¡Ñ¬«Γ«αδÑ ñαπú¿Ñ »α«µÑñπαδ) íπñπΓ Γá¬ªÑ óδ»«½¡∩Γ∞ ¡Ñß¬«½∞¬« ñ«»«½¡¿ΓÑ½∞¡δσ ¿¡ßΓαπ¬µ¿⌐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ableStatusBuffer(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Char(P, 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ase AsyncStatu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OK : Write(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BufferIsEmpty : { ¡¿τÑú« ¡Ñ ñÑ½áÑ¼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 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»α¿ »α¿Ñ¼Ñ ß¿¼ó«½á', C, 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ßΓ«∩¡¿Ñ = ', Async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ΣÑα¿ºáµ¿∩ ß«ßΓ«∩¡¿⌐ ó¬½ετÑ¡á, »«φΓ«¼π ¬áªñδ⌐ ß¿¼ó«½ ¼«ª¡« »α«óÑα¿Γ∞ ¡á ¡á½¿τ¿Ñ ó ¡Ñ¼ «Φ¿í«¬, ó«º¡¿¬Φ¿σ ó ½¿¡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ableStatusBuffer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FlushInBuffer(P : PortRecPt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FlushInBuffer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»α«¿ºó«ñ¿Γ «ßó«í«ªñÑ¡¿Ñ íπΣÑαá óó«ñ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»«¼ÑτáÑΓ íπΣÑα óó«ñá ¬á¬ »πßΓ«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¡¿τÑú« ¡Ñ ñÑ½áÑΓ, Ñß½¿ íπΣÑα óó«ñá ¡Ñ ó¬½ετÑ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heckLineError(P)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¡áαπªÑ¡á «Φ¿í¬á ó ½¿¡¿¿, ß«ßΓ«∩¡¿Ñ ='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syncStatu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lushInBuffer(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«í¡áαπªÑ¡¿¿ «Φ¿í¬¿ ó ½¿¡¿¿ »α«¿ºó«ñ¿Γß∩ «τ¿ßΓ¬á íπΣÑαá ó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T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FlushOutBuffer(P : PortRecPt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FlushOutBuffer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»«¼ÑτáÑΓ íπΣÑα óδó«ñá ¬á¬ »πßΓ«⌐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»«¼ÑτáÑΓ íπΣÑα óδó«ñá ¬á¬ »πßΓ«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¡¿τÑú« ¡Ñ ñÑ½áÑΓ, Ñß½¿ íπΣÑα óδó«ñá ¡Ñ ó¬½ετÑ¡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ó«ß»«½∞º«óáΓ∞ß∩ φΓ«⌐ Σπ¡¬µ¿Ñ⌐ ó Γ«¼ ß½πτáÑ, 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 πñá½Ñ¡¡«Ñ πßΓα«⌐ßΓó« ß««íΘ¿½« «í «Φ¿í¬Ñ 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ñ«½ª¡δ óÑα¡πΓ∞ß∩ ó «»αÑñÑ½Ñ¡¡«Ñ ¼ÑßΓ« ñ½∩ Γ«ú«, τΓ«íδ »«óΓ«α¿Γ∞ »ÑαÑñáτ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á¬«¼ ß½πτáÑ ¡ÑΓ ß¼δß½á »α«ñ«½ªáΓ∞ »ÑαÑñáτπ ñá¡¡δσ, «ßΓáóΦ¿σß∩ ó íπΣÑαÑ óδó«ñ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if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½¿ »«½πτÑ¡á «Φ¿í¬á «Γ πñá½Ñ¡¡«ú« πßΓα«⌐ßΓóá}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lushInBuffer(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»«óΓ«α∩Ñ¼ »ÑαÑñáτπ ñá¡¡δσ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«í¡áαπªÑ¡¿¿ «Φ¿í¬¿ ó ½¿¡¿¿ »α«¿ºó«ñ¿Γß∩ «τ¿ßΓ¬á íπΣÑαá óδ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keepLines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GetBlock(P : PortRecPtr; var Block; ExpectedLen : Word;</w:t>
      </w:r>
    </w:p>
    <w:p>
      <w:pPr>
        <w:pStyle w:val="Normal"/>
        <w:keepLines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ReceivedLen : Word; DelimSet : CharSet);</w:t>
      </w:r>
    </w:p>
    <w:p>
      <w:pPr>
        <w:pStyle w:val="Normal"/>
        <w:keepLines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GetBlock(P : PortRecPtr; var Block; ExpectedLen : Word;</w:t>
      </w:r>
    </w:p>
    <w:p>
      <w:pPr>
        <w:pStyle w:val="Normal"/>
        <w:keepLines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ReceivedLen : Word; DelimSet : CharSet)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í½«¬ ñ½¿¡δ ExpectedLen ¿½¿ í½«¬, «úαá¡¿τÑ¡¡δ⌐ «ñ¡¿¼ ¿º ß¿¼ó«½«ó ¿º ¼¡«ªÑßΓóá DelimSe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»δΓáÑΓß∩ óÑα¡πΓ∞ 1) í½«¬ ß¿¼ó«½«ó ñ½¿¡«⌐ ExpectedLen ¿½¿ 2) í½«¬ ß¿¼ó«½«ó, «úαá¡¿τÑ¡¡δ⌐ «ñ¡¿¼ ¿º ß¿¼ó«½«ó, ß«ñÑαªáΘ¿σß∩ ó ¼¡«ªÑßΓóÑ DelimSe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ExpectedLen &gt; 0 ¿ ¼¡«ªÑßΓó« DelimSet ¡Ñ »πßΓ«, Γ« Σπ¡¬µ¿∩ GetBlock ßτ¿ΓáÑΓß∩ óδ»«½¡Ñ¡¡«⌐ πß»ÑΦ¡« »α¿ óδ»«½¡Ñ¡¿¿ «ñ¡«ú« ¿º φΓ¿σ ñóπσ πß½«ó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ExpectedLen = 0 ¿ ¼¡«ªÑßΓó« DelimSet »πßΓ«, Γ« Σ«α¼¿απÑΓß∩ «Φ¿í¬á ecInvalidArgument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¼Ñ¡¡á∩ Block «»αÑñÑ½∩ÑΓß∩ ó óδºδóáεΘÑ⌐ »α«úαá¼¼Ñ ¿ φΓ«Γ í½«¬ ñ«½ªÑ¡ ¿¼ÑΓ∞ ñ½¿¡π, ñ«ßΓáΓ«τ¡πε ñ½∩ ºá»¿ß¿ ó ¡Ñú« ExpectedLen ß¿¼ó«½«ó ¿½¿ í½«¬á, «úαá¡¿τÑ¡¡«ú« αáºñÑ½¿ΓÑ½Ñ¼ ¿º ¼¡«ªÑßΓóá DelimSe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ReceivedLen »αÑñßΓáó½∩ÑΓ ß«í«⌐ τ¿ß½« Σá¬Γ¿τÑß¬¿ »α¿¡∩Γδσ ß¿¼ó«½«ó ñáªÑ »α¿ πß½«ó¿¿, τΓ« »α¿ »α¿Ñ¼Ñ ó«º¡¿¬½á «Φ¿í¬á.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»α¿ íπΣÑα¿α«óá¡¡«¼ πα«ó¡Ñ ΓÑ¬πΘÑú« πßΓα«⌐ßΓóá »áαá¼ÑΓα ptReturnPartialGets óδ¬½ετÑ¡ ¿ ¡¿¬á¬«Ñ ¿º »ÑαÑτ¿ß½Ñ¡¡δσ πß½«ó¿⌐ ¡Ñ ß«í½εñáε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Σ«α¼¿απÑΓß∩ «Φ¿í¬á ecBufferIsEmpty ¿ ß¿¼ó«½δ ó í½«¬ ¡Ñ »ÑαÑñáε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¬½ετÑ¡¡«¼ »áαá¼ÑΓαÑ ptReturnPartialGets »α«µÑñπαá GetBlock óÑα¡ÑΓ ßΓ«½∞¬« ß¿¼ó«½«ó, ß¬«½∞¬« ß¼«ª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ß¿¼ó«½«ó ¡ÑΓ, Γ« Σ«α¼¿απÑΓß∩ «Φ¿í¬á ecBufferIsEmpty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ó«ºóαáΘáÑΓß∩ ¡Ñ»«½¡δ⌐ í½«¬, Γ« Σ«α¼¿απÑΓß∩ «Φ¿í¬á ecBlockIncomplete.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áαá¼ÑΓα ptReturnDelimiter ó¬½ετÑ¡ ¿ »α«µÑñπαá GetBlock «í¡áαπª¿óáÑΓ ó »«Γ«¬Ñ ñá¡¡δσ αáºñÑ½¿ΓÑ½∞, Γ« «¡á ó«ºóαáΘáÑΓ ó í½«¬Ñ Block φΓ«Γ αáºñÑ½¿ΓÑ½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¬½ετÑ¡¡«¼ »áαá¼ÑΓαÑ ptIgnoreDelim »α«µÑñπαá GetBlock ¡Ñ á¡á½¿º¿απÑΓ »«ßΓπ»áεΘ¿Ñ ß¿¼ó«½δ ¿ ¡Ñ á¡á½¿º¿απÑΓ ß¿¼ó«½δ ¿º ¼¡«ªÑßΓóá DelimSet.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«í¡« Σπ¡¬µ¿¿ GetChar ñá¡¡á∩ »α«µÑñπαá óδ»«½¡∩ÑΓß∩ íÑº «ª¿ñá¡¿∩ óó«ñá-óδ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GetBlock «íαáΘáÑΓß∩ ¬ Σπ¡¬µ¿¿ GetChar ñ« ΓÑσ »«α, »«¬á ¡Ñ íπñÑΓ »«½πτÑ¡« ΓαÑíπÑ¼«Ñ τ¿ß½« ß¿¼ó«½«ó, ¿½¿ ñ« ΓÑσ »«α, »«¬á Σπ¡¬µ¿∩ GetChar ¡Ñ óÑα¡ÑΓ ß««íΘÑ¡¿Ñ «í «Φ¿í¬Ñ (ñáªÑ ó Γ«¼ ß½πτáÑ, τΓ« φΓ«⌐ «Φ¿í¬«⌐ ∩ó½∩ÑΓß∩ «Φ¿í¬á ecBufferIsEmpty)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«í¡áαπªÑ¡¿¿ «Φ¿í¬¿ ó ½¿¡¿¿ »α«µÑñπαá GetBlock ßαáºπ ªÑ óδ»«½¡∩ÑΓ ó«ºóαá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ó¬½ετÑ¡ αÑª¿¼ íπΣÑα¿ºáµ¿¿ ß«ßΓ«∩¡¿⌐, Γ« »«ß½Ññ¡¿⌐ ß¿¼ó«½ ó í½«¬Ñ ß«ñÑαª¿Γ «Φ¿í¬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íπΣÑα¿ºáµ¿∩ ß«ßΓ«∩¡¿⌐ ¡Ñ ó¬½ετÑ¡á, Γ« ¡Ñ¿ºóÑßΓ¡«, ¬á¬«⌐ ß¿¼ó«½ ó í½«¬Ñ ß«ñÑαª¿Γ «Φ¿í¬π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rtBlock(P, Block, 100, BytesRead, []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ase AsyncStatus of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OK : { «íαáí«Γ¬á í½«¬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BufferIsEmpty : { ß¿¼ó«½δ ¡Ñ »α«τ¿Γá¡δ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IncompleteBlock : { «íαáí«Γ¬á ¡Ñ»«½¡«ú« íπΣÑα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 { «íαáí«Γ¬á «Φ¿í¬¿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Σαáú¼Ñ¡ΓÑ ºá»αáΦ¿óáÑΓß∩ í½«¬ ñ½¿¡«⌐ ó 100 íá⌐Γ«ó (αáºñÑ½¿ΓÑ½¿ ¡Ñ π¬áºá¡δ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ockReady                 GetBlockTimeou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BlockDirec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GetBlockDirect(P : PortRecPtr; var Block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pectedLen : Word; var ReceivedLen : Wor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limSet : CharSet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GetBlockDirect(P : Port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Block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pectedLen : Word; var ReceivedLen : Wor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limSet : CharSet)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τ¿ΓáÑΓ í½«¬ ¡Ñ»«ßαÑñßΓóÑ¡¡« ¿º íπΣÑαá óó«ñ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ó «ß¡«ó¡«¼ ¿ñÑ¡Γ¿τ¡á »α«µÑñπαÑ GetBlock ºá ¿ß¬½ετÑ¡¿Ñ¼ Γ«ú«, τΓ« «¡á »ÑαÑ»¿ßδóáÑΓ ß¿¼ó«½δ ¡Ñ»«ßαÑñßΓóÑ¡¡« ¿º íπΣÑαá óó«ñá ó í½«¬ Block, á ¡Ñ «íαáΘáÑΓß∩ »Ñα¿«ñ¿τÑß¬¿ ¬ Σπ¡¬µ¿¿ GetCha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¡ÑíπΣÑα¿α«óá¡¡«¼ πα«ó¡Ñ πßΓα«⌐ßΓóá ñá¡¡á∩ »α«µÑñπαá »ÑαÑñáßΓ π»αáó½Ñ¡¿Ñ »α«µÑñπαÑ GetBlock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¬á¬ φΓá »α«µÑñπαá αáí«ΓáÑΓ íδßΓαÑÑ »α«µÑñπαδ GetBlock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íπñÑΓÑ »«τΓ¿ óßÑúñá ÑÑ ¿ß»«½∞º«óáΓ∞ ó¼ÑßΓ« »α«µÑñπαδ GetBlock (ºá ¿ß¬½ετÑ¡¿Ñ¼, ó«º¼«ª¡«, ß½πτáÑó αáí«Γδ ß ¡Ñí«½∞Φ¿¼¿ í½«¬á¼¿, ß«ñÑαªáΘ¿¼¿ ¡Ñß¬«½∞¬« ß¿¼ó«½«ó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if OutBufferUsed(P) &gt;= 100 then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BlockDirect(P, Block, 100, BytesRead, []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Σαáú¼Ñ¡Γ óδ»«½¡∩ÑΓ τΓÑ¡¿Ñ ß½ÑñπεΘ¿σ 100 ß¿¼ó«½«ó ¿º íπΣÑαá óó«ñá, Ñß½¿ «¡¿ Γá¼ Ñß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Block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GetBlockTimeout(P : PortRecPtr; var Block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ExpectedLen : Word; var ReceivedLen : Word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limSet : CharSet; Timeout : Word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procedure AbstractPort.GetBlockTimeout(P : PortRecPtr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Block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ExpectedLen : Word; var ReceivedLen : Word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DelimSet : CharSet; Timeout : Word); 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«ª¿ñáÑΓ »α¿Ñ¼ í½«¬á ó ΓÑτÑ¡¿Ñ óαÑ¼Ñ¡¿ Timeou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»αÑñßΓáó½∩ÑΓ ß«í«⌐ »α«µÑñπαπ «ª¿ñá¡¿∩ óó«ñá-óδ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á¡á½«ú¿τ¡á »α«µÑñπαÑ GetBlock ºá ¿ß¬½ετÑ¡¿Ñ¼ Γ«ú«, τΓ« «ª¿ñáÑΓ »α¿Ñ¼á í½«¬á ß¿¼ó«½«ó ó ΓÑτÑ¡¿Ñ óαÑ¼Ñ¡¿ Timeou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ó ΓÑτÑ¡¿Ñ óαÑ¼Ñ¡¿ Timeout ß¿¼ó«½δ »α¿¡∩Γδ ¡Ñ íπñπΓ, Γ« »α«µÑñπαá ó«ºóαáΓ¿Γ «Φ¿í¬π ecTimeou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BlockTimeOut(P, Block, 100, BytesRead, [], 182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= ecTimeout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⌐¼áπΓ «ª¿ñá¡¿∩ í½«¬á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 if AsyncStatus &lt;&gt; 0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«íαáí«Γ¬á «Φ¿í¬¿ }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Σαáú¼Ñ¡ΓÑ ó ΓÑτÑ¡¿Ñ 10 ßÑ¬π¡ñ (18.2*10 = 182) «ª¿ñáÑΓß∩ τΓÑ¡¿Ñ 100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GetCharTimeout(P : PortRecPtr; var C : Char; Timeout : W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GetCharTimeout(var C : Char; Timeout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«ª¿ñáÑΓ ß¿¼ó«½ C ó ΓÑτÑ¡¿Ñ óαÑ¼Ñ¡¿ Timeou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»αÑñßΓáó½∩ÑΓ ß«í«⌐ »α«µÑñπαπ «ª¿ñá¡¿∩ óó«ñá-óδ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á¡á½«ú¿τ¡á »α«µÑñπαÑ GetChar ºá ¿ß¬½ετÑ¡¿Ñ¼ Γ«ú«, τΓ« «ª¿ñáÑΓ »α¿Ñ¼á ß¿¼ó«½á ó ΓÑτÑ¡¿Ñ óαÑ¼Ñ¡¿ Timeou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ó ΓÑτÑ¡¿Ñ óαÑ¼Ñ¡¿ Timeout ß¿¼ó«½ »α¿¡∩Γδ ¡Ñ íπñÑΓ, Γ« »α«µÑñπαá ó«ºóαáΓ¿Γ «Φ¿í¬π ecTimeou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»αÑñ»«½áúáÑ¼, τΓ« ó¬½ετÑ¡ αÑª¿¼ íπΣÑα¿ºáµ¿¿ ...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CharTimeout(P, C, 182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ase AsyncStatus of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OK : Write(C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Timeout: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ΦÑ½ Γá⌐¼áπΓ «ª¿ñá¡¿∩ ß¿¼ó«½á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 { «íαáí«Γ¬á «Φ¿í¬¿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Σαáú¼Ñ¡ΓÑ ó ΓÑτÑ¡¿Ñ 10 ßÑ¬π¡ñ (18.2*10 = 182) «ª¿ñáÑΓß∩ τΓÑ¡¿Ñ ß¿¼ó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Char (íáº«óá∩ »«ñ»α«úαá¼¼á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ComName(P : PortRecPtr) : ComNameTyp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function AbstractPort.GetComName) : ComNameType; 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¿¼∩ ñá¡¡«ú« »«αΓ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«ºóαáΘáÑΓ ¿¼∩ ComPort »«αΓá, ß««ΓóÑΓßΓóπεΘÑú« π¬áºáΓÑ½ε P^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¼«ªÑΓ ¿ß»«½∞º«óáΓ∞ß∩ ó »α«µÑñπαáσ «íΘÑú« σáαá¬ΓÑα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Fast(P, Com4, 240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¬αδΓ »«αΓ ', ComNameString(GetComName(P));</w:t>
      </w:r>
    </w:p>
    <w:p>
      <w:pPr>
        <w:pStyle w:val="Normal"/>
        <w:bidi w:val="0"/>
        <w:spacing w:lineRule="auto" w:line="240" w:before="200" w:after="20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ÑñπεΘÑÑ «íαáΘÑ¡¿Ñ ¬ Σπ¡¬µ¿¿ GetComName ó«ºóαáΘáÑΓ º¡áτÑ¡¿Ñ Com4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InitFast(Com4, 240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¬αδΓ »«αΓ ', ComNameString(UP.GetComName(P));</w:t>
      </w:r>
    </w:p>
    <w:p>
      <w:pPr>
        <w:pStyle w:val="Normal"/>
        <w:bidi w:val="0"/>
        <w:spacing w:lineRule="auto" w:line="240" w:before="200" w:after="20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¿á¡Γ ß «íΩÑ¬Γ¡«-«α¿Ñ¡Γ¿α«óá¡¡δ¼ »α«úαá¼¼¿α«óá¡¿Ñ¼ á¡á½«ú¿τÑ¡ »αÑñδñπΘÑ¼π »α¿¼Ñαπ («íΩÑ¬Γ UP ¿¼ÑÑΓ Γ¿» UartPort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NameString(APPORT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DelimLoc(P : PortRecPtr; DelimSet : CharSet)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GetDelimLoc(DelimSet : CharSet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»«º¿µ¿ε αáºñÑ½¿ΓÑ½∩ ¿º ¼¡«ªÑßΓóá DelimSet ó íπΣÑαÑ óó«ñ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πε Σπ¡¬µ¿ε ¼«ª¡« ¿ß»«½∞º«óáΓ∞ ñ½∩ «»αÑñÑ½Ñ¡¿∩ ¬«½¿τÑßΓóá ß¿¼ó«½«ó, ó«ºóαáΘáÑ¼δσ »α«µÑñπα«⌐ GetBlock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»α«ß¼áΓα¿óáÑΓ ß«ñÑαª¿¼«Ñ íπΣÑαá óó«ñá ñ½∩ «»αÑñÑ½Ñ¡¡«ú« »«αΓá ¿ ¿ΘÑΓ ó ¡Ñ¼ ß¿¼ó«½δ ¿º ¼¡«ªÑßΓóá DelimSe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¡¿ «ñ¡«ú« ß¿¼ó«½á «í¡áαπªÑ¡« ¡Ñ íπñÑΓ, Γ« ó«ºóαáΘáÑΓß∩ º¡áτÑ¡¿Ñ, αáó¡«Ñ αÑºπ½∞ΓáΓπ Σπ¡¬µ¿¿ 'InBuffUsed(P)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«Γ¿ó¡«¼ ß½πτáÑ ó«ºóαáΘáÑΓß∩ ¡«¼Ñα »«º¿µ¿¿, «Γßτ¿ΓδóáÑ¼δ⌐ «Γ ¡áτá½á íπΣÑαá, ó ¬«Γ«α«⌐ «í¡áαπªÑ¡ αáºñÑ½¿ΓÑ½∞¡δ⌐ ß¿¼ó«½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»αÑñ»«½«ª¿¼, τΓ« ó íπΣÑαÑ óó«ñá ß«ñÑαªáΓß∩ ß¿¼ó«½δ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'ABCD;EFGH'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DelimLoc(P, [';'])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GetDelimLoc ó«ºóαáΘáÑΓ 5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DelimLoc(P, ['.']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π¡¬µ¿∩ GetDelimLoc ó«ºóαáΘáÑΓ 9 (τ¿ß½« ß¿¼ó«½«ó ó íπΣÑαÑ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BuffUsed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LineControl(P : PortRecPtr); : Byt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function AbstractPort.GetLineControl : Byte; virtual; 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íá⌐Γ π»αáó½Ñ¡¿∩ ½¿¡¿Ñ⌐ ¿º ºá»¿ß¿ »«αΓ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º¡áτÑ¡¿Ñ αÑú¿ßΓαá π»αáó½Ñ¡¿∩ ½¿¡¿Ñ⌐ ñ½∩ «»αÑñÑ½Ñ¡¡«ú« »«αΓá, Γ« ÑßΓ∞ ¡áí«α í¿Γ«ó, »«ß½á¡¡δ⌐ ó αÑú¿ßΓα π»αáó½Ñ¡¿∩ ½¿¡¿Ñ⌐ πßΓα«⌐ßΓóá UART »α¿ ¬«¡Σ¿úπα¿α«óá¡¿¿ »«αΓá. ¥Γá Σπ¡¬µ¿∩ ¿ß»«½∞ºπÑΓß∩ αÑñ¬«, Γá¬ ¬á¬ Γπ ªÑ ßá¼πε ¿¡Σ«α¼áµ¿ε »αÑñ«ßΓáó½∩ÑΓ »α«µÑñπαá GetLine (¡áßΓα«⌐¬¿ ¬«¡Γα«½∩ »« τÑΓ¡«ßΓ¿, τ¿ß½á í¿Γ«ó ñá¡¡δσ ¿ ßΓ«»«óδσ í¿Γ«ó) ó í«½ÑÑ πñ«í¡«⌐ Σ«α¼Ñ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Line (íáº«óá∩ »«ñ»α«úαá¼¼á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LineError(P : PortRecPtr); : Wor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function AbstractPort.GetLineError : Word; 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Γ¿» «Φ¿í¬¿ (¬á¬ ó ó«ºóαáΘáÑ¼«¼ Σπ¡¬µ¿Ñ⌐ º¡áτÑ¡¿¿, Γá¬ ¿ ó »ÑαÑ¼Ñ¡¡«⌐ AsyncStatus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ó«ºóαáΘáÑΓ Γ¿» «Φ¿í¬¿ ½¿¡¿¿ (¬á¬ ó ó«ºóαáΘáÑ¼«¼ Σπ¡¬µ¿Ñ⌐ º¡áτÑ¡¿¿, Γá¬ ¿ ó »ÑαÑ¼Ñ¡¡«⌐ AsyncStatus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φΓ«ú« óßÑ ß«ßΓ«∩¡¿∩ «Φ¿í«¬ ½¿¡¿¿ ßíαáßδóáεΓß∩ (Γ« ÑßΓ∞ »α¿ »«ß½ÑñπεΘÑ¼ «íαáΘÑ¡¿¿ ¬ Σπ¡¬µ¿¿ GetLineError «¡á óÑα¡ÑΓ º¡áτÑ¡¿Ñ ecOK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«ΓßπΓßΓó¿¿ «Φ¿í«¬ ó ½¿¡¿¿ Σπ¡¬µ¿∩ ó«ºóαáΘáÑΓ º¡áτÑ¡¿Ñ ecOK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¼«ªÑΓ Γá¬ªÑ óÑα¡πΓ∞ º¡áτÑ¡¿∩ ecOverrunError (»ÑαÑ»«½¡Ñ¡¿Ñ ó »α¿Ñ¼¡¿¬Ñ πßΓα«⌐ßΓóá UART, Γ«½∞¬« ñ½∩ ¼«ñπ½∩ APUART), ecParityError («Φ¿í¬á ¬«¡Γα«½∩ »« τÑΓ¡«ßΓ¿ ó »α¿Ñ¼¡¿¬Ñ πßΓα«⌐ßΓóá UART, Γ«½∞¬« ñ½∩ ¼«ñπ½∩ APUART) ¿ ecFramingError («Φ¿í¬á ó ¬áñαÑ ó »α¿Ñ¼¡¿¬Ñ πßΓα«⌐ßΓóá UART, Γ«½∞¬« ñ½∩ ¼«ñπ½∩ APUART)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Σπ¡¬µ¿¿ GetLineError ¼«ª¡« «íαáΘáΓ∞ß∩ ñáªÑ »α¿ ó¬½ετÑ¡¡«¼ íπΣÑα¿α«óá¡¿¿ ß«ßΓ«∩¡¿⌐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heckLineError(P)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¡áαπªÑ¡á «Φ¿í¬á ó ½¿¡¿¿: ', GetLineError(P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Σαáú¼Ñ¡Γ »α«óÑα∩ÑΓ «Φ¿í¬¿ ó ½¿¡¿¿ ¿ óδó«ñ¿Γ ß««íΘÑ¡¿Ñ ó ß½πτáÑ «í¡áαπªÑ¡¿∩ «Φ¿í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LineError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LineStatus(P : PortRecPtr); : Byt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GetLineStatus : Byte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íá⌐Γ ß«ßΓ«∩¡¿∩ ½¿¡¿¿ ¿º ºá»¿ß¿ »«αΓ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»«ß½Ññ¡ÑÑ º¡áτÑ¡¿Ñ αÑú¿ßΓαá ß«ßΓ«∩¡¿∩ ½¿¡¿¿. ¥Γ« º¡áτÑ¡¿Ñ ¡Ñ ßτ¿ΓδóáÑΓß∩ ¿º πßΓα«⌐ßΓóá UART, á íÑαÑΓß∩ ¿º ºá»¿ß¿ π¬áºá¡¡«ú« »«αΓá (P^). ¥Γ« º¡áτ¿Γ, τΓ« í¿Γδ «Φ¿í¬¿ ¿ í¿Γ »αÑαδóá¡¿∩ íπñπΓ ΓÑ¬πΘ¿¼¿, á «ßΓá½∞¡δÑ í¿Γδ ¼«úπΓ «¬áºáΓ∞ß∩ πßΓáαÑóΦ¿¼¿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Γ¬αδΓδ¼¿ »«αΓá¼¿ ¿½¿ »«αΓ«óδ¼¿ «íΩÑ¬Γá¼¿ ¡áñ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סודהא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«½∞º«óáΓ∞ß∩ ñá¡¡«⌐ Σπ¡¬µ¿Ñ⌐ ó¼ÑßΓ« Σπ¡¬µ¿¿ GetLineStatusDirect ¼«ñπ½∩ APUAR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200"/>
        <w:ind w:left="0" w:right="0" w:firstLine="573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SR := GetLineStatus(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τ¿ΓδóáÑ¼ ºá»¿ßá¡¡«Ñ »«ß½Ññ¡¿¼ º¡áτÑ¡¿Ñ αÑú¿ßΓαá ß«ßΓ«∩¡¿∩ ½¿¡¿¿ ¿º ºá»¿ß¿ »«αΓá (P^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LineStatusDirect(APUART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ModemContrl(P : PortRecPtr); : Byt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GetModemControl : Byte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íá⌐Γ π»αáó½Ñ¡¿∩ ¼«ñÑ¼«¼ ¿º ºá»¿ß¿ »«αΓ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º¡áτÑ¡¿Ñ αÑú¿ßΓαá π»αáó½Ñ¡¿∩ ¼«ñÑ¼«¼ ¿º ºá»¿ß¿ ñá¡¡«ú« »«αΓá (P^), Γ« ÑßΓ∞ ¡áí«α í¿Γ«ó, »«ß½á¡¡δσ ó αÑú¿ßΓα π»αáó½Ñ¡¿∩ ¼«ñÑ¼«¼ πßΓα«⌐ßΓóá UART ñ½∩ ¬«¡Σ¿úπα¿α«óá¡¿∩ ½¿¡¿⌐ ßó∩º¿. ¥Γá Σπ¡¬µ¿∩ ¿ß»«½∞ºπÑΓß∩ αÑñ¬«, Γá¬ ¬á¬ Γπ ªÑ ßá¼πε ¿¡Σ«α¼áµ¿ε »αÑñ«ßΓáó½∩ÑΓ »α«µÑñπαá GetModem (¡áßΓα«⌐¬¿ ß¿ú¡á½«ó DTR ¿ RTS) ó í«½ÑÑ πñ«í¡«⌐ Σ«α¼Ñ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Modem (íáº«óá∩ »«ñ»α«úαá¼¼á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ModemStatus(P : PortRecPtr); : Byt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GetModemStatus : Byte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íá⌐Γ ß«ßΓ«∩¡¿∩ ¼«ñÑ¼á ¿º ºá»¿ß¿ »«αΓ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«ºóαáΘáÑΓ º¡áτÑ¡¿Ñ αÑú¿ßΓαá ß«ßΓ«∩¡¿∩ ¼«ñÑ¼á ¿º ºá»¿ß¿ ºáñá¡¡«ú« »«αΓá (P^). ¥Γ« º¡áτÑ¡¿Ñ óßÑúñá ß««ΓóÑΓßΓóπÑΓ ΓÑ¬πΘÑ¼π Σá¬Γ¿τÑß¬«¼π ß«ßΓ«∩¡¿ε αÑú¿ßΓαá πßΓα«⌐ßΓóá UART. 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ú¿ßΓαÑ ß«ßΓ«∩¡¿∩ ¼«ñÑ¼á ß«ñÑαª¿Γß∩ ¿¡Σ«α¼áµ¿∩ « ¼«ñÑ¼Ñ ¿ « ß¿ú¡á½áσ á»»áαáΓ¡«ú« π»αáó½Ñ¡¿∩ »«Γ«¬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»α«óÑα¬¿ ¬áªñ«ú« í¿Γá ó αÑú¿ßΓαÑ π»αáó½Ñ¡¿∩ ¼«ñÑ¼«¼ »αÑñπß¼«ΓαÑ¡δ «ΓñÑ½∞¡δÑ »α«úαá¼¼δ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S := GetModemStatus(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(MS and DCDMask) = DCDMask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¡áαπªÑ¡á ¡ÑßπΘá∩ τáßΓ«Γá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Σαáú¼Ñ¡ΓÑ óδ»«½¡∩ÑΓß∩ »α«óÑα¬á - «í¡áαπªÑ¡á ½¿ ¡ÑßπΘá∩ τáßΓ«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ModemStatusDirect(APUART)   CheckDeltaDS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CTS                       CheckDeltaRI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DCD                       CheckDS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DeltaCTS                  CheckRI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DeltaDCD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GetString(P : PortRecPtr; var S : String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ectedLen : Byt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limSet : CharSet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AbstractPort.GetString(var S : String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ectedLen : Byt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limSet : CharSet)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ßΓα«¬π S ñ½¿¡δ ExpectedLen ¿½¿ ßΓα«¬π, «¬á¡τ¿óáεΘπεß∩ αáºñÑ½¿ΓÑ½Ñ¼ DelimSe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«ºóαáΘáÑΓ ó ßΓα«¬Ñ S 1) ßΓα«¬π ß¿¼ó«½«ó ñ½¿¡«⌐ ExpectedLen ¿½¿ 2) ßΓα«¬π ß¿¼ó«½«ó, «úαá¡¿τÑ¡¡πε «ñ¡¿¼ ¿º ß¿¼ó«½«ó, ß«ñÑαªáΘ¿σß∩ ó ¼¡«ªÑßΓóÑ DelimSe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¿¼ «íαáº«¼ »α«µÑñπαá GetString »«ºó«½∩ÑΓ «úαá¡¿τ¿Γ∞ ßΓα«¬π ½¿í« τ¿ß½«¼ ß¿¼ó«½«ó, ½¿í« ß¿¼ó«½«¼ αáºñÑ½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ñ«½ª¡δ ºáñáΓ∞ σ«Γ∩ íδ «ñ¡« ¿º φΓ¿σ πß½«ó¿⌐ (Γ« ÑßΓ∞ »áαá¼ÑΓα ExpectedLen ¡Ñ ¼«ªÑΓ αáó¡∩Γ∞ß∩ ¡π½ε, Ñß½¿ ¼¡«ªÑßΓó« DelimSet »πßΓ«) ¿½¿ ª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ºáñáΓ∞ «íá φΓ¿σ πß½«ó¿∩ (ßΓα«¬á íπñÑΓ ºá¬«¡τÑ¡á »« »Ñαó«¼π óδ»«½¡¿óΦÑ¼πß∩ πß½«ó¿ε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»α¿ íπΣÑα¿α«óá¡¡«¼ πα«ó¡Ñ ΓÑ¬πΘÑú« πßΓα«⌐ßΓóá »áαá¼ÑΓα ptReturnPartialGets óδ¬½ετÑ¡ ¿ ¡¿¬á¬«Ñ ¿º »ÑαÑτ¿ß½Ñ¡¡δσ πß½«ó¿⌐ ¡Ñ ß«í½εñáε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Σ«α¼¿απÑΓß∩ «Φ¿í¬á ecBufferIsEmpty ¿ ßΓα«¬á S «¬áªÑΓß∩ »πßΓ«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¬½ετÑ¡¡«¼ »áαá¼ÑΓαÑ ptReturnPartialGets »α«µÑñπαá GetBlock óÑα¡ÑΓ ßΓ«½∞¬« ß¿¼ó«½«ó, ß¬«½∞¬« ß¼«ª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ß¿¼ó«½«ó ¡ÑΓ, Γ« Σ«α¼¿απÑΓß∩ «Φ¿í¬á ecBufferIsEmpty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ó«ºóαáΘáÑΓß∩ ¡Ñ»«½¡δ⌐ í½«¬, Γ« Σ«α¼¿απÑΓß∩ «Φ¿í¬á ecBlockIncomplete.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áαá¼ÑΓα ExpectedLen αáóÑ¡ 0 ¿ ¡á »α«Γ∩ªÑ¡¿¿ 255 ß¿¼ó«½«ó αáºñÑ½¿ΓÑ½∞ ¡Ñ óßΓαÑΓ¿½ß∩, Γ« ó«ºóαáΘáÑΓß∩ ßΓα«¬á ñ½¿¡«⌐ 255 ß¿¼ó«½«ó ¿ Σ«α¼¿απÑΓß∩ «Φ¿í¬á ecStringOverrun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¼¡«ªÑßΓó« DelimSet ¡Ñ »πßΓ« ¿ ó«ºóαáΘáÑΓß∩ ßΓα«¬á ß «úαá¡¿τ¿ΓÑ½∞¡δ¼ ß¿¼ó«½«¼, Γ« »«ß½Ññ¡¿¼ ß¿¼ó«½«¼ ó φΓ«⌐ ßΓα«¬Ñ íπñÑΓ αáºñÑ½¿ΓÑ½∞, Ñß½¿ »áαá¼ÑΓα ptReturnDelimiter ó¬½ετÑ¡, τΓ« ¿¼ÑÑΓ ¼ÑßΓ« »« π¼«½τá¡¿ε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¼¡«ªÑßΓó« DelimSet ¡Ñ »πßΓ« ¿ ó¬½ετÑ¡ »áαá¼ÑΓα ptIgnoreDelimCase, Γ« »α¿ ßαáó¡Ñ¡¿¿ ß ß¿¼ó«½á¼¿ «úαá¡¿τÑ¡¿∩ ºáú½áó¡δÑ ¿ ßΓα«τ¡δÑ íπ¬óδ ¡Ñ αáº½¿τáεΓß∩ (»« π¼«½τá¡¿ε »áαá¼ÑΓα ptIgnoreCase óδ¬½ετÑ¡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α¿ ó¬½ετÑ¡¡«¼ αÑª¿¼Ñ íπΣÑα¿α«óá¡¿∩ ß«ßΓ«∩¡¿⌐ ¿º ½¿¡¿¿ »α¿¡∩Γ ß¿¼ó«½ ß «Φ¿í¬«⌐, Γ« »α«µÑñπαá GetString ßαáºπ ªÑ óδ»«½¡∩ÑΓ ó«ºóαá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»«ß½Ññ¡¿⌐ ß¿¼ó«½ ó í½«¬Ñ ß«ñÑαª¿Γ «Φ¿í¬π ¿ ó »ÑαÑ¼Ñ¡¡«⌐ AsyncStatus ß«ñÑαª¿Γß∩ ¬«ñ «Φ¿í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íπΣÑα¿ºáµ¿∩ ß«ßΓ∩¡¿⌐ ¡Ñ ó¬½ετÑ¡á, Γ« »α¿ «í¡áαπªÑ¡¿¿ «Φ¿í«¬ ó ½¿¡¿¿ óδσ«ñá ¡Ñ »α«¿ºó«ñ¿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óÑα∩Γ∞ ¿ «íαáíáΓδóáΓ∞ «Φ¿í¬¿ ó ½¿¡¿¿ ß½ÑñπÑΓ »«ß½Ñ «íαáΘÑ¡¿∩ ¬ ñá¡¡«⌐ »α«µÑñπα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«í¡« GetChar, ñá¡¡á∩ »α«µÑñπαá ¡Ñ «ª¿ñáÑΓ óó«ñá/óδ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GetString íπñÑΓ óδºδóáΓ∞ GetChar ñ« ΓÑσ »«α, »«¬á ¡Ñ »«½πτ¿Γ ΓαÑíπÑ¼«Ñ τ¿ß½« ß¿¼ó«½«ó ¿½¿ Σπ¡¬µ¿∩ GetChar ¡Ñ óÑα¡ÑΓ πß½«ó¿Ñ «Φ¿í¬¿ (ó Γ«¼ τ¿ß½Ñ ¿ ecBufferIsEmpty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String(P, S, 10, []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=  ecOK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 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¡∩Γá ßΓα«¬á ', S);</w:t>
      </w:r>
    </w:p>
    <w:p>
      <w:pPr>
        <w:pStyle w:val="Normal"/>
        <w:bidi w:val="0"/>
        <w:spacing w:lineRule="auto" w:line="240" w:before="200" w:after="20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Σαáú¼Ñ¡ΓÑ »α¿¡¿¼áÑΓß∩ ßΓα«¬á ¿º 10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String(P, S, 10, [cCR]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=  ecOK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 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¡∩Γá ßΓα«¬á ', 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Σαáú¼Ñ¡ΓÑ »α«¿ºó«ñ¿Γß∩ ºá»¿ß∞ »α¿¡∩Γδσ ß¿¼ó«½«ó ó ßΓα«¬π ñ« ΓÑσ »«α, »«¬á ¡Ñ íπñÑΓ «í¡áαπªÑ¡ ó«ºóαáΓ ¬áαÑΓ¬¿ (ß¿¼ó«½ ó«ºóαáΓá ¬áαÑΓ¬¿ ó«⌐ñÑΓ ó ß«ßΓáó ßΓα«¬¿, Ñß½¿ »áαá¼ÑΓα ptReturnDelimiter ¡Ñ íπñÑΓ óδ¬½ετÑ¡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StringTimeOut                  GetBlock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GetStringTimeout(P : PortRecPtr; var S : String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pectedLen : Byte; DelimSet : CharSe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imeout : Word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GetStringTimeout(var S : String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pectedLen : Byte; DelimSet : CharSe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Timeout : Word); 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«ª¿ñáÑΓ »α¿Ñ¼á ßΓα«¬¿ S ó ΓÑτÑ¡¿Ñ Γá⌐¼áπΓ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óδ»«½¡∩ÑΓß∩ ß «ª¿ñá¡¿Ñ¼ óó«ñá-óδ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 αáí«ΓáÑΓ Γ«τ¡« Γá¬ªÑ, ¬á¬ ¿ »α«µÑñπαá GetString ºá ¿ß¬½ετÑ¡¿Ñ¼ Γ«ú«, τΓ« óó«ñ ßΓα«¬¿ «ª¿ñáÑΓß∩ ó ΓÑτÑ¡¿Ñ «»αÑñÑ½Ñ¡¡«ú« óαÑ¼Ñ¡¿ Timeou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ó ΓÑτÑ¡¿Ñ φΓ«ú« óαÑ¼Ñ¡¿ ßΓα«¬á »α¿¡∩Γá ¡Ñ íπñÑΓ, Γ« ßΣ«α¼¿απÑΓß∩ ß««íΘÑ¡¿Ñ «í «Φ¿í¬Ñ ecTimeout. 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StringTimeout(P, S, 10, [], 182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ase AsyncStatus of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OK : 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¡∩Γá ßΓα«¬á ', 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Timeout 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ΦÑ½ Γá⌐¼áπΓ 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S &lt;&gt; ''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»«½¡á∩ ßΓα«¬á = ', 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«íαáí«Γ¬á «Φ¿í¬¿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Σαáú¼Ñ¡ΓÑ ó ΓÑτÑ¡¿Ñ 10 ßÑ¬π¡ñ (18.2*10=182) »α«¿ºó«ñ¿Γß∩ «ª¿ñá¡¿Ñ »α¿Ñ¼á ßΓα«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String                    GetBlockTimeou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{$IFDEF UseHWFlow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HWFlowDisable(P : PortRecPt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AbstractPort.HWFlowDisable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«Γ¬½ετáÑΓ αÑª¿¼ áóΓ«¼áΓ¿τÑß¬«ú« »«ñΓóÑαªñÑ¡¿∩ ßó∩º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«Γ¬½ετáÑΓ αÑª¿¼ á»»áαáΓ¡«ú« π»αáó½Ñ¡¿∩ »«Γ«¬«¼ ñ½∩ π¬áºá¡¡«ú«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ñá¡¡«ú« »«αΓá «Γ¼Ñ¡∩ÑΓß∩ ¿ß»«½∞º«óá¡¿Ñ ß¿ú¡á½«ó RTS ¿ DTR ñ½∩ π»αáó½Ñ¡¿∩ ßó∩º∞ε ß πñá½Ñ¡¡δ¼ πßΓα«⌐ßΓó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Γ »α¿ φΓ«¼ ¡Ñ «íß½πª¿óáÑΓ ºá»α«ßδ πñá½Ñ¡¡«ú« πßΓα«⌐ßΓóá ¡á π»αáó½Ñ¡¿Ñ »«Γ«¬«¼, »ÑαÑñáóáÑ¼δÑ »«ßαÑñßΓó«¼ ß¿ú¡á½«ó DSR ¿ CT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WFlowDisable(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DSR(P, Tru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RTS(P, Tru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Σαáú¼Ñ¡Γ »α«¿ºó«ñ¿Γ «Γ¬½ετÑ¡¿Ñ á»»áαáΓ¡«ú« π»αáó½Ñ¡¿∩ »«Γ«¬«¼ ¿ πßΓá¡áó½¿óáÑΓ ß¿ú¡á½δ DTR ¿ CTS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UseHWFl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HWFlowEnable(P : PortRecPtr; BufferFull, BufferResume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ptions : W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HWFlowEnable( BufferFull, BufferResume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ptions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ó¬½ετáÑΓ αÑª¿¼ á»»áαáΓ¡«ú« π»αáó½Ñ¡¿∩ »«Γ«¬«¼ (ß¿ú¡á½δ DTR ¿/¿½¿ RTS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ó¬½ετáÑΓ «ñ¿¡ ¿º αÑª¿¼«ó ¿½¿ «íá αÑª¿¼á áóΓ«¼áΓ¿τÑß¬«ú« á»»áαáΓ¡«ú« π»αáó½Ñ¡¿∩ »«Γ«¬«¼: αÑª¿¼ "π»αáó½Ñ¡¿∩ »«Γ«¬«¼ »α¿ »α¿Ñ¼Ñ", ¬«úñá ∩ñα« ß¿ßΓÑ¼δ »«ßδ½áÑΓ ¬«¼á¡ñπ πñá½Ñ¡¡«¼π πßΓα«⌐ßΓóπ ¡á «ßΓá¡«ó »ÑαÑñáτ¿ ß¿¼ó«½«ó ¿º-ºá »ÑαÑ»«½¡Ñ¡¿∩ íπΣÑαá óó«ñá, ¿ αÑª¿¼ "π»αáó½Ñ¡¿∩ »«Γ«¬«¼ »α¿ »ÑαÑñáτÑ", ¬«úñá ∩ñα« ß¿ßΓÑ¼δ αÑáú¿απÑΓ ¡á ºá»α«ß πñá½Ñ¡¡«ú« πßΓα«⌐ßΓóá «ßΓá¡«ó¿Γ∞ »ÑαÑñáτπ ß¿¼ó«½«ó ¿º-ºá »ÑαÑ»«½¡Ñ¡¿∩ íπΣÑαá óó«ñ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ª¿¼ π»αáó½Ñ¡¿∩ »«Γ«¬«¼ »α¿ »α¿Ñ¼Ñ ºáñáÑΓß∩ »áαá¼ÑΓαá¼¿ hfUseDTR ¿ hfUseRT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πßΓá¡«ó½Ñ¡¡«¼ αÑª¿¼Ñ π»αáó½Ñ¡¿∩ ß««ΓóÑΓßΓóπεΘ¿⌐ ß¿ú¡á½ π»αáó½Ñ¡¿∩ ¼«ñÑ¼«¼ (DTR ¿/¿½¿ RTS) ßíαáßδóáÑΓß∩ ∩ñα«¼ ß¿ßΓÑ¼δ  Async Professional ¬«úñá ÑÑ íπΣÑα óó«ñá ñ«ßΓ¿úáÑΓ πα«ó¡∩ BufferFul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½Ñ¡¡«Ñ πßΓα«⌐ßΓó« ñ«½ª¡« «»«º¡áΓ∞ φΓ¿ ß¿ú¡á½δ ¿ «ßΓá¡«ó¿Γ∞ »ÑαÑñáτπ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ñÑαª¬á »α¿ φΓ«¼ «τÑ¡∞ ¡ÑóÑ½¿¬á »« ßαáó¡Ñ¡¿ε ß ºáñÑαª¬«⌐ »α¿ »α«úαá¼¼¡«¼ π»αáó½Ñ¡¿¿ »«Γ«¬«¼, »«φΓ«¼π πα«óÑ¡∞ ºá»«½¡Ñ¡¿∩ íπΣÑαá ¼«ª¡« πßΓá¡«ó¿Γ∞ ñ«ßΓáΓ«τ¡« í½¿º¬¿¼ ¬ αáº¼Ñαπ ßá¼«ú« íπΣÑαá (ß¬áªÑ¼, αáó¡δ¼ 90%).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¼ÑαÑ Γ«ú«, ¬á¬ »α¿¬½áñ¡á∩ »α«úαá¼¼á íπñÑΓ ºáí¿αáΓ∞ ß¿¼ó«½δ ¿º íπΣÑαá óó«ñá, íπΣÑα íπñÑΓ «ßó«í«ªñáΓ∞ß∩ ¿ ñ«ßΓ¿ú¡ÑΓ πα«ó¡∩ BufferResum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Γ ¼«¼Ñ¡Γ ∩ñα« ß¿ßΓÑ¼δ πßΓá¡áó½¿óáÑΓ «ñ¿¡ ¿½¿ «íá óδΦÑπ»«¼∩¡πΓδσ ß¿ú¡á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½Ñ¡¡«Ñ πßΓα«⌐ßΓó« ñ«½ª¡« αáß»«º¡áΓ∞ »«∩ó½Ñ¡¿Ñ φΓ¿σ ß¿ú¡á½«ó ¿ ó«º«í¡«ó¿Γ∞ »ÑαÑñáτπ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Γá¬ªÑ ºáñÑαª¬á íπñÑΓ ¡Ñí«½∞Φ«⌐, »«φΓ«¼π πα«óÑ¡∞ ó«º«í¡«ó½Ñ¡¿∩ »ÑαÑñáτ¿ ¼«ª¡« πßΓá¡«ó¿Γ∞ í½¿º¬¿¼ ¬ ¡π½ε (¡á»α¿¼Ñα. αáó¡δ¼ 10%).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ª¿¼ π»αáó½Ñ¡¿∩ »«Γ«¬«¼ »α¿ »ÑαÑñáτÑ ºáñáÑΓß∩ »áαá¼ÑΓαá¼¿ hfRequireDSR ¿ hfRequireCT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πßΓá¡«ó½Ñ¡ «ñ¿¡ ¿º φΓ¿σ »áαá¼ÑΓα«ó ¿½¿ Ñß½¿ πßΓá¡«ó½Ñ¡δ «íá »áαá¼ÑΓαá, Γ« ∩ñα« ß¿ßΓÑ¼δ ¡Ñ íπñÑΓ »ÑαÑñáóáΓ∞ ñá¡¡δÑ ñ« ΓÑσ »«α, »«¬á πñá½Ñ¡¡«Ñ πßΓα«⌐ßΓó« ¡Ñ óδßΓáó¿Γ ß««ΓóÑΓßΓóπεΘ¿⌐ ß¿ú¡á½ π»αáó½Ñ¡¿∩ ¼«ñÑ¼«¼ (DSR ¿/¿½¿ CTS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¬«⌐ ¿ ßíα«ß«¼ φΓ¿σ ß¿ú¡á½«ó ºá¡¿¼áÑΓß∩ πñá½Ñ¡¡«Ñ πßΓα«⌐ßΓó«, ¬«Γ«α«Ñ ñ«½ª¡« π»αáó½∩Γ∞ »«Γ«¬«¼ »ÑαÑñáóáÑ¼δσ ¡á¼¿ ß¿¼ó«½«ó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ΓδαÑ ñαπú¿σ »áαá¼ÑΓαá π»αáó½Ñ¡¿∩ »«Γ«¬«¼ - hfDTRActiveLow, hfRTSActiveLow, hfDSRActiveLow ¿ hfCTSActiveLow - ¿ß»«½∞ºπεΓß∩ ñ½∩ Γ«ú«, τΓ«íδ ß««íΘ¿Γ∞ ß¿ßΓÑ¼Ñ  Async Professional « ¡Ñ«íσ«ñ¿¼«ßΓ¿ ¿¡óÑαΓ¿α«óá¡¿∩ º¡áτÑ¡¿∩ ß««ΓóÑΓßΓóπεΘÑú« ß¿ú¡á½á (DTR, RTS, DSR, CTS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, ¡á»α¿¼Ñα, ¬á¬«Ñ-¡¿íπñ∞ ñÑ⌐ßΓó¿Ñ «íδτ¡« óδ»«½¡∩ÑΓß∩ »α¿ óδß«¬«¼ πα«ó¡Ñ ß¿ú¡á½á DTR, Γ« ñá¡¡«Ñ ñÑ⌐ßΓó¿Ñ íπñÑΓ óδ»«½¡∩Γ∞ß∩ »α¿ ¡¿º¬«¼ πα«ó¡Ñ φΓ«ú« ß¿ú¡á½á, Ñß½¿ ºáñá¡ »áαá¼ÑΓα hfDTRActiveLow. ¥Γ¿ αÑñ¬« ¿ß»«½∞ºπÑ¼δÑ »áαá¼ÑΓαδ »αÑñπß¼«ΓαÑ¡δ ó ß¿ßΓÑ¼Ñ Async Professional ñ½∩ Γ«ú«, τΓ«íδ «¡á ¼«ú½á αáí«ΓáΓ∞ ß ¡Ñ¬«Γ«αδ¼¿ ß»Ñµ¿á½∞¡δ¼¿ »α¿í«αá¼¿, αáí«ΓáεΘ¿¼¿ ß «íαáΓ¡δ¼¿ πα«ó¡∩¼¿ ß¿ú¡á½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(P, 2400, Com1, NoParity, 8, 1, 2000, 2000,DefPortOption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WFlowEnable(P, 1800, 200, hfUseRTS+hfRequireCT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DTR(P, Tr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«Γ¬αδΓ¿∩ »«αΓá πßΓá¡áó½¿óáÑΓß∩ αÑª¿¼ áóΓ«¼áΓ¿τÑß¬«ú« »«ñΓóÑαªñÑ¡¿Ñ ßó∩º¿ ß πα«ó¡Ñ¼ »α¿«ßΓá¡«ó¬¿ »α¿Ñ¼á 90% (1800) ¿ ß πα«ó¡Ñ¼ ó«º«í¡«ó½Ñ¡¿Ñ »α¿Ñ¼á 10% (200) «Γ Ñ¼¬«ßΓ¿ íπΣÑαá »α¿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Γá¡áó½¿óáΓ∞ß∩ ¿ ßíαáßδóáΓ∞ß∩ íπñÑΓ Γ«½∞¬« ß¿ú¡á½ RT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ú¡á½ DTR »«ßΓ«∩¡¡« íπñÑΓ ¿¼ÑΓ∞ óδß«¬¿⌐ πα«óÑ¡∞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hfRequireCTS ß««íΘáÑΓ ∩ñαπ « ¡Ñ«íσ«ñ¿¼«ßΓ¿ «»α«ßá ß¿ú¡á½á CTS (π»αáó½∩Ñ¼«ú« πñá½Ñ¡¡δ¼ πßΓα«⌐ßΓó«¼) »ÑαÑñ »ÑαÑñáτÑ⌐ (ñ½∩ πßΓá¡«ó½Ñ¡¿∩ αÑª¿¼á π»αáó½Ñ¡¿∩ »«Γ«¬«¼ ó ¡á»αáó½Ñ¡¿¿ »ÑαÑñáτ¿). ƒñα« ß¿ßΓÑ¼δ ¡Ñ «»αáΦ¿óáÑΓ ß¿ú¡á½ DSR ñ½∩ ó«º«í¡«ó½Ñ¡¿∩ »ÑαÑñáτ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InitCustom(Com1, 2400, NoParity, 8, 1, 2000, 2000 DefPortOption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HWFlowEnable(1800, 200, hfUseRTS+hfRequireCT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SetDTR(Tr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ΦÑ »α¿óÑñÑ¡ »α¿¼Ñα Σαáú¼Ñ¡Γ »α«úαá¼¼δ ß ¿ß»«½∞º«óá¡¿Ñ¼ «íΩÑ¬Γ«ó, á¡á½«ú¿τ¡δ⌐ »αÑñδñπΘÑ¼π »α¿¼Ñαπ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 UP ¿¼ÑÑΓ Γ¿» UartPort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WFlowDisable                SetDT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WFlowState                  SetRT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UseHWFlow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HWFlowState(P : PortRecPtr) : FlowStat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HWFlowState) : FlowState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ß«ßΓ«∩¡¿Ñ αÑª¿¼á á»»áαáΓ¡«ú« π»αáó½Ñ¡¿∩ »«Γ«¬«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«ºóαáΘáÑΓ ΓÑ¬πΘÑÑ ß«ßΓ«∩¡¿Ñ αÑª¿¼á á»»áαáΓ¡«ú« π»αáó½Ñ¡¿∩ »«Γ«¬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αÑª¿¼ á»»áαáΓ¡«ú« π»αáó½Ñ¡¿∩ óδ¬½ετÑ¡, Γ« Σπ¡¬µ¿∩ ó«ºóαáΘáÑΓ º¡áτÑ¡¿Ñ fsOff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¡¿ «ñ¡á ¿º ßΓ«α«¡ ¡Ñ «ª¿ñáÑΓ »α«µÑñπαδ »ÑαÑßδ½¬¿, Γ« ó«ºóαáΘáÑΓß∩ º¡áτÑ¡¿Ñ fsClea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πñá½Ñ¡¡«Ñ πßΓα«⌐ßΓó« »«»α«ß¿½« ¡áß »«ñ«ªñáΓ∞, Γ« Σπ¡¬µ¿∩ ó«ºóαáΘáÑΓ ß«ßΓ«∩¡¿Ñ fsTransWai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¼δ »«»α«ß¿½¿ πñá½Ñ¡¡«Ñ πßΓα«⌐ßΓó« »«ñ«ªñáΓ∞, Γ« Σπ¡¬µ¿∩ ó«ºóαáΘáÑΓ ß«ßΓ«∩¡¿Ñ fsAllWai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ßΓ«∩¡¿Ñ αÑª¿¼á á»»áαáΓ¡. π»αáó½Ñ¡¿∩ »«Γ«¬«¼"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HWFlowState(P) &lt;&gt; fsOff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¬½ετÑ¡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δ¬½ετÑ¡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Σαáú¼Ñ¡Γ »«¬áºδóáÑΓ ß«ßΓ«∩¡¿Ñ αÑª¿¼á á»»áαáΓ¡«ú« π»αáó½Ñ¡¿∩ »«Γ«¬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WFlowResum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InBuffFree(P : PortRecPtr) : Wor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InBuffFree : Word; virtual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αáº¼Ñα ßó«í«ñ¡«ú« »α«ßΓαá¡ßΓóá ó íπΣÑαÑ óó«ñ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«ºóαáΘáÑΓ τ¿ß½« ßó«í«ñ¡δσ »«º¿µ¿⌐ ß¿¼ó«½«ó ó íπΣÑαÑ ó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πα«óÑ¡∞ πßΓα«⌐ßΓóá ¡Ñ íπΣÑα¿α«óá¡, Γ« Σπ¡¬µ¿∩ ó«ºóαáΘáÑΓ τ¿ß½« 65535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»α¿Ñ¼ ß¿¼ó«½«ó...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»ÑαÑñáτá ß¿¼ó«½«ó...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InBuffFree(P) &lt; 100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Char(P, Xoff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 if InBuffFree(P) &gt; 400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Char(P, Xon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til Finishe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Σαáú¼Ñ¡ΓÑ αÑá½¿º«óá¡« "»½«σ«Ñ π»αáó½Ñ¡¿Ñ »«Γ«¬«¼ óαπτ¡πε" ó ú½áó¡«¼ µ¿¬½Ñ »α¿¬½áñ¡«⌐ »α«úαá¼¼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BuffUsed               OutBuffFre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InBuffUsed(P : PortRecPtr) : Wor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InBuffUsed : Word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τ¿ß½« ß¿¼ó«½«ó ó íπΣÑαÑ óó«ñ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ó«ºóαáΘáÑΓ τ¿ß½« ß¿¼ó«½«ó, ¡áσ«ñ∩Θ¿σß∩ ó ñá¡¡δ⌐ ¼«¼Ñ¡Γ ó íπΣÑαÑ ó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º¡áτÑ¡¿Ñ 0, Ñß½¿ πα«óÑ¡∞ ñá¡¡«ú« πßΓα«⌐ßΓóá ¡Ñ íπΣÑα¿α«óá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InBuffUsed(P) &gt; 500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BlockDirect(P, Block, 500, BytesRead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¬á¬ ó φΓ«¼ Σαáú¼Ñ¡ΓÑ »αÑñ»«½áúáÑΓß∩ ¡á½¿τ¿Ñ ó íπΣÑαÑ »« ¬αá⌐¡Ñ⌐ ¼ÑαÑ 500 ß¿¼ó«½«ó, Γ« ¡ÑΓ ¡Ñ«íσ«ñ¿¼«ßΓ¿ ¿ß¬áΓ∞ «Φ¿í¬¿ ó τáßΓ¿ íπΣÑαá (¿½¿ ¿ß»«½∞º«óáΓ∞ «íαáΘÑ¡¿Ñ ß π¬áºá¡¿Ñ¼ óαÑ¼Ñ¡¿ Γá⌐¼áπΓá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BuffFree                OutBuffUsed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Int14Port.InitFast(ComName : ComNameType; NewBaud : LongInt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 UartPort.InitFast(ComName : ComNameType; NewBaud : LongInt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¡ßΓαπ¬Γ«α «Γ¬αδóáÑΓ »«αΓ ComName ß πßΓá¡áó½¿óáÑ¼δ¼¿ »« π¼«½τá¡¿ε »áαá¼ÑΓαá¼¿ ½¿¡¿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¬«¡ßΓαπ¬Γ«α ∩ó½∩ÑΓß∩ «íΩÑ¬Γ¡«-«α¿Ñ¡Γ¿α«óá¡¡δ¼ φ¬ó¿óá½Ñ¡Γ«¼ »α«µÑñπαδ InitPortFa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 »αÑñ«ßΓáó½∩ÑΓ πñ«í¡«Ñ á½∞ΓÑα¡áΓ¿ó¡«Ñ «íαáΘÑ¡¿Ñ ¬ »α«µÑñπαÑ InitCustom ó ΓÑσ ß½πτá∩σ, ¬«úñá ¿ß»«½∞ºπεΓß∩ πßΓá¡áó½¿óáÑ¼δÑ »« π¼«½τá¡¿ε »áαá¼ÑΓαδ ½¿¡¿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UP.InitFast(Com1, 2400) then {»«αΓ ¡Ñ «Γ¬αδóáÑΓß∩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«Γ¬αδóáÑΓß∩ »«αΓ COM1, αáí«ΓáεΘ¿⌐ ß« ß¬«α«ßΓ∞ε 2400 í«ñ, íÑº ¬«¡Γα«½∩ »« τÑΓ¡«ßΓ¿, ß 8 í¿Γá¼¿ ñá¡¡δσ, ß 1 ßΓ«»«óδ¼ í¿Γ«¼ ¿ ß íπΣÑαá¼¿ óó«ñá-óδó«ñá ñ½¿¡«⌐ »« 2048 ß¿¼ó«½«ó ¬áªñδ⌐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PortFas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InitPortFast(var P : PortRecPtr; ComName : ComNameType; NewBaud : LongInt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µ¿á½¿ºáµ¿∩ »«αΓá ß πßΓá¡áó½¿óáÑ¼δ¼¿ »« π¼«½τá¡¿ε »áαá¼ÑΓαá¼¿ ½¿¡¿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20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»αÑñ«ßΓáó½∩ÑΓ πñ«í¡«Ñ á½∞ΓÑα¡áΓ¿ó¡«Ñ «íαáΘÑ¡¿Ñ ¬ »α«µÑñπαÑ InitPort ó ΓÑσ ß½πτá∩σ, ¬«úñá ¿ß»«½∞ºπεΓß∩ πßΓá¡áó½¿óáÑ¼δÑ »« π¼«½τá¡¿ε »áαá¼ÑΓαδ ½¿¡¿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aultLineOptions : LineOptionRecord = (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arity   : NoParity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aBits : 8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opBits : 1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ptions  : DefPortOptionsSimpl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Size   : 2048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utSize  : 2048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»¿α«óá¡¡á∩ ¬«¡ßΓá¡Γá DefaultLineOptions «»αÑñÑ½Ñ¡á ó ¼«ñπ½Ñ APPORT.)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πª¡δ ñαπú¿Ñ »áαá¼ÑΓαδ ½¿¡¿¿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¿º¼Ñ¡¿Γ∞ φΓπ ¬«¡ßΓá¡Γπ ¿ ¿ß»«½∞º«óáΓ∞ »α«µÑñπαπ InitPortFast ¿½¿ ª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ó«ß»«½∞º«óáΓ∞ß∩ »α«µÑñπα«⌐ InitPor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Fast(P, Com1, 240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«Γ¬αδóáÑΓß∩ »«αΓ Com1, αáí«ΓáεΘ¿⌐ ß« ß¬«α«ßΓ∞ε 2400 í«ñ, ¡Ñ ¿ß»«½∞ºπεΘ¿⌐ í¿Γδ ¬«¡Γα«½∩ »« τÑΓ¡«ßΓ¿, ß 8 í¿Γá¼¿ ñá¡¡δσ, ß 1 ßΓ«»«óδ¼ í¿Γ«¼ ¿ ß íπΣÑαá¼¿ óó«ñá-óδó«ñá αáº¼Ñα«¼ »« 2048 ß¿¼ó«½«ó ¬áªñδ⌐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Port (íáº«óá∩ »«ñ»α«úαá¼¼á)            Int14.InitFas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UseStreams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 UartPort.Load(var S : IdStream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Int14Port.Load(var S : IdStream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úαπº¬á »«αΓ«ó«ú« «íΩÑ¬Γá ¿º »«Γ«¬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¬«¡ßΓαπ¬Γ«α »α«¿ºó«ñ¿Γ ºáúαπº¬π »«αΓ«ó«ú« «íΩÑ¬Γá (ñ½∩ UartPort ¿½¿ Int14Port) ¿º »«Γ«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S »αÑñßΓáó½∩ÑΓ ß«í«⌐ τáßΓ¡δ⌐ ¿¡¿µ¿á½¿º¿α«óá¡¡δ⌐ »«Γ«¬«óδ⌐ «íΩÑ¬Γ (¡á»α¿¼Ñα, Σá⌐½ »«Γ«¬á, «Γ¬αδΓδ⌐ ¡á τΓÑ¡¿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»áαá¼ÑΓα S ¼«ªÑΓ íδΓ∞ ½εíδ¼ »«Γ«¼¬«¼ «Γ Γ¿»á IdStream, ó ß«ßΓáó ¬«Γ«α«ú« óσ«ñ∩Γ DosIdStream, BufIdStream ¿ MemIdStream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¡ßΓαπ¬Γ«α Load τ¿ΓáÑΓ ß½ÑñπεΘπε »«ß½Ññ«óáΓÑ½∞¡«ßΓ∞ íá⌐Γ«ó ¿º »«Γ«¬á S. ¥Γ¿ íá⌐Γδ ñ«½ª¡δ íδΓ∞ αá¡ÑÑ ºá»¿ßá¡δ »α«µÑñπα«⌐ UartPort.Store ¿½¿ Int14Port.Store.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óßÑ »«½∞º«óáΓÑ½∞ß¬¿Ñ "½«óπΦ¬¿" (AbortFunc, ErrorProc ¿ WaitCharProc) ñ«½ª¡δ íδΓ∞ ºáαÑú¿ßΓα¿α«óá¡δ ó¼ÑßΓÑ ß »«Γ«¬«¼ »ÑαÑñ «íαáΘÑ¡¿Ñ¼ ¬ ¬«¡ßΓαπ¬Γ«απ Load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αÑú¿ßΓαáµ¿¿ »«Γ«¬á ¼«ª¡« ¿ß»«½∞º«óáΓ∞ »α«µÑñπαδ UartPortStrem ¿ Int14PortStrea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gram ExLoad1; {EXLOAD1.P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rt, OpRoot, ApMisc, ApPort, ApUart, OOCo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artPo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 : 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nished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 : BufIdStrea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us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ort(Msg : String; Code : Integ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¬αδóáÑ¼ »«αΓ ¿ »αÑ¬αáΘáÑ¼ αáí«Γπ »α«úαá¼¼δ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Msg, Cod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lt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MyErrorProc(P:Pointer; var StatusCode : W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ith PortRecPtr(P)^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WriteLn(StatusStr(StatusCode mod 10000)+'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ª¼¿ΓÑ &lt;Enter&gt;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adL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KbdAbort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π¡¬µ¿∩ óδσ«ñá »« π¼«½τá¡¿ε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 Escape = #$1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Ch : 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bdAbort :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KeyPressed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h := ReadKe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h = #0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h := ReadKe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 if Ch = Escape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bdAbort :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¬αδóáÑ¼ ßπΘÑßΓóπεΘ¿⌐ »«Γ«¬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S.Init('UPORT.STM', SOpen, 1024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ort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Γ«¬ ¡Ñ «Γ¬αδóáÑΓß∩ ', Init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ú¿ßΓα¿απÑ¼ ¿Ñαáασ¿ε »«αΓ«óδσ «íΩÑ¬Γ«ó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Hier(UartPortStrea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Pointer(ptErrorProc, @MyError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Pointer(ptAbortProc, @KbdAbor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us := S.GetStatu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Status &lt;&gt; 0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ort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»α¿ αÑú¿ßΓα¿α. »«αΓ«ó«ú« «íΩÑ¬Γá: ', 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úαπº¬á «íΩÑ¬Γá UP ¿º »«Γ«¬á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Get(U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us := S.GetStatu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Status &lt;&gt; 0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ort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»α¿ ºáúαπº¬Ñ »«αΓ«ó«ú« «íΩÑ¬Γá: 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»«½∞ºπÑ¼ »«αΓ ¬á¬ »α«ßΓ«⌐ ΓÑα¼¿¡á½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ª¼¿ΓÑ &lt;AltX&gt; ñ½∩ óδσ«ñá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nished :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αáí«Γ¬á »ÑαÑñáóáÑ¼δσ ß¿¼ó«½«ó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KeyPressed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 := ReadKe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 = #o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 := ReadKe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 = #$2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nished :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 if UP.TransReady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PutChar(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αáí«Γ¬á »α¿¡¿¼áÑ¼δσ ß¿¼ó«½«ó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UP.CharReady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GetChar(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&lt;&gt; ecOK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^M^J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ó ½¿¡¿¿ ', Async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FlushInBuff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(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til Finish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«íΩÑ¬Γ UP ¿ºó½Ñ¬áÑΓß∩ ¿º »«Γ«¬á, ß«ºñá¡¡«ú« ó »α¿¼ÑαÑ «»¿ßá¡¿∩ »α«µÑñπαδ Store, ß ¿ß»«½∞º«óá¡¿Ñ¼ ¼ÑΓ«ñá Get, ¬«Γ«αδ⌐ ¬«ßóÑ¡¡δ¼ «íαáº«¼ «íαáΘáÑΓß∩ ¬ ¬«¡ßΓαπ¬Γ«απ Loa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¿¼ÑαÑ ¿¼ÑÑΓß∩ »α«ßΓ«⌐ µ¿¬½ ºáóÑαΦÑ¡¿∩, »«ºó«½∩εΘ¿⌐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»α«óÑα¿Γ∞ Σá¬Γ¿τÑß¬πε αáí«Γπ ¬«¡ßΓαπ¬Γ«αá Load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OutBuffFree(P : PortRecPtr) : Wor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OutBuffFree : Word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αáº¼Ñα ßó«í«ñ¡«ú« »α«ßΓαá¡ßΓóá ó íπΣÑαÑ óδó«ñ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«ºóαáΘáÑΓ αáº¼Ñα ßó«í«ñ¡«ú« »α«ßΓαá¡ßΓóá ó íπΣÑαÑ óδó«ñá ñ½∩ π¬áºá¡¡«ú«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πα«óÑ¡∞ ñá¡¡«ú« πßΓα«⌐ßΓóá ¡Ñ ¿¼ÑÑΓ óδσ«ñ¡«ú« íπΣÑαá, Γ« Σπ¡¬µ¿∩ ó«ºóαáΘáÑΓ º¡áτÑ¡¿Ñ 65535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OutBuffFree(P) &gt; BlockLen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BlockDirect(P, Block, BlockLen, BytesWritten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»ÑαÑñ »ÑαÑßδ½¬«⌐ í«½∞Φ«ú« í½«¬á ñá¡¡δσ óδ»«½¡∩ÑΓß∩ »α«óÑα¬á ¡á ¡á½¿τ¿Ñ ó íπΣÑαÑ óδó«ñá ñ«ßΓáΓ«τ¡«ú« ¼Ñß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BuffFre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OutBuffUsed(P : PortRecPtr) : Wor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OutBuffUsed : Word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τ¿ß½« ß¿¼ó«½«ó ó íπΣÑαÑ óδó«ñ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«ºóαáΘáÑΓ τ¿ß½« ß¿¼ó«½«ó, ¡áσ«ñ∩Θ¿σß∩ ó ñá¡¡δ⌐ ¼«¼Ñ¡Γ ó íπΣÑαÑ óδó«ñá ¿ «ª¿ñáεΘ¿σ »ÑαÑñáτ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¡á πα«ó¡Ñ πßΓα«⌐ßΓóá ¡Ñ »«ññÑαª¿óáÑΓß∩ íπΣÑα¿ºáµ¿∩ óδó«ñá, Γ« Σπ¡¬µ¿∩ ó«ºóαáΘáÑΓ º¡áτÑ¡¿Ñ 0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Block(P, Block, 500, BytesWritten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hile OutBuffUsed(P) &gt; 0 do { «ª¿ñá¡¿Ñ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í½«¬ ñá¡¡δσ ºá»¿ßδóáÑΓß∩ ó íπΣÑα óδó«ñá, »«ß½Ñ τÑú« »α«¿ºó«ñ¿Γß∩ «ª¿ñá¡¿Ñ »ÑαÑñáτ¿ φΓ¿σ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ñ½∩ óδ»«½¡Ñ¡¿∩ ñá¡¡«⌐ ¬«¡¬αÑΓ¡«⌐ «»Ñαáµ¿¿ ½πτΦÑ ¿ß»«½∞º«óáΓ∞ »α«µÑñπαπ DrainOutBuffer.)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BuffUsed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PeekCharTimeout(P : PortRecPtr; var C : Char;PeekAhead : Word; Timeout : W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PeekCharTimeout(var C : Char;PeekAhead : Word; Timeout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«ª¿ñáÑΓ »α¿Ñ¼á ß¿¼ó«½á C ó í½¿ªá⌐Φ¿σ PeekAhead ß¿¼ó«½áσ ó ΓÑτÑ¡¿Ñ óαÑ¼Ñ¡¿ Timeout. 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αáí«ΓáÑΓ ó αÑª¿¼Ñ «ª¿ñá¡¿∩ óó«ñá-óδ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 αáí«ΓáÑΓ á¡á½«ú¿τ¡« »α«µÑñπαÑ PeekChar, ¡« «Γ½¿τáÑΓß∩ «Γ ¡ÑÑ ΓÑ¼, τΓ« «ª¿ñáÑΓ »α¿Ñ¼á ¡πª¡δσ ß¿¼ó«½«ó ó ΓÑτÑ¡¿Ñ óαÑ¼Ñ¡¿ Timeout.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¼Ñ¡¡á∩ PeekAhead »αÑñßΓáó½∩ÑΓ ß«í«⌐ τ¿ß½« ß¿¼ó«½«ó, »α«ß¼áΓα¿óáÑ¼δσ ó »«¿ß¬áσ ΓαÑíπÑ¼«ú« ß¿¼ó«½á, ó«ºóαáΘáÑ¼«ú« ß½ÑñπεΘ¿¼ «íαáΘÑ¡¿Ñ¼ ¬ »α«µÑñπαÑ GetChar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ó ΓÑτÑ¡¿Ñ óαÑ¼Ñ¡¿ Timeout ß¿¼ó«½ ¡Ñ »α¿¡∩Γ, Γ« »α«µÑñπαá Σ«α¼¿απÑΓ «Φ¿í¬π ecTimeou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eekCharTimeout(P, C, 1, 182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ÑτÑ¡¿Ñ 10 ßÑ¬π¡ñ (18.2*10 = 182) »α«¿ºó«ñ¿Γß∩ «ª¿ñá¡¿Ñ ß½ÑñπεΘÑú« ß¿¼ó«½á ó íπΣÑαÑ óó«ñá.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ekChar (íáº«óá∩ »«ñ»α«úαá¼¼á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ProtocolInProgress(P : PortRecPtr): Boolean;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ProtocolInProgress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º¡áτÑ¡¿Ñ True, Ñß½¿ »«αΓ «íαáíáΓδóáÑΓ ó ñá¡¡δ⌐ ¼«¼Ñ¡Γ »α«Γ«¬«½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«ºóαáΘáÑΓ º¡áτÑ¡¿Ñ True, Ñß½¿ ñá¡¡δ⌐ »«αΓ »α«¿ºó«ñ¿Γ »ÑαÑñáτπ ¿½¿ »α¿Ñ¼ Σá⌐½á ß ¿ß»«½∞º«óá¡¿Ñ¼ »α«Γ«¬«½á »ÑαÑñáτ¿ (XModem, YModem ¿ Γ.ñ.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ε πñ«í¡« ¿ß»«½∞º«óáΓ∞ ó »α«úαá¼¼áσ «íαáí«Γ¬¿ «Φ¿í«¬, ¡á»¿ßá¡¡δσ »«½∞º«óáΓÑ½Ñ¼ ¿ »αÑñ¡áº¡áτÑ¡¡δσ ñ½∩ »ÑαÑñáτ¿ Σá⌐½«ó »« »α«Γ«¬«½π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δ ñ½∩ »α«µÑñπαδ SetErrorProc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ErrorProc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ptOptionsAreOn(P : PortRecPtr; OptionFlags : Word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ptOptionsAreOn(OptionFlags : Word)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º¡áτÑ¡¿Ñ True, Ñß½¿ π¬áºá¡¡δÑ »áαá¼ÑΓαδ ó¬½ετÑ¡δ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º¡áτÑ¡¿Ñ True, Ñß½¿ ó ñá¡¡δ⌐ ¼«¼Ñ¡Γ πßΓá¡«ó½Ñ¡δ π¬áºá¡¡δÑ »áαá¼ÑΓαδ »«αΓ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if ptOptionsAreOn(P, ptIgnoreDelimCase) then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tOptionsOff(P, ptIgnoreDelimCase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tOptionsOn(P,  ptIgnoreDelimCas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»α«¿ºó«ñ¿Γß∩ »ÑαÑ¬½ετÑ¡¿Ñ »áαá¼ÑΓαá  ptIgnoreDelimCas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ptOptionsOff(P : PortRecPtr; OptionFlags : W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ptOptionsOff(OptionFlags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ßíαáßδóáÑΓ »áαá¼ÑΓαδ »«αΓ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ßíαáßδóáÑΓ »áαá¼ÑΓαδ π¬áºá¡¡«ú« »«αΓá ºá ¿ß¬½ετÑ¡¿Ñ¼ »áαá¼ÑΓα«ó, »«¼ÑτÑ¡¡δσ ¬á¬ BadPortOption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Σπ¡¬µ¿¿ ptOptionsAreOn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ptOptionsOn(P : PortRecPtr; OptionFlags : Word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ptOptionsOn(OptionFlags : Word)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ó¬½ετáÑΓ »áαá¼ÑΓαδ »«αΓ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ó¬½ετáÑΓ »áαá¼ÑΓαδ π¬áºá¡¡«ú« »«αΓá ºá ¿ß¬½ετÑ¡¿Ñ¼ »áαá¼ÑΓα«ó, »«¼ÑτÑ¡¡δσ ¬á¬ BadPortOption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Σπ¡¬µ¿¿ ptOptionsAreOn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PutBlock(P : PortRecPtr; var Block, BlockLen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BytesWritten : W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PutBlock( var Block, BlockLen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BytesWritten : Word); virtual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»ÑαÑñáÑΓ í½«¬ ñ½¿¡«⌐ BlockLen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»ÑαÑñáÑΓ í½«¬ ñá¡¡δσ Block ñ½¿¡«⌐ BlockLen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PutBlock »ÑαÑñáÑΓ ßΓ«½∞¬« ß¿¼ó«½«ó, ß¬«½∞¬« ¼«ªÑΓ (»Ñα¿«ñ¿τÑß¬¿ «íαáΘá∩ß∞ ¬ »α«µÑñπαÑ PutChar) ¿ óδ»«½¡∩ÑΓ ó«ºóαáΓ ßαáºπ ªÑ »α¿ «í¡áαπªÑ¡¿¿ «Φ¿í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ß½« Σá¬Γ¿τÑß¬¿ »ÑαÑñá¡¡δσ ß¿¼ó«½«ó ß«ñÑαª¿Γß∩ ó »áαá¼ÑΓαÑ BytesWritten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πα«óÑ¡∞ πßΓα«⌐ßΓóá íπΣÑα¿α«óá¡, »áαá¼ÑΓα ptExecutePartialPuts óδ¬½ετÑ¡, ¿ ó íπΣÑαÑ óδó«ñá «ßΓá½«ß∞ ¼ÑßΓá ¼Ñ¡∞ΦÑ, τÑ¼ BlockLen, Γ« »α«µÑñπαá PutBlock »αÑ¬αáΘáÑΓ αáí«Γπ ¿ Σ«α¼¿απÑΓ ß««íΘÑ¡¿Ñ «í «Φ¿í¬Ñ BufferIsFull. 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lockLen := 500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OutBuffFree(P) &gt; BlockLen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Block(P, Block, BlockLen, BytesWritten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óÑα¬á «Φ¿í«¬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óδ»«½¡∩ÑΓß∩ »ÑαÑñáτá í½«¬á ¿º 500 ß¿¼ó«½«ó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PutBlockDirect(P : PortRecPtr; var Block, BlockLen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BytesWritten : W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PutBlockDirect(var Block, BlockLen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BytesWritten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ºá»¿ßδóáÑΓ í½«¬ ñ½¿¡δ BlockLen ¡Ñ»«ßαÑñßΓóÑ¡¡« ó íπΣÑα óδó«ñ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αáí«ΓáÑΓ á¡á½«ú¿τ¡« »α«µÑñπαÑ PutBlock ºá ¿ß¬½ετÑ¡¿Ñ¼ Γ«ú«, τΓ« «¡á »ÑαÑ»¿ßδóáÑΓ ß¿¼ó«½δ ¡Ñ»«ßαÑñßΓóÑ¡¡« ¿º í½«¬á Block ó íπΣÑα óδó«ñá íÑº »Ñα¿«ñ¿τÑß¬«ú« «íαáΘÑ¡¿∩ ¬ »α«µÑñπαÑ PutCha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πα«óÑ¡∞ πßΓα«⌐ßΓóá ¡ÑºáíπΣÑα¿α«óá¡, Γ« ñá¡¡á∩ »α«µÑñπαá »ÑαÑñáÑΓ π»αáó½Ñ¡¿Ñ »α«µÑñπαÑ PutBlock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íπΣÑα¿α«óá¡¡«¼ πα«ó¡Ñ πßΓα«⌐ßΓóá Ññ¿¡ßΓóÑ¡¡«⌐ ó«º¼«ª¡«⌐ «Φ¿í¬«⌐ ∩ó½∩ÑΓß∩ «Φ¿í¬á ecBufferIsFull, «º¡áτáεΘá∩, τΓ« ó íπΣÑαÑ óδó«ñá ¡Ñ σóáΓáÑΓ ¼ÑßΓá ñ½∩ í½«¬á Block. 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¬á¬ ñá¡¡á∩ »α«µÑñπαá αáí«ΓáÑΓ íδßΓαÑÑ »α«µÑñπαδ PutBlock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ºáσ«τÑΓß∩ τáΘÑ ¿ß»«½∞º«óáΓ∞ ¿¼Ñ¡¡« ÑÑ ó¼ÑßΓ« »α«µÑñπαδ PutBlock (ó«º¼«ª¡«, ¬α«¼Ñ ΓÑσ ß½πτáÑó, 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íπñÑΓÑ αáí«ΓáΓ∞ ß í½«¬á¼¿, ß«ßΓ«∩Θ¿¼¿ óßÑú« ¿º ¡Ñß¬«½∞¬¿σ ß¿¼ó«½«ó). 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lockLen := 500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OutBuffFree(P) &gt; BlockLen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BlockDirect(P, Block, BlockLen, BytesWritten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óÑα¬á «Φ¿í«¬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óδ»«½¡∩ÑΓß∩ »ÑαÑñáτá í½«¬á ¿º 500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procedure PutBlockTimeout(P : PortRec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Block; BlockLen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BytesWritten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imeout : W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procedure AbstractPort.PutBlockTimeou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Block, BlockLen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BytesWritten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imeout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»α«¿ºó«ñ¿Γ »ÑαÑñáτπ í½«¬á ñá¡¡δσ Block ó ΓÑτÑ¡¿Ñ óαÑ¼Ñ¡¿ Timeou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óδ»«½¡∩ÑΓß∩ ß «ª¿ñá¡¿Ñ¼ óó«ñá-óδ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αáí«ΓáÑΓ Γ«τ¡« Γá¬ªÑ, ¬á¬ »α«µÑñπαá PutBlock, ºá ¿ß¬½ετÑ¡¿Ñ¼ Γ«ú«, τΓ« «¡á »αÑαóÑΓ αáí«Γπ ¿ ßΣ«α¼¿απÑΓ «Φ¿í¬π ecTimeout ó Γ«¼ ß½πτáÑ, Ñß½¿ «»Ñαáµ¿∩ ¡Ñ óδ»«½¡¿Γß∩ ó ΓÑτÑ¡¿Ñ óαÑ¼Ñ¡¿ Timeout (óδ»«½¡Ñ¡¿Ñ «»Ñαáµ¿¿ ºá¬½ετáÑΓß∩ ó ºá»¿ß¿ óßÑσ ß¿¼ó«½«ó ó íπΣÑα óδó«ñá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lockLen := 500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BlockTimeout(P, Block, BlockLen, BytesWritten, 182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»α«óÑα¬á «Φ¿í«¬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¿ºó«ñ¿Γß∩ »«»δΓ¬á »ÑαÑñáΓ∞ í½«¬ ñ½¿¡«⌐ ó 500 ß¿¼ó«½«ó ó ΓÑτÑ¡¿Ñ 10 ßÑ¬π¡ñ (18.2*10 = 182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PutCharTimeout(P : PortRecPtr; C : Char;Timeout : W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PutCharTimeout( C: Char;Timeout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»«¼ÑΘáÑΓ ß¿¼ó«½ ó íπΣÑα óδó«ñá ó ΓÑτÑ¡¿Ñ óαÑ¼Ñ¡¿ Timeou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αáí«ΓáÑΓ ß «ª¿ñá¡¿Ñ¼ óó«ñá-óδ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αáí«ΓáÑΓ Γ«τ¡« Γá¬ªÑ, ¬á¬ »α«µÑñπαá PutChar, ºá ¿ß¬½ετÑ¡¿Ñ¼ Γ«ú«, τΓ« «¡á ó ΓÑτÑ¡¿Ñ óαÑ¼Ñ¡¿ Timeout »«ßδ½áÑΓ «ñ¿¡ ß¿¼ó«½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ó ΓÑτÑ¡¿Ñ óαÑ¼Ñ¡¿ Timeout «»Ñαáµ¿∩ ¡Ñ ºáóÑαΦ¿Γß∩, Γ« »α«µÑñπαá ßΣ«α¼¿απÑΓ ¿¡ñ¿¬áΓ«α «Φ¿í¬¿ ecTimeou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Char(P, C, 182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ó ΓÑτÑ¡¿Ñ 10 ßÑ¬π¡ñ (18.2*10 = 182) »α«¿ºó«ñ¿Γß∩ »«»δΓ¬á »ÑαÑñáΓ∞ ß¿¼ó«½ 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tChar (íáº«óá∩ »«ñ»α«úαá¼¼á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PutString(P : PortRecPtr; S : String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PutString(S : String)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»«¼ÑΘáÑΓ ßΓα«¬π S ó íπΣÑα óδó«ñ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»ÑαÑñáÑΓ ßΓα«¬π S ó π¬áºá¡¡δ⌐ »«αΓ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πα«óÑ¡∞ πßΓα«⌐ßΓóá ºáíπΣÑα¿α«óá¡ ¿ ó íπΣÑαÑ óδó«ñá ¡Ñ σóáΓáÑΓ ¼ÑßΓá ñ½∩ óßÑ⌐ ßΓα«¬¿, Γ« Σ«α¼¿απÑΓß∩ «Φ¿í¬á ecBufferIsFull »α¿ πß½«ó¿¿ ó¬½ετÑ¡¿∩ »áαá¼ÑΓαá ptExecutePartialPut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φΓ«¼ »ÑαÑñáÑΓß∩ ßΓ«½∞¬« ß¿¼ó«½«ó ßΓα«¬¿, ß¬«½∞¬« »«½πτ¿Γß∩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πα«óÑ¡∞ πßΓα«⌐ßΓóá ¡ÑºáíπΣÑα¿α«óá¡, Γ« »α«µÑñπαá PutString íπñÑΓ »ÑαÑñáóáΓ∞ óßε ßΓα«¬π »«ß¿¼ó«½∞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α¿ φΓ«¼ «¡á «í¡áαπª¿Γ «Φ¿í¬π, Γ« «¡á ßΣ«α¼¿απÑΓ ¿¡ñ¿¬áΓ«α «Φ¿í¬¿ ecTransmitFailed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Γ¿ΓÑ ó¡¿¼á¡¿Ñ ¡á Γ«, τΓ« »α«µÑñπαá PutString »ÑαÑßδ½áÑΓ Γ«½∞¬« ßΓα«¬«óδÑ ñá¡¡δÑ (íá⌐Γ ñ½¿¡δ ¡Ñ »«ßδ½áÑΓß∩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String(P, 'Hello, World!'+cC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»α«¿ºó«ñ¿Γß∩ »«ßδ½¬á ßΓα«¬¿ 'Hello, World' ß ß¿¼ó«½«¼ ó«ºóαáΓá ¬áαÑΓ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tBlock                    PutChar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PutStringTimeout(P : PortRecPtr; S : String; Timeout : W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procedure AbstractPort.PutStringTimeout(S : String; Timeout : Word); 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»«¼ÑΘáÑΓ ßΓα«¬π ó íπΣÑα óδó«ñá ó ΓÑτÑ¡¿Ñ óαÑ¼Ñ¡¿ Timeou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αáí«ΓáÑΓ ß «ª¿½á¡¿Ñ¼ óó«ñá-óδ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αáí«ΓáÑΓ Γ«τ¡« Γá¬ªÑ, ¬á¬ »α«µÑñπαá PutString, ºá ¿ß¬½ετÑ¡¿Ñ¼ Γ«ú«, τΓ« «¡á ó ΓÑτÑ¡¿Ñ óαÑ¼Ñ¡¿ Timeout »«ßδ½áÑΓ ßΓα«¬π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ó ΓÑτÑ¡¿Ñ óαÑ¼Ñ¡¿ Timeout «»Ñαáµ¿∩ ¡Ñ ºáóÑαΦ¿Γß∩, Γ« »α«µÑñπαá ßΣ«α¼¿απÑΓ «Φ¿í¬π ecTimeou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String(P, 'abcd', 182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ó ΓÑτÑ¡¿Ñ 10 ßÑ¬π¡ñ (18.2*10 = 182) »α«¿ºó«ñ¿Γß∩ »«»δΓ¬á »ÑαÑñáΓ∞ ßΓα«¬π `abcd`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AbortFunc(P : PortRecPtr; AFunc : AbortFunc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SetAbortFunc(AFunc : AbortFunc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«»αÑñÑ½∩ÑΓ Σπ¡¬µ¿ε AFunc ó ¬áτÑßΓóÑ »«½∞º«óáΓÑ½∞ß¬«⌐ Σπ¡¬µ¿¿ ºáóÑαΦÑ¡¿∩ αáí«Γδ, «»αÑñÑ½∩Ñ¼«⌐ »«½∞º«óáΓÑ½Ñ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»«ºó«½∩ÑΓ ß«ºñáóáΓ∞ «»αÑñÑ½∩Ñ¼δÑ »«½∞º«óáΓÑ½Ñ¼ Σπ¡¬µ¿¿ ºáóÑαΦÑ¡¿∩ αáí«Γ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ºáóÑαΦÑ¡¿∩ αáí«Γδ óδºδóáÑΓß∩ óßÑ¼¿ »α«µÑñπαá¼¿ ß¿ßΓÑ¼δ Async Professional, αáí«ΓáεΘ¿¼¿ ß «ª¿ñá¡¿Ñ¼ óó«ñá-óδó«ñá, ¿ ñáÑΓ »«½∞º«óáΓÑ½ε ó«º¼«ª¡«ßΓ∞ »αÑαóáΓ∞ ΓÑ¬πΘπε «»Ñαáµ¿ε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óδºδóáÑΓß∩ Γá¬ªÑ Σπ¡¬µ¿∩¼¿ óδß«¬«ú« πα«ó¡∩, óδ»«½¡∩εΘ¿¼¿ »ÑαÑñáτπ Σá⌐½«ó ñ½∩ Γ«ú«, τΓ«íδ »αÑñ«ßΓáó¿Γ∞ ó«º¼«ª¡«ßΓ∞ »αÑαδóá¡¿∩ »ÑαÑñáτ¿ Σá⌐½«ó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ºáóÑαΦÑ¡¿∩ αáí«Γδ ñ«½ª¡á ¿¼ÑΓ∞ Σ«α¼π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ortFunction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ortFunction := Fals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Σπ¡¬µ¿∩ ñ«½ª¡á ó«ºóαáΘáΓ∞ º¡áτÑ¡¿Ñ True ñ½∩ »αÑ¬αáΘÑ¡¿∩ αáí«Γδ ¿ º¡áτÑ¡¿Ñ False ñ½∩ »α«ñ«½ªÑ¡¿∩ αáí«Γ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Σπ¡¬µ¿∩ óÑα¡ÑΓ º¡áτÑ¡¿Ñ True, Γ« ΓÑ¬πΘá∩ «»Ñαáµ¿∩ ºá»¿ΦÑΓ ó »ÑαÑ¼Ñ¡¡πε AsyncStatus º¡áτÑ¡¿Ñ ecUserAbor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»α¿ ¿ß»«½∞º«óá¡¿¿ ¼«ñπ½∩ OOCOM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¿º¼Ñ¡¿Γ∞ ó¿αΓπá½∞¡δ⌐ ¼ÑΓ«ñ UserAbort »πΓÑ¼ «íαáΘÑ¡¿∩ ¬ »α«µÑñπαÑ SetAbortFunc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ortFunction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ortFunction := Fals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KeyPressed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ase ReadKey of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^C, ^[ : AbortFunction := True;       {^C ¿½¿ Esc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#0 : AbortFunction := (ReadKey = #0); {^Break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AbortFunc(P, AbortFunction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ºáóÑαΦÑ¡¿∩ αáí«Γδ Σ«α¼¿απÑΓ º¡áτÑ¡¿Ñ True »α¿ ¡áªáΓ¿¿ ¬½áó¿Φ &lt;^C&gt;, &lt;Esc&gt; ¿½¿ &lt;^Break&gt;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stractPort.UserPor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DTR(P : PortRecPtr; State : Boolean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SetDTR(State : Boolean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óδß«¬¿⌐/¡¿º¬¿⌐ πα«óÑ¡∞ ß¿ú¡á½á DTR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πßΓá¡áó½¿óáÑΓ óδß«¬¿⌐ (State=True) ¿½¿ ¡¿º¬¿⌐ (State=False) πα«óÑ¡∞ ß¿ú¡á½á DTR (ú«Γ«ó¡«ßΓ∞ ΓÑα¼¿¡á½á ñá¡¡δσ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ß¿ú¡á½ ¡Ñ ó½¿∩ÑΓ ¡á αáí«Γπ ∩ñαá ß¿ßΓÑ¼δ  Async Professional, ¡« ¼«ªÑΓ »«ΓαÑí«óáΓ∞ß∩  πñá½Ñ¡¡«¼π πßΓα«⌐ßΓóπ ñ½∩ Γ«ú«, τΓ«íδ «¡« ó«º«í¡«ó¿½« »ÑαÑñáτπ ó ¡áΦÑ¼ ¡á»αáó½Ñ¡¿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DTR(P, Tru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Char(P, C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«íαáí«Γ¬á ñá¡¡δσ ...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til Finishe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ñ ¡áτá½«¼ «íαáí«Γ¬¿ »α¿¡∩Γδσ ñá¡¡δσ ¼δ ñáÑ¼ ¬«¼á¡ñπ πñá½Ñ¡¡«¼π πßΓα«⌐ßΓóπ ¡áτáΓ∞ »ÑαÑñáτπ, πßΓá¡áó½¿óá∩ óδß«¬¿⌐ πα«óÑ¡∞ ß¿ú¡á½á DT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WFlowEnable;                SetModem (íáº«óá∩ »«ñ»α«úαá¼¼á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Port (íáº«óá∩ »«ñ»α«úαá¼¼á);              SetRT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ErrorProc(P : PortRecPtr; EP : AsyncErrorProc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SetErrorProc( EP : AsyncErrorProc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»α«µÑñπαπ «íαáí«Γ¬¿ «Φ¿í«¬ ñ½∩ »«αΓ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»«ºó«½∩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πßΓá¡«ó¿Γ∞ ß«íßΓóÑ¡¡πε »α«µÑñπαπ «íαáí«Γ¬¿ «Φ¿í«¬, ¬«Γ«αá∩ íπñÑΓ óδºδóáΓ∞ß∩ ¿º »α«µÑñπαδ GotError »α¿ «í¡áαπªÑ¡¿¿ «Φ¿í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«íαáí«Γ¬¿ «Φ¿í«¬ ñ«½ª¡á ¿¼ÑΓ∞ ß½ÑñπεΘπε Σ«α¼π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ErrorProc(P : Pointer; var StatusCode : Word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¼Ñ¡¡á∩ StatusCode ß«ñÑαª¿Γ Σ«α¼¿απÑ¼δ⌐ ß¿ßΓÑ¼«⌐  Async Professional ¬«ñ «Φ¿í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¿ß»«½∞º«óá¡¿¿ «íΩÑ¬Γ«ó π¬áºáΓÑ½∞ P π¬áºδóáÑΓ ¡á »«αΓ«óδ⌐ «íΩÑ¬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íÑº ¿ß»«½∞º«óá¡¿∩ «íΩÑ¬Γ«ó π¬áºáΓÑ½∞ P π¬áºδóáÑΓ ¡á ºá»¿ß∞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¿ß»«½∞ºπÑΓÑ π¬áºáΓÑ½∞ P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ß½ÑñπÑΓ »α¿ßó«¿Γ∞ Ñ¼π ß««ΓóÑΓßΓóπεΘ¿⌐ Γ¿»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áΓ¿ΓÑ ó¡¿¼á¡¿Ñ ¡á Γ«, τΓ« »áαá¼ÑΓα StatusCode ¿¼ÑÑΓ áΓα¿íπΓ VAR ñ½∩ Γ«ú«, τΓ«íδ »α«µÑñπαá «íαáí«Γ¬¿ «Φ¿í«¬ ¼«ú½á »«ñáó½∩Γ∞ «Φ¿í¬¿ ¿½¿ ¿º¼Ñ¡∩Γ∞ ¿σ ¬½áßß (¡á»α¿¼Ñα, ß ΣáΓá½∞¡«ú« ¡á ¡ÑΣáΓá½∞¡δ⌐).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¡á»¿ßá¡¿¿ »α«µÑñπαδ «íαáí«Γ¬¿ «Φ¿í«¬ ñ½∩ »α«úαá¼¼δ, «ßπΘÑßΓó½∩εΘÑ⌐ »ÑαÑñáτπ Σá⌐½«ó, ¡áñ« ¿¼ÑΓ∞ ó ó¿ñπ, τΓ« ó ¬«¡Ñτ¡«⌐ »α¿¬½áñ¡«⌐ »α«úαá¼¼Ñ »α«µÑñπαá «íαáí«Γ¬¿ «Φ¿í«¬ íπñÑΓ ¿ú¡«α¿α«óáΓ∞ «Φ¿í¬¿, ó«º¡¿¬áεΘ¿Ñ ó »α«µÑßßÑ »ÑαÑñáτ¿ Σá⌐½á, »«ß¬«½∞¬π «íαáí«Γ¬á «Φ¿í«¬ »α«¿ºó«ñ¿Γß∩ ó »α«Γ«¬«½Ñ, á ¡Ñ ó »α¿¬½áñ¡«⌐ »α«úαá¼¼Ñ »«½∞º«óáΓÑ½∩. ¥Γ¿ «Φ¿í¬¿ »ÑαÑñáεΓß∩ »α«µÑñπαÑ «íαáí«Γ¬¿ «Φ¿í«¬ Γ«½∞¬« ñ½∩ µÑ½Ñ⌐ «Γ½áñ¬¿, Γ« ÑßΓ∞ ñ½∩ ó«ß»α«¿ºóÑñÑ¡¿∩ ¬«ñ«ó «Φ¿í«¬ ó »α«µÑßßÑ αáºαáí«Γ¬¿ »α«úαá¼¼δ. 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 Γá¬ªÑ, τΓ« »α«µÑñπαÑ «íαáí«Γ¬¿ «Φ¿í«¬ »ÑαÑñáεΓß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סו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Φ¿í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¬«Γ«αδσ »α¿¬½áñ¡δσ »α«úαá¼¼áσ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¿ú¡«α¿α«óáΓ∞ ¡Ñ¬«Γ«αδÑ «Φ¿í¬¿ (ó »α«µÑßßÑ «Γ½áñ¬¿ ¿½¿ ó ¬«¡Ñτ¡«⌐ »α¿¬½áñ¡«⌐ »α«úαá¼¼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Ñß½¿ 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⌐ »α¿¬½áñ¡«⌐ »α«úαá¼¼Ñ «í¼Ñ¡ ñá¡¡δσ ºáΘ¿ΘÑ¡ ß¿¼ó«½á¼¿ ¬«¡Γα«½∩ í½«¬á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¿ú¡«α¿α«óáΓ∞ óßÑ «Φ¿í¬¿ ó ½¿¡¿¿ («Φ¿í¬¿ »ÑαÑ»«½¡Ñ¡¿∩, ¬«¡Γα«½∩ »« τÑΓ¡«ßΓ¿ ¿ ¬áñαá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á »α«µÑñπαá «íαáí«Γ¬¿ «Φ¿í«¬ ¼«ªÑΓ ¿ú¡«α¿α«óáΓ∞ φΓ¿ «Φ¿í¬¿ ¿ ßá¼«ßΓ«∩ΓÑ½∞¡« »α«¿ºó«ñ¿Γ∞ ó«ßßΓá¡«ó½Ñ¡¿Ñ ñá¡¡δσ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MyErrorProc(P : Pointer; var StatusCode : Word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ProtocolInProgress(PortRecPtr(P)) then Exi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óδó«ñ ß««íΘÑ¡¿∩ «í «Φ¿í¬Ñ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ErrorProc(P, MyErrorProc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πßΓá¡áó½¿óáÑΓß∩ ß«íßΓóÑ¡¡á∩ »α«µÑñπαá «íαáí«Γ¬¿ «Φ¿í«¬ MyErrorPro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Γ¿ΓÑ ó¡¿¼á¡¿Ñ ¡á Γ«, τΓ« »α«µÑñπαá «íαáí«Γ¬¿ «Φ¿í«¬ ¡¿τÑú« ¡Ñ ñÑ½áÑΓ, Ñß½¿ »α«¿ºó«ñ¿Γß∩ »ÑαÑñáτá »α«Γ«¬«½á Σá⌐½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MyErrorProc(P : Pointer; var StatusCode : Word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bstractPortPtr(P)^ProtocolInProgress then Exi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óδó«ñ ß««íΘÑ¡¿∩ «í «Φ¿í¬Ñ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SetErrorProc(MyErrorProc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ΦÑ »α¿óÑñÑ¡ «íΩÑ¬Γ¡«-«α¿Ñ¡Γ¿α«óá¡¡δ⌐ φ¬ó¿óá½Ñ¡Γ »α«úαá¼¼δ ¿º »αÑñδñπΘÑú« »α¿¼Ñαá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 UP ¿¼ÑÑΓ Γ¿» UartPort.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RTS(P : PortRecPtr; State : Boolean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SetRTS(State : Boolean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óδß«¬¿⌐/¡¿º¬¿⌐ πα«óÑ¡∞ ß¿ú¡á½á RT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πßΓá¡áó½¿óáÑΓ óδß«¬¿⌐ (State=True) ¿½¿ ¡¿º¬¿⌐ (State=False) πα«óÑ¡∞ ß¿ú¡á½á RTS (ºá»α«ß ¡á »ÑαÑñáτπ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ß¿ú¡á½ ¡Ñ ó½¿∩ÑΓ ¡á αáí«Γπ ∩ñαá ß¿ßΓÑ¼δ  Async Professional, ¡« ¼«ªÑΓ »«ΓαÑí«óáΓ∞ß∩  πñá½Ñ¡¡«¼π πßΓα«⌐ßΓóπ ñ½∩ Γ«ú«, τΓ«íδ «¡« ó«º«í¡«ó¿½« »ÑαÑñáτπ ó ¡áΦÑ¼ ¡á»αáó½Ñ¡¿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RTS(P, Tru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Char(P, C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«íαáí«Γ¬á ñá¡¡δσ ...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til Finishe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ñ ¡áτá½«¼ «íαáí«Γ¬¿ »α¿¡∩Γδσ ñá¡¡δσ ¼δ ñáÑ¼ ¬«¼á¡ñπ πñá½Ñ¡¡«¼π πßΓα«⌐ßΓóπ ¡áτáΓ∞ »ÑαÑñáτπ, πßΓá¡áó½¿óá∩ óδß«¬¿⌐ πα«óÑ¡∞ ß¿ú¡á½á RT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WFlowEnable;                SetModem (íáº«óá∩ »«ñ»α«úαá¼¼á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Port (íáº«óá∩ »«ñ»α«úαá¼¼á);              SetDTR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WaitCharProc(WCP : WaitCharProc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SetWaitCharProc( WCP : WaitCharProc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ú½«íá½∞¡πε »α«µÑñπαπ WaitChar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»«ºó«½∩ÑΓ «»αÑñÑ½¿Γ∞ »α«µÑñπαπ, óδºδóáÑ¼πε »α«µÑñπαá¼¿  WaitForChar, WaitForString ¿ WaitForMultiString »α¿ »α¿Ñ¼Ñ ¬áªñ«ú« ß¿¼ó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φΓ«¼ »α¿¬½áñ¡á∩ »α«úαá¼¼á »«½πτáÑΓ ó«º¼«ª¡«ßΓ∞ óδó«ñ¿Γ∞ ¡á φ¬αá¡ ¿½¿ ºá»¿ßδóáΓ∞ ó Σá⌐½ ß¿¼ó«½δ, »«ßΓπ»áεΘ¿Ñ ó« óαÑ¼∩ αáí«Γδ »α«µÑñπαδ WaitXxx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¼«ñπ½∩ APCOM φΓá »α«µÑñπαá ¼«ªÑΓ ¿¼ÑΓ∞ ß½ÑñπεΘπε Σ«α¼π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WaitChar(P : PortRecPtr; C : Cha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 ¿ß»«½∞º«óá¡¿¿ ¼«ñπ½∩ OOCOM φΓá »α«µÑñπαá »α¿¼ÑΓ ó¿ñ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WaitChar(APPtr : AbstractPortPtr; C : Cha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í«¿σ ß½πτá∩σ »«ß½Ññ¡¿⌐ »α¿¡∩Γδ⌐ ß¿¼ó«½ ß«ñÑαª¿Γß∩ ó »ÑαÑ¼Ñ¡¡«⌐ 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P, »ÑαÑñáóáÑ¼δ⌐ ¼«ñπ½Ñ¼ APCOM, π¬áºδóáÑΓ ¡á ºá»¿ß∞ ¿ß»«½∞ºπÑ¼«ú«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áºáΓÑ½∞ APPtr, »ÑαÑñáóáÑ¼δ⌐ ¼«ñπ½Ñ¼ OOCOM, π¬áºδóáÑΓ ¡á ¿ß»«½∞ºπÑ¼δ⌐ »«αΓ«óδ⌐ «íΩÑ¬Γ. 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«Γ¬½ετÑ¡¿∩ »α«µÑñπαδ «ª¿ñá¡¿∩ ß¿¼ó«½á ¡áñ« óδºóáΓ∞ »α«µÑñπαπ SetWaitCharProc ¿ »ÑαÑñáΓ∞ Ñ⌐ »áαá¼ÑΓα NoWaitCha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NoWaitChar ºáαá¡ÑÑ «»αÑñÑ½Ñ¡á ó «í«¿σ ¼«ñπ½∩σ APCOM ¿ OOCOM. ¥Γá »α«µÑñπαá ¡¿τÑú« ¡Ñ ñÑ½áÑ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MyWaitChar(P : PortRecPtr; C : Cha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 = ^M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reL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(C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WaitCharProc(MyWaitCha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WaitCharProc(NoWaitCha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ó ¬áτÑßΓóÑ ú½«íá½∞¡«⌐ »α«µÑñπαδ «ª¿ñá¡¿∩ óó«ñá ß¿¼ó«½á πßΓá¡áó½¿óáÑΓß∩ »α«µÑñπαá MyWaitChar, á »«ºñ¡ÑÑ φΓá »α«µÑñπαá ßíαáßδóáÑΓß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itForChar                        WaitForString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aitForMultiString 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StatusBuffering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StatusBuffering(P : PortRecP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StatusBuffering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º¡áτÑ¡¿Ñ αÑª¿¼á íπΣÑα¿α«óá¡¿∩ ß«ßΓ«∩¡¿⌐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ΓÑ¬πΘÑÑ º¡áτÑ¡¿Ñ αÑª¿¼á íπΣÑα¿α«óá¡¿∩ ß«ßΓ«∩¡¿⌐ (º¡áτÑ¡¿Ñ True, Ñß½¿ íπΣÑα¿α«óá¡¿Ñ ß«ßΓ«∩¡¿⌐ ó¬½ετÑ¡«, ¿ º¡áτÑ¡¿Ñ False ó »α«Γ¿ó¡«¼ ß½πτáÑ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StatusBuffering(P)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πΣÑα¿α«óá¡¿Ñ ß«ßΓ«∩¡¿⌐ ó¬½ετÑ¡«'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πΣÑα¿α«óá¡¿Ñ ß«ßΓ«∩¡¿⌐ óδ¬½ετÑ¡«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»«¬áºá¡á »α«µÑñπαá, ¿¡ñ¿µ¿απεΘá∩ ß«ßΓ«∩¡¿Ñ íπΣÑα¿α«ó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UseStreams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 UartPort.Store(var S : IdStream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Int14Port.Store(var S : IdStream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¿ß∞ »«αΓ«ó«ú« «íΩÑ¬Γá ó »«Γ«¬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ºá»¿ßδóáÑΓ «íαáº »«αΓ«ó«ú« «íΩÑ¬Γá (UartPort ¿½¿ Int14Port) ó »«Γ«¬ S. S »αÑñßΓáó½∩ÑΓ ß«í«⌐ ¿¡¿µ¿á½¿º¿α«óá¡¡δ⌐ »«Γ«¬«óδ⌐ «íΩÑ¬Γ (¡á»α¿¼Ñα, Σá⌐½ »«Γ«¬á, «Γ¬αδΓδ⌐ ¡á ºá»¿ß∞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«íΩÑ¬Γ S ¼«ªÑΓ íδΓ∞ ½εíδ¼ »«Γ«¼¬«¼ «Γ «íΩÑ¬Γ«ó Γ¿»á IdStream, ó ß«ßΓáó ¬«Γ«α«ú« óσ«ñ∩Γ «íΩÑ¬Γδ Γ¿»á DosIdStream, BufIdStream ¿ MemIdStream (σ«Γ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¡Ñ ¼«ªÑΓÑ »α«¿ºó«ñ¿Γ∞ ºá»¿ß∞ ó «íΩÑ¬Γδ MemIdStream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óßÑ »«½∞º«óáΓÑ½∞ß¬¿Ñ ßαÑñßΓóá (AbortFunc, ErrorProc ¿ WaitCharProc) ñ«½ª¡δ íδΓ∞ ºáαÑú¿ßΓα¿α«óá¡δ ó¼ÑßΓÑ ß »«Γ«¬«¼ »ÑαÑñ «íαáΘÑ¡¿Ñ¼ ¬ »α«µÑñπαÑ Load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αÑú¿ßΓαáµ¿¿ »«Γ«¬á ¼«ª¡« ¿ß»«½∞º«óáΓ∞ »α«µÑñπαδ UartPortStrem ¿ Int14PortStrea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gram ExStore1; {EXSTORE1.PAS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rt, OpRoot, ApMisc, ApPort, ApUart, OOCom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artPor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 : Cha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nished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 : BufIdStream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us : Wor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ort(Msg : String; Code : Intege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¬αδóáÑ¼ »«αΓ ¿ »αÑ¬αáΘáÑ¼ αáí«Γπ »α«úαá¼¼δ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Msg, Cod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lt(1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MyErrorProc(P:Pointer; var StatusCode : Word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ith PortRecPtr(P)^ do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WriteLn(StatusStr(StatusCode mod 10000)+'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ª¼¿ΓÑ &lt;Enter&gt;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adL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KbdAbort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π¡¬µ¿∩ óδσ«ñá »« π¼«½τá¡¿ε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scape = #$1B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h : Cha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bdAbort := Fals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KeyPressed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h := ReadKey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h = #0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h := ReadKey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 if Ch = Escape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bdAbort := Tru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-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«Γ¬αδóáÑ¼ »«αΓ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UP.Custom(Com1, 1200, NoParity, 8, 1, 500, 500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PortOptions)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ort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αΓ ¡Ñ «Γ¬αδóáÑΓß∩', AsyncStatu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πßΓá¡áó½¿óáÑ¼ αÑª¿¼δ αáí«Γδ »«αΓ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HWFlowEnable(400, 100, hfUseRTS+hfRequireCT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SetErrorProc(MyErrorProc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SetAbortFunc(KbdAbort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ß«ºñáÑ¼ ¡«óδ⌐ »«Γ«¬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S.Init('UPORT.STM', SCreate, 1024)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ort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Γ«¬ ¡Ñ «Γ¬αδóáÑΓß∩ ', InitStatu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ú¿ßΓα¿απÑ¼ ¿Ñαáασ¿ε »«αΓ«óδσ «íΩÑ¬Γ«ó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Hier(UartPortStream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Pointer(ptErrorProc, @MyErrorProc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Pointer(ptAbortProc, @KbdAbort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us := S.GetStatus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Status &lt;&gt; 0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ort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»α¿ αÑú¿ßΓα¿α. »«αΓ«ó«ú« «íΩÑ¬Γá: ', Statu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»¿ß∞ ó »«αΓ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Put(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us := S.GetStatus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Status &lt;&gt; 0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ort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»α¿ ºá»¿ß¿ »«αΓ«ó«ú« «íΩÑ¬Γá: ', Statu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ó«ßßΓá¡«ó½Ñ¡¿Ñ ß«ßΓ«∩¡¿∩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Σ«α¼¿απÑΓß∩ «íΩÑ¬Γ UP ¿ ºá»¿ßδóáÑΓß∩ ó »«Γ«¬ ß ¿ß»«½∞º«óá¡¿Ñ¼ ¼ÑΓ«ñá Put, ¬«Γ«αδ⌐ ¬«ßóÑ¡¡δ¼ «íαáº«¼ «íαáΘáÑΓß∩ ¬ ¼ÑΓ«ñπ Store.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¼Ñα »α«úαá¼¼δ, ºáúαπªáεΘÑ⌐ «íΩÑ¬Γ, »α¿ó«ñ¿Γß∩ ó «»¿ßá¡¿¿ ¬«¡ßΓαπ¬Γ«αá UartPort.Load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UseSWFlow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 SWFlowDisable(P : PortRecPt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 AbstractPort.SWFlowDisable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óδ¬½ετáÑΓ αÑª¿¼ áóΓ«¼áΓ¿τÑß¬«ú« »α«úαá¼¼¡«ú« π»αáó½Ñ¡¿∩ »«Γ«¬«¼ (π»αáó½Ñ¡¿Ñ »«Γ«¬«¼ Xon/Xoff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óδ¬½ετáÑΓ αÑª¿¼ áóΓ«¼áΓ¿τÑß¬«ú« π»αáó½Ñ¡¿∩ »«Γ«¬«¼ ñ½∩ «»αÑñÑ½Ñ¡¡«ú«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φΓ«ú« »«αΓ »ÑαÑßΓáÑΓ »α«¿ºó«ñ¿Γ∞ áóΓ«¼áΓ¿τÑß¬πε »«ßδ½¬π ß¿¼ó«½«ó Xon/Xoff ñ½∩ π»αáó½Ñ¡¿∩ ßó∩º∞ε ß πñá½Ñ¡¡δ¼ πßΓα«⌐ßΓó«¼ ¿ »αÑ¬αáΘáÑΓ «íαáí«Γ¬π φΓ¿σ ß¿¼ó«½«ó, »α¿¡∩Γδσ «Γ πñá½Ñ¡¡«ú« πßΓα«⌐ßΓóá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áóΓ«¼áΓ¿τÑß¬¿ ¡Ñ óδñáÑΓ ß¿ú¡á½ Xon »α¿ »«½πτÑ¡¿¿ «Γ πñá½Ñ¡¡«ú« πßΓα«⌐ßΓóá ß¿ú¡á½á Xoff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óδ»«½¡¿Γ∞ φΓπ «»Ñαáµ¿ε óαπτ¡πε »«ß½Ñ «Γ¬½ετÑ¡¿∩ αÑª¿¼á áóΓ«¼áΓ¿τÑß¬«ú« π»αáó½Ñ¡¿∩ »«Γ«¬«¼ ¿½¿ ª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«Γ¼Ñ¡¿Γ∞ «Γ¬½ετÑ¡¿Ñ αÑª¿¼á áóΓ«¼áΓ¿τÑß¬«ú« π»αáó½Ñ¡¿∩ »«Γ«¬«¼ »α¿ ¡á½¿τ¿¿ ß¿ú¡á½á Xon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SWFlowState(P) &lt;&gt; fsClear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WFlowResume(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WFlowDisable(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»α«¿ºó«ñ¿Γß∩ »ÑαÑºá»πß¬ »ÑαÑñáτ¿ »α¿ ¡Ñ«íσ«ñ¿¼«ßΓ¿ ¿ óδ¬½ετáÑΓß∩ αÑª¿¼ áóΓ«¼áΓ¿τÑß¬«ú« π»αáó½Ñ¡¿∩ »«Γ«¬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WFlowEnable                         SWFlowStat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WFlowResum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UseSFl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 SWFlowEnable(P : PortRecPtr; BufferFull, BufferResume : W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 AbstractPort.SWFlowEnable(BufferFull, BufferResume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ó¬½ετáÑΓ αÑª¿¼ áóΓ«¼áΓ¿τÑß¬«ú« »α«úαá¼¼¡«ú« π»αáó½Ñ¡¿∩ »«Γ«¬«¼ (π»αáó½Ñ¡¿Ñ »«Γ«¬«¼ Xon/Xoff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ó¬½ετáÑΓ «íá »«ñαÑª¿¼á αÑª¿¼á áóΓ«¼áΓ¿τÑß¬«ú« »α«úαá¼¼¡«ú« π»αáó½Ñ¡¿∩ »«Γ«¬«¼: »«ñαÑª¿¼ π»αáó½Ñ¡¿∩ »«Γ«¬«¼ »α¿ »α¿Ñ¼Ñ, ¬«úñá ∩ñα« ß¿ßΓÑ¼δ »α¿«ßΓá¡áó½¿óáÑΓ »ÑαÑñáτπ ß¿¼ó«½«ó πñá½Ñ¡¡δ¼ πßΓα«⌐ßΓó«¼, ¿ »«ñαÑª¿¼ π»αáó½Ñ¡¿∩ »«Γ«¬«¼ »α¿ »ÑαÑñáτÑ, ¬«úñá ∩ñα« ß¿ßΓÑ¼δ »α¿«ßΓá¡áó½¿óáÑΓ »ÑαÑñáτπ ß¿¼ó«½«ó πñá½Ñ¡¡«¼π πßΓα«⌐ßΓóπ, ¬«úñá «¡« ß««íΘ¿Γ « »ÑαÑ»«½¡Ñ¡¿¿ Ñú« íπΣÑα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«íαáΘÑ¡¿∩ ¬ ñá¡¡«⌐ »α«µÑñπαÑ ¬á¬ Γ«½∞¬« íπΣÑα óó«ñá ºá»«½¡¿Γß∩ ñ« πα«ó¡∩ BufferFull, ∩ñα« ß¿ßΓÑ¼δ »«ßδ½áÑΓ πñá½Ñ¡¡«¼π πßΓα«⌐ßΓóπ ß¿ú¡á½ Xoff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½Ñ¡¡«Ñ πßΓα«⌐ßΓó« ñ«½ª¡« αáß»«º¡áΓ∞ φΓ«Γ ß¿ú¡á½ ¿ »α¿«ßΓá¡«ó¿Γ∞ »ÑαÑñáτπ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áΓ¿ΓÑ ó¡¿¼á¡¿Ñ ¡á Γ«, τΓ« »α¿ »α«úαá¼¼¡«¼ π»αáó½Ñ¡¿¿ »«Γ«¬«¼ ó«º¼«ª¡á ºáñÑαª¬á, »«φΓ«¼π πα«óÑ¡∞ »αÑñÑ½∞¡«ú« ºá»«½¡Ñ¡¿∩ íπΣÑαá ¡áñ« πßΓá¡«ó¿Γ∞ ¡Ñß¬«½∞¬« ¡¿ªÑ »«½¡«ú« αáº¼Ñαá íπΣÑαá (ß¬áªÑ¼, ¡á πα«ó¡Ñ 75%).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Γ«ú«, ¬á¬ »α¿¬½áñ¡á∩ »α«úαá¼¼á ºáíÑαÑΓ ß¿¼ó«½δ ¿º íπΣÑαá óó«ñá, íπΣÑα «ßó«í«ñ¿Γß∩ ¿ ñ«ßΓ¿ú¡ÑΓ πα«ó¡∩ BufferResum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⌐ Γ«τ¬Ñ ∩ñα« ß¿ßΓÑ¼δ »«Φ½ÑΓ πñá½Ñ¡¡«¼π πßΓα«⌐ßΓóπ ß¿ú¡á½ Xon ñ½∩ ó«º«í¡«ó½Ñ¡¿∩ »ÑαÑñáτ¿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½Ñ¡¡«Ñ πßΓα«⌐ßΓó« ñ«½ª¡« αáß»«º¡áΓ∞ φΓ«Γ ß¿ú¡á½ ¿ ó«º«í¡«ó¿Γ∞ »ÑαÑñáτπ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Ñß∞ «»∩Γ∞ ó«º¼«ª¡á ºáñÑαª¬á, »«φΓ«¼π πα«óÑ¡∞ ó«º«í¡«ó½Ñ¡¿∩ »ÑαÑñáτ¿ ¡áñ« πßΓá¡«ó¿Γ∞ ¡Ñß¬«½∞¬« í«½∞Φ¿¼ ¡π½∩ (ß¬áªÑ¼, αáó¡δ¼ 25%). 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ƒñα« ß¿ßΓÑ¼δ «íαáíáΓδóáÑΓ Γá¬ªÑ ß¿ú¡á½δ Xon/Xoff «Γ πñá½Ñ¡¡«ú« πßΓα«⌐ßΓóá. ¥Γ« º¡áτ¿Γ, τΓ« »α¿ »α¿Ñ¼Ñ ß¿ú¡á½á Xoff «¡« ¡Ñ¼Ññ½Ñ¡¡« »αÑαóÑΓ »ÑαÑñáτπ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« ¡Ñ ó«º«í¡«ó¿Γ »ÑαÑñáτπ ñ« ó«º¡¿¬¡«óÑ¡¿∩ «ñ¡«ú« ¿º ñóπσ πß½«ó¿⌐: 1) πñá½Ñ¡¡«Ñ πßΓα«⌐ßΓó« óδßΓáó¿Γ ß¿ú¡á½ Xon; 2) »α¿¬½áñ¡á∩ »α«úαá¼¼á «íαáΓ¿Γß∩ ¬ »α«µÑñπαÑ SWFlowResum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(P, Com1, 2400, NoParity, 8, 1, 2000, 2000,DefPortOption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WFlowEnable(P, 1500, 5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«Γ¬αδóá¡¿∩ »«αΓá com ó ñá¡¡«¼ »α¿¼ÑαÑ ó¬½ετáÑΓß∩ αÑª¿¼ áóΓ«¼áΓ¿τÑß¬«ú« π»αáó½Ñ¡¿∩ »«Γ«¬«¼ ß πα«ó¡Ñ¼ »αÑ¬αáΘÑ¡¿∩ »ÑαÑñáτ¿ 75% (1500) ¿ ß πα«ó¡Ñ¼ ó«º«í¡«ó½Ñ¡¿∩ »ÑαÑñáτ¿ 25% (50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InitCustom(Com1, 2400, NoParity, 8, 1, 2000, 2000,DefPortOption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SWFlowEnable(1500, 5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Ñß∞ »α¿óÑñÑ¡ «íΩÑ¬Γ¡«-«α¿Ñ¡Γ¿α«óá¡¡δ⌐ φ¬ó¿óá½Ñ¡Γ óδΦÑ»α¿óÑñÑ¡¡«⌐ »α«úαá¼¼δ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 UP ¿¼ÑÑΓ Γ¿» UartPort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WFlowDisable               SWFlowSetChars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WFlowResume                SWFlowStat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UseSWFlow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procedure  SWFlowResume(P : PortRecPtr)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 AbstractPort.SWFlowResume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»α¿¡πñ¿ΓÑ½∞¡« óδ»«½¡∩ÑΓ »ÑαÑñáτπ ñáªÑ ó ß½πτáÑ í½«¬¿α«ó¬¿ ß¿ú¡á½«¼ Xoff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ñáÑΓ ¬«¼á¡ñπ ∩ñαπ « ¡Ñ«íσ«ñ¿¼«ßΓ¿ ¿ú¡«α¿α«óá¡¿∩ »«ß½Ññ¡Ñú« ß¿¼ó«½á Xoff ¿ »α«ñ«½ªÑ¡¿∩ »ÑαÑñáτ¿. ¥Γá »α«µÑñπαá ¼«ªÑΓ »«ΓαÑí«óáΓ∞ß∩ ó Γ«¼ ß½πτáÑ, Ñß½¿ πñá½Ñ¡¡«Ñ πßΓα«⌐ßΓó« »« ¬á¬«⌐-Γ« »α¿τ¿¡Ñ "ºáíδ½«" »«ñáΓ∞ ß¿ú¡á½ « ó«º«í¡«ó½Ñ¡¿¿ »ÑαÑñáτ¿ (¿½¿ ó ß½πτáÑ »«ΓÑα¿ ß¿¼ó«½á Xoff ¿º-ºá «Φ¿í«¬ ó ½¿¡¿¿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«íαáí«Γ¬á ñá¡¡δσ...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»α«óÑα¬á »«ΓÑα¿ ß¿¼ó«½á Xon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ase SWFlowState(P) of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sTransWait, fsAllWait 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FirstTime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rstTime := Fals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Timer(ET, 10920); {10920 = 18.2*60*10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 else if TimeExpired(ET)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¿ú¡á½á Xon ¡ÑΓ 10 ¼¿¡πΓ.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τá »α«ñ«½ªáÑΓß∩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WFlowResume(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rstTime := Tru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rstTime := Tru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til Finishe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»«½¡∩ÑΓß∩ «íαáí«Γ¬á »«ΓÑα∩¡¡δσ ß¿¼ó«½«ó Xon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α¿Ñ¼Ñ ß¿ú¡á½á Xoff ºá»πß¬áÑΓß∩ Γá⌐¼Ñ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ß¿ú¡á½ Xoff ¡Ñ »α«»áñáÑΓ ó ΓÑτÑ¡¿Ñ 10 ¼¿¡πΓ (»α¿¼Ñα¡« ó ΓÑτÑ¡¿Ñ 10920 Γá¬Γ«ó Γá⌐¼Ñαá), Γ« »αÑñ»«½áúáÑΓß∩, τΓ« ß¿ú¡á½ Xon íδ½ πΓÑα∩¡ ¿ »ÑαÑñáτá ó«º«í¡«ó½∩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WFlowStat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UseSWFl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 SWFlowSetChars(P : PortRecPtr; OnChar, OffChar : Cha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procedure  AbstractPort.SWFlowSetChars(OnChar, OffChar : Char); 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¬á ß¿¼ó«½«ó Xon/Xoff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πßΓá¡áó½¿óáÑΓ ß¿¼ó«½δ, ¿ß»«½∞ºπÑ¼δÑ »α¿ áóΓ«¼áΓ¿τÑß¬«¼ π»αáó½Ñ¡¿¿ »«Γ«¬«¼ ñ½∩ ñá¡¡«ú«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π¼«½τá¡¿ε ¿ß»«½∞ºπεΓß∩ ß¿¼ó«½δ cDC1 ($11) ¿ cDC3 ($13) (¡áºδóáÑ¼δÑ ß¿¼ó«½á¼¿ cXon ¿ cXOff ß««ΓóÑΓßΓóÑ¡¡«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⌐ »α«µÑñπαÑ ¡áñ« «íαáΘáΓ∞ß∩ »ÑαÑñ ó¬½ετÑ¡¿Ñ¼ αÑª¿¼á π»αáó½Ñ¡¿∩ »«Γ«¬«¼ »α¿ »«¼«Θ¿ »α«µÑñπαδ SWFlowEnabl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WFlowSetChars(P, cDC2 {#$12}, cDC3 {#$13}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ß¿ú¡á½δ π»αáó½Ñ¡¿∩ »«Γ«¬«¼ Xon/Xoff »«½πτáεΓ ¡«óδÑ º¡áτÑ¡¿∩ ¬«¡ßΓá¡Γ cDC2 ¿ cDC3, «»αÑñÑ½Ñ¡¡δσ ó ¼«ñπ½Ñ APPO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WFlowEnabl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UseSWFlow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SWFlowState(P : PortRecPtr) : FlowStat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ort.SWFlowState : FlowState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ó«ºóαáΘáÑΓ ΓÑ¬πΘÑÑ ß«ßΓ«∩¡¿Ñ ß¿ßΓÑ¼δ »α«úαá¼¼¡«ú« π»αáó½Ñ¡¿∩ »«Γ«¬«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«ºóαáΘáÑΓ ΓÑ¬πΘÑÑ ß«ßΓ«∩¡¿Ñ ß¿ßΓÑ¼δ »α«úαá¼¼¡«ú« π»αáó½Ñ¡¿∩ »«Γ«¬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αÑª¿¼ π»αáó½Ñ¡¿∩ »«Γ«¬«¼ óδ¬½ετÑ¡, Γ« Σπ¡¬µ¿∩ ó«ºóαáΘáÑΓ º¡áτÑ¡¿Ñ fsOff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¡¿¬á¬á∩ ßΓ«α«¡á ¡Ñ «ª¿ñáÑΓ »ÑαÑñáτ¿, Γ« ó«ºóαáΘáÑΓß∩ º¡áτÑ¡¿Ñ fsClea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¡áΦπ ßΓ«α«¡π »«»α«ß¿½¿ »«ñ«ªñáΓ∞, Γ« ó«ºóαáΘáÑΓß∩ º¡áτÑ¡¿Ñ fsTransWai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¼δ »«»α«ß¿½¿ πñá½Ñ¡¡«Ñ πßΓα«⌐ßΓó« »«ñ«ªñáΓ∞, Γ« ó«ºóαáΘáÑΓß∩ º¡áτÑ¡¿Ñ fsRecWai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«íÑ ßΓ«α«¡δ ¡áσ«ñ∩Γß∩ ó ß«ßΓ«∩¡¿¿ «ª¿ñá¡¿∩, Γ« ó«ºóαáΘáÑΓß∩ º¡áτÑ¡¿Ñ fsAllWai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»α«µÑñπαδ SWFlowResum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WFlowResum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WaitForChar(P : PortRecPtr; DelimSet : CharS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C : Char;Timeout : W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WaitForChar( DelimSet : CharS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C : Char;Timeout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«ª¿ñáÑΓ »α¿Ñ¼á ß¿¼ó«½á ¿º ¼¡«ªÑßΓóá DelimSet ó ΓÑτÑ¡¿Ñ óαÑ¼Ñ¡¿ Timeou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¡áσ«ñ¿Γß∩ ó µ¿¬½Ñ »α¿Ñ¼á ß¿¼ó«½«ó «Γ π¬áºá¡¡«ú« »«αΓá ñ« ¡áßΓπ»½Ñ¡¿∩ «ñ¡«ú« ¿º ñóπσ πß½«ó¿⌐: 1) «í¡áαπªÑ¡¿∩ ß¿¼ó«½á, óσ«ñ∩ΘÑú« ó ¼¡«ªÑßΓó« DelimSet; 2) ¿ßΓÑτÑ¡¿∩ óαÑ¼Ñ¡¿ Timeou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Ñαóδ¼ óδ»«½¡¿Γß∩ πß½«ó¿Ñ 1), Γ« ó »ÑαÑ¼Ñ¡¡«⌐ C íπñÑΓ ó«ºóαáΘÑ¡ »α«τ¿Γá¡¡δ⌐ ß¿¼ó«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Ñαóδ¼ óδ»«½¡¿Γß∩ πß½«ó¿Ñ 2), Γ« ßΣ«α¼¿απÑΓß∩ «Φ¿í¬á ecTimeou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¿ΓÑ óδó«ñ¿Γ∞ ß¿¼ó«½δ ¡á φ¬αá¡ ¿½¿ ºá»«¼¿¡áΓ∞ ¿σ ó »α«µÑßßÑ »α¿Ñ¼á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πßΓá¡«ó¿Γ∞ »α«µÑñπαπ «ª¿ñá¡¿∩ ß¿¼ó«½á »α¿ »«¼«Θ¿ »α«µÑñπαδ SetWaitCharProc. 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ó¬½ετÑ¡¡«¼ »áαá¼ÑΓαÑ ptIgnoreDelimCase ó« óαÑ¼∩ ßαáó¡Ñ¡¿∩ ºáú½áó¡δÑ ¿ ßΓα«τ¡δÑ íπ¬óδ ¡Ñ αáº½¿τáεΓß∩ (»« π¼«½τá¡¿ε »áαá¼ÑΓα ptIgnoreDelimCase óδ¬½ετÑ¡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aitForChar(P, [^M, ^C, '!'], Ch, 1092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ÑτÑ¡¿Ñ 60 ßÑ¬π¡ñ (60*18.2 = 1092) «ª¿ñáÑΓß∩ »α¿Ñ¼ ß¿¼ó«½á ó«ºóαáΓ ¬áαÑΓ¬¿, ^C ¿½¿ !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WaitForMultiString(P : PortRecPtr; SL : String;SepChar : 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Founds : Str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FoundI : Byte,Timeout : W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WaitForMultiString( SL : Str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pChar : Char;var Founds : Str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FoundI : Byte,Timeout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ÑτÑ¡¿Ñ óαÑ¼Ñ¡¿ Timeout «ª¿ñáÑΓß∩ »α¿Ñ¼ »«ñßΓα«¬¿ SL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ó µ¿¬½Ñ »α¿¡¿¼áÑΓ ß¿¼ó«½δ «Γ π¬áºá¡¡«ú« »«αΓá ñ« ΓÑσ »«α, »«¬á ¡Ñ ó«º¡¿¬¡ÑΓ «ñ¡« ¿º ñóπσ πß½«ó¿⌐: 1) ¡Ñ íπñÑΓ »α¿¡∩Γá »«ñßΓα«¬á SL; 2) ¡Ñ ¿ßΓÑτÑΓ óαÑ¼∩ Timeout. SL - φΓ« ßΓα«¬á, ß«ñÑαªáΘá∩ ¡Ñß¬«½∞¬« »«ñßΓα«¬, αáºñÑ½Ñ¡¡δσ ß¿¼ó«½«ó SepCha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Ñαóδ¼ óδ»«½¡¿Γß∩ πß½«ó¿Ñ 1), Γ« ó »ÑαÑ¼Ñ¡¡«⌐ FoundS íπñÑΓ ó«ºóαáΘÑ¡á »α¿¡∩Γá∩ »«ñßΓα«¬á, á ó »ÑαÑ¼Ñ¡¡«⌐ FoundI íπñÑΓ ó«ºóαáΘÑ¡ ¡«¼Ñα »«ñßΓα«¬¿ (¡á»α¿¼Ñα, 3, Ñß½¿ »α¿¡∩Γá ΓαÑΓ∞∩ »«ñßΓα«¬á ¿º ßΓα«¬¿ SL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Ñαóδ¼ óδ»«½¡¿Γß∩ πß½«ó¿Ñ 2), Γ« ßΣ«α¼¿απÑΓß∩ «Φ¿í¬á ecTimeou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ó¬½ετÑ¡¡«¼ »áαá¼ÑΓαÑ ptIgnoreDelimCase ó« óαÑ¼∩ ßαáó¡Ñ¡¿∩ ºáú½áó¡δÑ ¿ ßΓα«τ¡δÑ íπ¬óδ ¡Ñ αáº½¿τáεΓß∩ (»« π¼«½τá¡¿ε »áαá¼ÑΓα ptIgnoreDelimCase óδ¬½ετÑ¡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aitForMultiString(P, 'one^two^three^four', '^', Founds, FoundI, 109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ÑτÑ¡¿Ñ 60 ßÑ¬π¡ñ (60*18.2 = 1092) «ª¿ñáÑΓß∩ »α¿Ñ¼ «ñ¡«⌐ ¿º τÑΓδαÑσ »«ñßΓα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íπñÑΓ ¡á⌐ñÑ¡á »«ñßΓα«¬á three, Γ« ó »ÑαÑ¼Ñ¡¡«⌐ FoundS íπñÑΓ ó«ºóαáΘÑ¡« º¡áτÑ¡¿Ñ 'three', á ó »áαá¼ÑΓαÑ FoundI íπñÑΓ ó«ºóαáΘÑ¡« º¡áτÑ¡¿Ñ 3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WaitForString(P : PortRecPtr; S : String;Timeout : W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ort.WaitForString( S : String;Timeout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ÑτÑ¡¿Ñ óαÑ¼Ñ¡¿ Timeout «ª¿ñáÑΓß∩ »α¿Ñ¼ ßΓα«¬¿ 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ó µ¿¬½Ñ »α¿¡¿¼áÑΓ ß¿¼ó«½δ «Γ π¬áºá¡¡«ú« »«αΓá ñ« ΓÑσ »«α, »«¬á ¡Ñ ó«º¡¿¬¡ÑΓ «ñ¡« ¿º ñóπσ πß½«ó¿⌐: 1) ¡Ñ íπñÑΓ »α¿¡∩Γá ßΓα«¬á S; 2) ¡Ñ ¿ßΓÑτÑΓ óαÑ¼∩ Timeout.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Ñαóδ¼ óδ»«½¡¿Γß∩ πß½«ó¿Ñ 2), Γ« ßΣ«α¼¿απÑΓß∩ «Φ¿í¬á ecTimeout. 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ó »α«µÑßßÑ »α¿Ñ¼á ßΓα«¬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¿ΓÑ óδó«ñ¿Γ∞ »α¿¡¿¼áÑ¼δÑ ß¿¼ó«½δ ¡á φ¬αá¡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ñ«½ª¡δ ¡áßΓα«¿Γ∞ »α«µÑñπαπ «ª¿ñá¡¿∩ ß¿¼ó«½á, óδºóáó »α«µÑñπαπ SetWaitCharProc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aitForString(P, 'Forum !', 1092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ÑτÑ¡¿Ñ 60 ßÑ¬π¡ñ (60*18.2 = 1092) «ª¿ñáÑΓß∩ »α¿Ñ¼ ßΓα«¬¿ 'Forum !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WaitCharProc              WaitForMultiString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itForCh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10-28T00:00:00Z</dcterms:created>
  <dc:creator/>
  <dc:description/>
  <dc:language>en-US</dc:language>
  <cp:lastModifiedBy/>
  <cp:revision>0</cp:revision>
  <dc:subject/>
  <dc:title/>
</cp:coreProperties>
</file>