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נאיגונ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¢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סענמיסעג עוךסעמג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 פאיכמג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בחמנ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π½¿ APTFDD ¿ OOTFDD »αÑñßΓáó½∩εΓ ß«í«⌐ ñóá ¡Ñí«½∞Φ¿σ ¼«ñπ½∩, ¬«Γ«αδÑ «íÑß»Ñτ¿óáεΓ óδ»«½¡Ñ¡¿Ñ Σπ¡¬µ¿⌐ "ñαá⌐óÑα«ó πßΓα«⌐ßΓó ΓÑ¬ßΓ«óδσ Σá⌐½«ó", ¿ß»«½∞ºπεΘ¿σ »«ß½Ññ«óáΓÑ½∞¡δ⌐ »«αΓ. ¥Γ¿ ñαá⌐óÑαδ ∩ó½∩εΓß∩ «ñ¡¿¼ ¿º Σπ¡¬µ¿«¡á½∞¡δσ ßαÑñßΓó ∩ºδ¬á Turbo Pascal, ¬«Γ«α«Ñ «íÑß»Ñτ¿óáÑΓ ó«º¼«ª¡«ßΓ∞ Σ«α¼áΓ¿α«óá¡¿∩ ß »«¼«Θ∞ε Σπ¡¬µ¿∩ Read(Ln) ¿ Write(Ln)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¿σ »α«úαá¼¼áσ óó«ñá/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Ñ º¡á¬«¼δ ß ¬«¡µÑ»µ¿Ñ⌐ ñαá⌐óÑα«ó πßΓα«⌐ßΓó ΓÑ¬ßΓ«óδσ Σá⌐½«ó, Γ« αÑ¬«¼Ñ¡ñπÑ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«íαáΓ¿Γ∞ß∩ ¬ ß»αáó«τ¡«¼π απ¬«ó«ñßΓóπ »« ∩ºδ¬π Turbo Pascal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»α«úαá¼¼δ óó«ñá/óδó«ñá ¼«ñπ½Ñ⌐ APTFDD ¿ OOTFDD αáßτ¿Γá¡δ ¡á ß«ó¼ÑßΓ¡«Ñ ¿ß»«½∞º«óá¡¿Ñ »«ñ»α«úαá¼¼ óó«ñá/óδó«ñá ñ½∩ »«ß½Ññ«óáΓÑ½∞¡«ú« »«αΓá ¼«ñπ½Ñ⌐ APCOM ¿ OPCOM, ¿ óδ»«½¡∩εΓ ¼áαΦαπΓ¿ºáµ¿ε ºá»α«ß«ó óó«ñá/óδó«ñá ñ½∩ »«ß½Ññ«óáΓÑ½∞¡«ú« »«α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 «º¡áτáÑΓ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óδ»«½¡∩Γ∞ «»Ñαáµ¿¿, á¡á½«ú¿τ¡δÑ »α¿óÑñÑ¡¡«⌐ ¡¿ª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 := 123.45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 (ComText, R:0: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«ª¿¼, τΓ« ComText ∩ó½∩ÑΓß∩ »αáó¿½∞¡« ¿¡¿µ¿á½¿º¿α«óá¡¡δ¼ ΓÑ¬ßΓ«óδ¼ Σá⌐½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ñÑ⌐ßΓó¿ΓÑ½∞¡«Ñ τ¿ß½« R íπñÑΓ ßΣ«α¼áΓ¿α«óá¡« ß »«¼«Θ∞ε »α«µÑñπαδ WriteLn ¿ »ÑαÑñá¡« ó »«ß½Ññ«óáΓÑ½∞¡δ⌐ »«αΓ ¬á¬ ßΓα«¬á '123.456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 ¿¼Ñ∩ ñαá⌐óÑα«ó πßΓα«⌐ßΓó ΓÑ¬ßΓ«óδσ Σá⌐½«ó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»α¿Φ½«ß∞ íδ óδ»«½¡∩Γ∞ ß½ÑñπεΘ¿Ñ ¬«¼á¡ñδ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 := 123.45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r(R:3, 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Sring (ComPort, 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 «º¡áτáÑΓ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Ñ«íσ«ñ¿¼« ß¡áτá½á »αÑ«íαáº«óáΓ∞ τ¿ß½« R ó ßΓα«¬«óπε ¬«¡ßΓá¡Γπ óαπτ¡πε, á ºáΓÑ¼ »ÑαÑñáΓ∞ »«½πτÑ¡¡πε ßΓα«¬π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¿ßá¡¡«Ñ »α«úαá¼¼¡«Ñ ßαÑñßΓó« «ß«íÑ¡¡« »«½Ñº¡«,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«íσ«ñ¿¼« »ÑαÑñáΓ∞ ¼¡«ú« Γá¬¿σ Σ«α¼áΓ¿α«óá¡¡δσ ßΓα«¬, ¡á»α¿¼Ñα, »α¿ »ÑαÑñáτÑ ΓÑ¬ßΓá ¡á »«ñ¬½ετÑ¡¡δÑ ¬ »«ß½Ññ«óáΓÑ½∞¡«¼π ¿¡ΓÑαΣÑ⌐ßπ »α¿¡ΓÑα ¿½¿ ΓÑα¼¿¡á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ß¼«ΓαÑ¼ í«½ÑÑ ß½«ª¡δ⌐ »α¿¼Ñα, ó ¬«Γ«α«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Ñ«íσ«ñ¿¼« «ΓΣ«α¼áΓ¿α«óáΓ∞ ¿ »ÑαÑñáΓ∞ µÑ½πε ßΓα«¬π ñÑ⌐ßΓó¿ΓÑ½∞¡δσ τ¿ßÑ½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 : array[ 1..4] of Re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ComText, R[1]:8:4, ' ', R[2]:8:4, ' ', R[3]:8:4,' ', R[4]:8: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á⌐óÑαδ πßΓα«⌐ßΓó ΓÑ¬ßΓ«óδσ Σá⌐½«ó ¼«úπΓ Γá¬ªÑ π»αáó½∩Γ∞ «»Ñαáµ¿∩¼¿ óó«ñá »«ß½Ññ«óáΓÑ½∞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¡á¬«, ñ½∩ «íÑß»ÑτÑ¡¿∩ óδ»«½¡Ñ¡¿∩ φΓ¿σ «»Ñαáµ¿⌐ óσ«ñ¡«⌐ »«Γ«¬ ñ«½ªÑ¡ ß««ΓóÑΓßΓó«óáΓ∞ ßΓá¡ñáαΓá¼, »α¿¡∩Γδ¼ ñ½∩ »α«µÑñπα Read ¿ ReadLn ñ½∩ ΓÑ¬ßΓ«óδσ Σá⌐½«ó (í«½ÑÑ »«ñα«í¡« ß¼. ß»αáó«τ¡«Ñ απ¬«ó«ñßΓó« »« ∩ºδ¬π Turbo Pascal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íδ »«ß¼«ΓαÑΓ∞, ¬á¬ φΓ« »α«¿ßσ«ñ¿Γ, ñáóá⌐ΓÑ »α¿¼Ñ¼, τΓ« ¡áΦ óσ«ñ¡«⌐ »«ß½Ññ«óáΓÑ½∞¡δ⌐ »«Γ«¬ óδú½∩ñ¿Γ »«ñ«í¡« φΓ«¼π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23.456 1&lt;C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2.3 2&lt;C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78.0 3&lt;C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EO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ñá∩ ßΓα«¬á ß«ßΓ«¿Γ ¿º ß¿¼ó«½«ó, ¬«Γ«αδÑ «»αÑñÑ½∩εΓ ñÑ⌐ßΓó¿ΓÑ½∞¡«Ñ τ¿ß½«, ¿ µÑ½«ú« τ¿ß½á, »«ß½Ñ ¬«Γ«α«ú« ß½ÑñπÑΓ º¡á¬ ó«ºóαáΓá ¬áαÑ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ó óáΦÑ⌐ »α«úαá¼¼Ñ ó«º¼«ª¡« »«ΓαÑíπÑΓß∩ »α«óÑßΓ¿ ¡Ñ¬«Γ«αδÑ áα¿Σ¼ÑΓ¿τÑß¬¿Ñ ñÑ⌐ßΓó¿∩ ¡áñ φΓ¿¼¿ óÑ½¿τ¿¡á¼¿, »α«úαá¼¼á ß«σαá¡¿Γ ¿σ, ¬á¬ ñÑ⌐ßΓó¿ΓÑ½∞¡δÑ ¿ µÑ½δÑ »ÑαÑ¼Ñ¡¡δ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¼ τ¿ΓáΓ∞ ¬áªñ«Ñ º¡áτÑ¡¿Ñ ß »«¼«Θ∞ε GetString, Σ«α¼¿απ∩ ¿º µ¿Σα ¿ »αÑ«íαáºπ∩ ¿σ ß ¿ß»«½∞º«óá¡¿Ñ¼ »α«µÑñπαδ V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πú«⌐ ßΓ«α«¡δ, ¼δ ¼«ú½¿ íδ ¿ß»«½∞º«óáΓ∞ »α«µÑñπαπ ReadLn ¡áΦÑú« ñαá⌐óÑαá πßΓα«⌐ßΓóá ΓÑ¬ßΓ«ó«ú« Σá⌐½á ¿ »αÑñ«ßΓáó¿Γ∞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αí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¬á½ε óδ»«½¡¿Γ∞ φΓ« »αÑ«íαáº«óá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ÑñÑ¡ ß««ΓóÑΓßΓóπεΘ¿⌐ »α¿¼Ñ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hile (Result = 0) and not Eof (ComText) do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adLn (ComText, R, 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sult := IOResul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 (R:10:2, ' ', 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«»ÑαáΓ«α ReadLn íπñÑΓ ¿ß¬áΓ∞ »«Γ«¬, ß«ßΓ«∩Θ¿⌐ ¿º ß¿¼ó«½«ó, ¬«Γ«αδÑ ß«ßΓáó½∩εΓ ñÑ⌐ßΓó¿ΓÑ½∞¡«Ñ ¿ µÑ½«Ñ τ¿ß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ÑαáΓ«α ReadLn Γá¬ªÑ íπñÑΓ «ßπΘÑßΓó½∩Γ∞ »αÑ«íαáº«óá¡¿Ñ φΓ¿σ ß¿¼ó«½«ó ó ñÑ⌐ßΓó¿ΓÑ½∞¡«Ñ τ¿ß½« (R) ¿ µÑ½«Ñ τ¿ß½« (I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εíδÑ «Φ¿í¬¿ ó« óαÑ¼∩ »αÑ«íαáº«óá¡¿∩ (¡á»α¿¼Ñα, Ñß½¿ ReadLn «í¡áαπª¿Γ ¡Ñµ¿Σα«óδÑ ß¿¼ó«½δ) íπñπΓ ó«ºóαáΘÑ¡δ ó IoResult,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π¬áª¿ΓÑ {$I-}, ¿½¿ »α¿óÑñπΓ ¬ «Φ¿í¬á¼ ó« óαÑ¼∩ óδ»«½¡Ñ¡¿∩, Ñß½¿ óδ π¬áª¿ΓÑ {$I+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«í¡«Ñ ¿ß»«½∞º«óá¡¿¿Ñ ReadLn ¿¼ÑÑΓ ßó«¿ ¡Ññ«ßΓá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«⌐ »α«í½Ñ¼«⌐ ∩ó½∩ÑΓß∩ Γ«, »α¿ φΓ«¼ «úαá¡¿τ¿óáÑΓß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ó«º¼«ª¡«ßΓ∞ «íαáíáΓδóáΓ∞ «Φ¿í¬¿ ½¿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»α«úαá¼¼á óó«ñá, ¿ß»«½∞ºπÑ¼á∩ ó ñαá⌐óÑαÑ πßΓα«⌐ßΓóá ΓÑ¬ßΓ«ó«ú« Σá⌐½á Async Professional, íπñÑΓ ºáóÑαΦáΓ∞ ßó«Ñ óδ»«½¡Ñ¡¿Ñ óß∩¬¿⌐ αáº, ¬á¬ «¡á »«½πτ¿Γ «Φ¿í¬π ½¿¡¿¿, á Read ¿½¿ ReadLn ¡Ñ¼Ññ½Ñ¡¡« óÑα¡ÑΓß∩ ß «Φ¿í¬«⌐ ½¿¡¿¿ ó IoResult (¿½¿ «Φ¿í¬«⌐ ó« óαÑ¼∩ óδ»«½¡Ñ¡¿∩, Ñß½¿ π¬áºá¡« {$I+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φΓ« ß½πτáÑΓß∩, óá¼ ¡πª¡« ßñÑ½áΓ∞ ¡Ñ¬«Γ«αδÑ Φáú¿, τΓ«íδ »«óΓ«α¡« ß¿¡σα«¡¿º¿α«óáΓ∞ ReadLn ß óσ«ñ¡δ¼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¼«ª«, ¡á¿í«½ÑÑ ½Ñú¬« φΓ« ßñÑ½áΓ∞ ß »«¼«Θ∞ε ReadLn(Com Port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íπñπΓ ßτ¿ΓδóáΓ∞ß∩ óßÑ ß¿¼ó«½δ, ó¬½ετá∩ ó«ºóαáΓ ¬áαÑ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»α«ñ«½ª¿Γ∞ τΓÑ¡¿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¿σ ñá¡¡δσ ß ½εíδ¼ óδαáªÑ¡¿Ñ¼ ReadLn, ¬«Γ«α«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¿ß»«½∞º«óá½¿ αá¡ÑÑ (»«¡¿¼á∩, ¬«¡Ñτ¡«, τΓ« »α¿ φΓ«¼ ½εíδÑ ñá¡¡δÑ, ß«ñÑαªáóΦ¿Ñß∩ ó »αÑñδñπΘÑ⌐ ßΓα«¬Ñ íδ½¿ »«ΓÑα∩¡δ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óá⌐ΓÑ »«ß¼«Γα¿¼, ¬á¬ αÑá½∞¡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íπñÑΓÑ ¡áßΓαá¿óáΓ∞ ¿ ¿ß»«½∞º«óáΓ∞ ñαá⌐óÑαδ πßΓα«⌐ßΓó ΓÑ¬ßΓ«óδσ Σá⌐½«ó Async Professional ó »α«úαá¼¼Ñ »α«µÑñπα¡«ú« »α«úαá¼¼¿α«óá¡¿∩ (ß¼. EXTFDD.PAS ¿ EXTFDDO.PAS ß »«½¡δ¼¿ »α¿¼Ñαá¼¿ »α«úαá¼¼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 : PortRec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Text : Tex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 : Re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: St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sult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 (P, Com2, 4800, NoParity, 8, 1, 50, 50, DefPortOption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 ("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»α¿ «Γ¬αδΓ¿¿ »«αΓá: ', Asunc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º¡áτ¿Γ∞ «Γ¬αδΓδ⌐ »«αΓ ñ½∩ ñαá⌐óÑαá πßΓα«⌐ßΓóá ΓÑ¬ßΓ«ó«ú«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ssignPortDev (ComText, 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set (ComTex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τ¿ΓáΓ∞ ¡Ñß¬«½∞¬« ßΓα«¬ ¿º »«ß½Ññ«óáΓÑ½∞¡«ú« »«αΓ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adLn(ComText, 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sult := IOResu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(Result &lt;&gt; 0) or Eof(ComTex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Result &lt;&gt; O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 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óδ»«½¡Ñ¡¿∩ ReadLn: ', Resu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lose (ComTex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º¡áτ¿Γ∞ «Γ¬αδΓδ⌐ »«αΓ ñ½∩ ñαá⌐óÑαá πßΓα«⌐ßΓóá ΓÑ¬ßΓ«ó«ú«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ssignPortDev (ComText, 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write (ComTex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»¿ßáΓ∞ ¡Ñß¬«½∞¬« Σ«α¼áΓ¿α«óá¡¡δσ ßΓα«¬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 :=123.45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 (ComPort, '¥Γ« ¡Ñ«ΓΣ«α¼áΓ¿α«óá¡¡«Ñ ñÑ⌐ßΓó¿ΓÑ½∞¡«Ñ τ¿ß½«: ', 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 (ComPort, '¥Γ« «ΓΣ«α¼áΓ¿α«óá¡¡«Ñ ñÑ⌐ßΓó¿ΓÑ½∞¡«Ñ τ¿ß½«: ', R:0: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lose (ComTex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Port (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δ¼ Φáú«¼ ∩ó½∩ÑΓß∩ ¿¡¿µ¿á½¿ºáµ¿∩ ¿ ºáñá¡¿Ñ »áαá¼ÑΓα«ó »«ß½Ññ«óáΓÑ½∞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áºáΓÑ½∞ ¿¡¿µ¿á½¿º¿α«óá¡¡«ú« »«αΓá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) ºáΓÑ¼ »ÑαÑñáÑΓß∩ ó AssignPortDev. ¥Γá »α«µÑñπαá ¡áº¡áτáÑΓ C«mText ΓÑ¬ßΓ«ó«ú« Σá⌐½á, τΓ«íδ ¿ß»«½∞º«óáΓ∞ »«ß½Ññ«óáΓÑ½∞¡δ⌐ »«αΓ, «í«º¡áτÑ¡¡δ⌐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ñ½∩ óßÑσ «»Ñαáµ¿⌐ τΓÑ¡¿∩ ¿ ºá»¿ß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φΓ«ú« ¡áº¡áτÑ¡¿∩ ΓÑ¬ßΓ«óδ⌐ Σá⌐½ «Γ¬αδóáÑΓß∩ ñ½∩ óó«ñá ¿ ºáΓÑ¼ »α«úαá¼¼á ßτ¿ΓδóáÑΓ ó ßΓα«¬¿ ¿º »«ß½Ññ«óáΓÑ½∞¡«ú« »«αΓá ñ« ΓÑσ »«α, »«¬á ¡Ñ «í¡áαπª¿Γ ^Z ó« óσ«ñ¡«¼ »«Γ«¬Ñ (ß¿ú¡á½¿º¿απεΘÑ¼ ¬«¡Ñµ "Σá⌐½á"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ComText ΓÑ¬ßΓ«ó«ú« Σá⌐½á ºá¬αδóáÑΓß∩ ¿ ó¡«ó∞ «Γ¬αδóáÑΓß∩ ñ½∩ óδó«ñá ß ¿ß»«½∞º«óá¡¿Ñ¼ Rewrit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ΓÑ¼ ¼δ ó«ß»«½∞ºπÑ¼ß∩ ó«º¼«ª¡«ßΓ∩¼¿ Σ«α¼áΓ¿α«óá¡¿∩ WriteLn, τΓ«íδ ßΣ«α¼¿α«óáΓ∞ ¿ óδóÑßΓ¿ ñóá ñÑ⌐ßΓó¿ΓÑ½∞¡δσ τ¿ß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«¡Ñµ, ΓÑ¬ßΓ«óδ⌐ Σá⌐½ ºá¬αδóáÑΓß∩ ¿ π¬áºáΓÑ½∞ »«αΓá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 "«ßó«í«ªñáÑΓß∩"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¼áΓ «íΩÑ¬Γ¡«-«α¿Ñ¡Γ¿α«óá¡¡«ú« »α«úαá¼¼¿α«óá¡¿∩, ¿ß»«½∞ºπÑ¼δ⌐ ó ñαá⌐óÑαáσ πßΓα«⌐ßΓó ΓÑ¬ßΓ«óδσ Σá⌐½«ó, ∩ó½∩ÑΓß∩ ¿ñÑ¡Γ¿τ¡δ¼ ó« óßÑσ «Γ¡«ΦÑ¡¿∩σ ºá ¿ß¬½ετÑ¡¿Ñ¼ Γ«ú«, τΓ« ó AssignPortDev π¬áºáΓÑ½∞ »«¼ÑτáÑΓ «íΩÑ¬Γ »«αΓá ó¼ÑßΓ« ºá»¿ß¿ »«αΓ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Text : Tex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Custom (Com2,4800, NoParity, 8, 1, 50, 50, DefPortOption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 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»α¿ «Γ¬αδΓ¿¿ »«αΓá: ', Async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º¡áτ¿Γ∞ «Γ¬αδΓδ⌐ »«αΓ ñ½∩ ñαá⌐óÑαá πßΓα«⌐ßΓóá ΓÑ¬ßΓ«ó«ú«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ssignPortDev (ComText, @U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set (ComP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φΓ«ú« «»ÑαáΓ«αδ ReadLn ¿ WriteLn ñ½∩ ComText αáí«ΓáεΓ Γ«τ¡« Γá¬, ¬á¬ ó »α¿¼ÑαÑ »α«µÑñπα¡«ú« »α«úαá¼¼¿α«ó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«óá¡¿Ñ «íΩÑ¬Γ«ó ó« ¼¡«ú«¼ ºáó¿ß¿Γ «Γ ñαπú¿σ ¿ß»«½∞ºπÑ¼δσ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¿ »α«úαá¼¼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½∞¡«ú« »αÑ¿¼πΘÑßΓóá ñ½∩ ¿ß»«½∞º«óá¡¿∩ «íΩÑ¬Γá ó ñαá⌐óÑαÑ πßΓα«⌐ßΓóá ΓÑ¬ßΓ«ó«ú« Σá⌐½á ¡Ñ ¿¼Ñ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,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πªÑ ¿ß»«½∞ºπÑΓÑ «íΩÑ¬Γδ ó ßó«Ñ⌐ »α«úαá¼¼Ñ, Γ« ñ«½ª¡δ ¿ß»«½∞º«óáΓ∞ OOTFDD, τΓ«íδ ¿ºíÑªáΓ∞ ¬«¼»«¡«ó¬¿ ó ¼«ñπ½Ñ »α«µÑñπα¡«ú« »α«úαá¼¼¿α«óá¡¿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נ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מגלוסעםמ טסןמכ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חףול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ו 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¡ßΓá¡Γ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imulateLF: Boolean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½∩ÑΓ πßΓá¡«ó¬«⌐ αÑª¿¼á áóΓ«¼áΓ¿τÑß¬«⌐ óßΓáó¬¿ ß¿¼ó«½á »ÑαÑó«ñá ßΓα«¬¿ ó« óσ«ñ¡«⌐ íπΣÑα, ó ¬«Γ«α«¼ ¿¼ÑÑΓß∩ ß¿ó¼«½ ó«ºóαáΓá ¬áαÑ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σá¡¿º¼ ñαá⌐óÑαá πßΓα«⌐ßΓóá ΓÑ¬ßΓ«ó«ú« Σá⌐½á Turbo Pascal ¡Ñ ΓαÑíπÑΓ óß¿áó¬¿ ß¿¼ó«½á »ÑαÑó«ñá ßΓα«¬¿, ¡« »α«¿ºó«ñ¿Γ »«¿ß¬ φΓ«ú« ß¿¼ó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«ß½Ññ«óáΓÑ½∞¡«¼ óó«ñ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Ñ ¼«ªÑΓÑ óßÑúñá úáαá¡Γ¿α«óáΓ∞, τΓ« ñαπú«⌐ ß¿¼ó«½ íπñÑΓ ñ«ßΓπ»Ñ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ß¿¼ó«½«ó ÑΘÑ ¡ÑΓ, ñαá⌐óÑα πßΓα«⌐ßΓóá «ª¿ñáÑΓ »Ñαóδ⌐ ß¿¼ó«½. ¥Γ« º¡áτ¿Γ, τΓ« óδº«ó ReadLn ¡Ñ íπñÑΓ πñ«ó½ÑΓó«αÑ¡ ñ« ΓÑσ »«α, »«¬á »«∩ó¿Γß∩ ß½ÑñπεΘ¿⌐ ß¿¼ó«½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מסכ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¿¼ó«½á ó«ºóαáΓá ¬áαÑΓ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¬«½∞¬« φΓ« ∩ó½∩ÑΓß∩ ßÑα∞Ñº¡«⌐ »α«í½Ñ¼«⌐, ºáó¿ß¿Γ «Γ ß«ñÑαªá¡¿∩ óσ«ñ¡«ú« »«Γ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º¡áÑΓÑ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 óσ«ñ¡«⌐ »«Γ«¬ íπñÑΓ ß«ñÑαªáΓ∞ Γ«½∞¬« ß¿¼ó«½δ ó«ºóαáΓá ¬áαÑΓ¬¿ (á »áαδ ß¿¼ó«½«ó ó«ºóαáΓá ¬áαÑΓ¬¿ ¿ »ÑαÑó«ñá ßΓα«¬¿)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«½ª¡δ «ßΓáó¿Γ∞ º¡áτÑ¡¿Ñ ¬«¡ßΓá¡Γδ SimulateLF αáó¡δ¼ Tru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º¡áÑΓÑ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 óσ«ñ¡«⌐ »«Γ«¬ íπñÑΓ ß«ñÑαªáΓ∞ ¬á¬ ß¿¼ó«½δ ó«ºóαáΓá ¬áαÑΓ¬¿, Γá¬ ¿ »ÑαÑó«ñá ßΓα«¬¿, Γ« ¿º¼Ñ¡¿ΓÑ φΓ« º¡áτÑ¡¿Ñ ¡á False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PTFDD. AssignPortDev(var F : Text; P : PortRec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OOTFDD. AssignPortDev(var F : Text; P : AbstractPort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אחםאקוםטו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¡áτ¿Γ∞ F ñ½∩ «Γ¬αδΓ«ú« »«α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ןטסאםטו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¡áτáÑΓ »áαá¼ÑΓα F ΓÑ¬ßΓ«ó«ú« Σá⌐½á, ß ΓÑ¼ τΓ«íδ ¿ß»«½∞º«óáΓ∞ «íΩÑ¬Γ »«αΓá (¿½¿ ºá»¿ß∞ »«αΓá), «í«º¡áτÑ¡¡δ⌐ π¬áºáΓÑ½Ñ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ºáΓÑ½∞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 המכזום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¬áºδóáΓ∞ ¡á »αáó¿½∞¡« «Γ¬αδΓδ⌐ ¿ ¿¡¿µ¿á½¿º¿α«óá¡¡δ⌐ »«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«¼ »«αΓá ∩ó½∩ÑΓß∩ PortRecPtr »α¿ ¿ß»«½∞º«óá¡¿¿ APTFDD ¿ AbstractPortPtr »α¿ ¿ß»«½∞º«óá¡¿¿ OOTFD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 ¡áº¡áτÑ¡¿Ñ ¡Ñ «Γ¬αδóáÑΓ ΓÑ¬ßΓ«óδ⌐ Σá⌐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»« »αÑª¡Ñ¼π ñ«½ª¡δ óδºóáΓ∞ Reset, τΓ«íδ ¿ß»«½∞º«óáΓ∞ »«αΓ ó αÑª¿¼Ñ óó«ñá, ¿½¿ Rewrite (Append), τΓ«íδ ¿ß»«½∞º«óáΓ∞ Σá⌐½ ó αÑª¿¼Ñ óδó«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 «»Ñαáµ¿¿ Read(Ln) ¿ Write(Ln) ñ½∩ ΓÑ¬ßΓ«ó«ú« Σá⌐½á F íπñπΓ ºáΓÑ¼ íπñπΓ »ÑαÑ¡áº¡áτÑ¡δ ¡á »«ß½Ññ«óáΓÑ½∞¡δ⌐ »«αΓ, «í«º¡áτÑ¡¡δ⌐ ß »«¼«Θ∞ε π¬áºáΓÑ½∩ 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π»αáó½∩Γ∞ »«αΓ«¼ ß »«¼«Θ∞ε »«ñ»α«úαá¼¼ «íδτ¡«ú« »«αΓá, ¬«Γ«αδÑ óσ«ñ∩ ó ¼«ñπ½∞ APCOM/OOCOM (¡á»α¿¼Ñα, τΓ«íδ ¿º¼Ñ¡¿Γ∞ »áαá¼ÑΓαδ ßΓα«¬¿ ¿½¿ «τ¿ßΓ¿Γ∞ íπΣÑα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»α«úαá¼¼á ¬«¼»¿½¿απÑΓß∩ ß »áαá¼ÑΓα«¼ {$I-}, Γ« óßÑ «Φ¿í¬¿ ßΓα«¬¿ ¿ «Φ¿í¬¿ »αÑ«íαáº«óá¡¿∩ ß««íΘáεΓß∩ »«ßαÑñßΓó«¼ IOResul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¿ π óßÑσ «»Ñαáµ¿⌐ óó«ñá/óδó«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αí« »áß¬á½∩, ßí«⌐ ó τΓÑ¡¿¿ IOResult »«ß½Ñ «Φ¿í¬¿ ºáßΓáó¿Γ »α«»πßΓ¿Γ∞ óßÑ »«ß½ÑñπεΘ¿Ñ «»Ñαáµ¿¿ óó«ñá/óδó«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»α«úαá¼¼á ¬«¼»¿½¿απÑΓß∩ ß »áαá¼ÑΓα«¼ {$I+}, Γ« «Φ¿í¬¿ ½¿¡¿¿ ¿ «Φ¿í¬¿ »αÑ«íαáº«óá¡¿∩ íπñπΓ »α¿ó«ñ¿Γ∞ ¬ «Φ¿í¬Ñ ó« óαÑ¼∩ óδ»«½¡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»αáó¿½«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íπñÑΓ σ«ΓÑΓß∩ ßá¼¿¼ π»αáó½∩Γ∞ «Φ¿í¬á¼¿ óó«ñá/óδó«ñá, π¬áºδóá∩ {$I-} ¿ »α«óÑα∩∩ IOResul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נטלונ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¢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 : PortRec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Text : Tex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 (P, Com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ssignPortDev(ComText, 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¬αδóáÑΓ »«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τΓ«íδ ¿ß»«½∞º«óáΓ∞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ßΓá¡ñáαΓ¡δÑ »áαá¼ÑΓαδ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áºáΓÑ½∞ »«αΓá ºáΓÑ¼ ¡áº¡áτáÑΓß∩ ¡á ComText ΓÑ¬ßΓ«ó«ú« Σá⌐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Po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Text : Tex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Fast(Com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ssignPortDev(ComText, @U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ªÑ ßá¼«Ñ, τΓ« ó »α¿¼ÑαÑ óδΦÑ, ¡« »«¬áºδóáÑΓ Σ«α¼áΓ ñ½∩ ¿ß»«½∞º«óá¡¿∩ «íΩÑ¬Γ«ó »«αΓá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PTFDD.GetPortDevPtr(var F : Text) : PortRec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OOTFDD.GetPortDevPtr(var F : Text) : AbstracPortPtr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אחםאקוםטו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Γ π¬áºáΓÑ½∞ »«αΓá («íΩÑ¬Γá ¿½¿ ºá»¿ß¿), ßó∩ºá¡¡δ⌐ ß ΓÑ¬ßΓ«óδ¼ Σá⌐½«¼ F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ןטסאםטו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óαáΘáÑΓ π¬áºáΓÑ½∞ ó ºá»¿ß∞ »«αΓá (¿½¿ «íΩÑ¬Γ »«αΓá), ßó∩ºá¡¡«ú« ß ΓÑ¬ßΓ«óδ¼ Σá⌐½«¼ F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PTFDD φΓá Σπ¡¬µ¿∩ ó«ºóαáΘáÑΓ PortRecPt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OTFDD φΓá Σπ¡¬µ¿∩ ó«ºóαáΘáÑΓ AbstractPortPr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נטלונ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¢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GetData(var T : Tex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eckDCD(GetPortDevPtr(T)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adLn(T,R1, R2, R3)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íαáí«Γ¬á «Φ¿í¬¿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«ñ»α«úαá¼¼á »α«óÑα∩ÑΓ »α¿ßπΓßΓó¿Ñ ß¿ú¡á½á «í¡áαπªÑ¡¿∩ ¡«ß¿ΓÑ½∩ (D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 »ÑαÑñ óδº«ó«¼ ReadL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GetData(var T : Tex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GetPortDevPtr(T)^. CheckDC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adLn )T, R1, R2, R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íαáí«Γ¬á «Φ¿í¬¿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ß¿∩ »αÑñδñπΘÑú« »α¿¼Ñαá ñ½∩ «íΩÑ¬Γ¡«-«α¿Ñ¡Γ¿α«óá¡¡«ú« »α«úαá¼¼¿α«óá¡¿∩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11-21T00:00:00Z</dcterms:created>
  <dc:creator/>
  <dc:description/>
  <dc:language>en-US</dc:language>
  <cp:lastModifiedBy/>
  <dcterms:modified xsi:type="dcterms:W3CDTF">1991-11-20T00:00:00Z</dcterms:modified>
  <cp:revision>0</cp:revision>
  <dc:subject/>
  <dc:title/>
</cp:coreProperties>
</file>