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5404756"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341366501"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603574593"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1589229975"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1030802582"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